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к решению Думы от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2015 года 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между бюджетом муниципального образования Кондинский район и бюджетами муниципальных образований Кондинского района на 2016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процентах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701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классификации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201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11:00Z</dcterms:created>
  <dc:creator>Bogatyreva</dc:creator>
  <dc:description/>
  <cp:keywords/>
  <dc:language>en-US</dc:language>
  <cp:lastModifiedBy>02-2217</cp:lastModifiedBy>
  <cp:lastPrinted>2015-11-13T11:35:00Z</cp:lastPrinted>
  <dcterms:modified xsi:type="dcterms:W3CDTF">2015-11-13T06:35:00Z</dcterms:modified>
  <cp:revision>17</cp:revision>
  <dc:subject/>
  <dc:title/>
</cp:coreProperties>
</file>