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ookmark13"/>
      <w:bookmarkEnd w:id="0"/>
      <w:r>
        <w:rPr/>
        <w:drawing>
          <wp:inline distT="0" distB="0" distL="0" distR="0">
            <wp:extent cx="80073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ИЙ АВТОНОМНЫЙ ОКРУГ – ЮГР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ОНДИНСКОГО РАЙОН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12"/>
        <w:keepNext w:val="true"/>
        <w:keepLines/>
        <w:shd w:fill="auto" w:val="clear"/>
        <w:spacing w:lineRule="atLeast" w:line="0" w:before="0" w:after="0"/>
        <w:ind w:left="23" w:right="23" w:firstLine="340"/>
        <w:rPr>
          <w:b/>
          <w:b/>
          <w:sz w:val="28"/>
          <w:szCs w:val="28"/>
          <w:lang w:val="ru-RU"/>
        </w:rPr>
      </w:pPr>
      <w:bookmarkStart w:id="1" w:name="bookmark13"/>
      <w:bookmarkStart w:id="2" w:name="bookmark14"/>
      <w:bookmarkEnd w:id="1"/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12"/>
        <w:keepNext w:val="true"/>
        <w:keepLines/>
        <w:shd w:fill="auto" w:val="clear"/>
        <w:spacing w:lineRule="atLeast" w:line="0" w:before="0" w:after="0"/>
        <w:ind w:left="23" w:right="23" w:firstLine="3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 решение Думы Кондинского района от 28</w:t>
      </w:r>
      <w:r>
        <w:rPr>
          <w:b/>
          <w:sz w:val="28"/>
          <w:szCs w:val="28"/>
          <w:lang w:val="ru-RU"/>
        </w:rPr>
        <w:t xml:space="preserve"> декабря </w:t>
      </w:r>
      <w:r>
        <w:rPr>
          <w:b/>
          <w:sz w:val="28"/>
          <w:szCs w:val="28"/>
        </w:rPr>
        <w:t>2011 г</w:t>
      </w:r>
      <w:r>
        <w:rPr>
          <w:b/>
          <w:sz w:val="28"/>
          <w:szCs w:val="28"/>
          <w:lang w:val="ru-RU"/>
        </w:rPr>
        <w:t>ода</w:t>
      </w:r>
      <w:r>
        <w:rPr>
          <w:b/>
          <w:sz w:val="28"/>
          <w:szCs w:val="28"/>
        </w:rPr>
        <w:t xml:space="preserve"> № 183 «О бюджете муниципального образования Кондинский район </w:t>
      </w:r>
    </w:p>
    <w:p>
      <w:pPr>
        <w:pStyle w:val="12"/>
        <w:keepNext w:val="true"/>
        <w:keepLines/>
        <w:shd w:fill="auto" w:val="clear"/>
        <w:spacing w:lineRule="atLeast" w:line="0" w:before="0" w:after="0"/>
        <w:ind w:left="23" w:right="23" w:firstLine="340"/>
        <w:rPr>
          <w:b/>
          <w:b/>
          <w:sz w:val="28"/>
          <w:szCs w:val="28"/>
          <w:lang w:val="ru-RU"/>
        </w:rPr>
      </w:pPr>
      <w:bookmarkStart w:id="3" w:name="bookmark14"/>
      <w:r>
        <w:rPr>
          <w:b/>
          <w:sz w:val="28"/>
          <w:szCs w:val="28"/>
        </w:rPr>
        <w:t>на 2012 год и на плановый период 2013 и 2014 годов»</w:t>
      </w:r>
      <w:bookmarkEnd w:id="3"/>
    </w:p>
    <w:p>
      <w:pPr>
        <w:pStyle w:val="12"/>
        <w:keepNext w:val="true"/>
        <w:keepLines/>
        <w:shd w:fill="auto" w:val="clear"/>
        <w:spacing w:lineRule="atLeast" w:line="0" w:before="0" w:after="0"/>
        <w:ind w:left="23" w:right="23" w:firstLine="3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shd w:fill="auto" w:val="clear"/>
        <w:spacing w:lineRule="atLeast" w:line="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r>
        <w:rPr>
          <w:sz w:val="28"/>
          <w:szCs w:val="28"/>
          <w:lang w:val="ru-RU"/>
        </w:rPr>
        <w:t>статьей  217</w:t>
      </w:r>
      <w:r>
        <w:rPr>
          <w:sz w:val="28"/>
          <w:szCs w:val="28"/>
        </w:rPr>
        <w:t xml:space="preserve"> Бюджетного кодекса Российской Федерации, Положением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бюджетном процессе в муниципальном образовании Кондинский район, утвержденным решением Думы Кондинского района от 15 сентября 2011 года № 133, руководствуясь подпунктом 2 пункта 1 статьи 18 Устава Кондинского района, Дума Кондинского района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rStyle w:val="Style16"/>
          <w:sz w:val="28"/>
          <w:szCs w:val="28"/>
        </w:rPr>
        <w:t>решила</w:t>
      </w:r>
      <w:r>
        <w:rPr>
          <w:rStyle w:val="Style16"/>
          <w:b w:val="false"/>
          <w:sz w:val="28"/>
          <w:szCs w:val="28"/>
        </w:rPr>
        <w:t>:</w:t>
      </w:r>
    </w:p>
    <w:p>
      <w:pPr>
        <w:pStyle w:val="11"/>
        <w:shd w:fill="auto" w:val="clear"/>
        <w:spacing w:lineRule="atLeast" w:line="0" w:before="0" w:after="0"/>
        <w:ind w:left="20" w:right="20" w:firstLine="720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Внести в решение Думы Кондинского района от 28 декабря 2011 года № 183 «О бюджете муниципального образования Кондинский район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на 2012 год и на плановый период 2013 и 2014 годов» (далее - решение Думы) (с изменениями от 26 января 2012 года № 197, от 28 февраля 2012 года № 204, от 27 марта 2012 года № 212, от 09 апреля 2012 года № 224</w:t>
      </w:r>
      <w:r>
        <w:rPr>
          <w:sz w:val="28"/>
          <w:szCs w:val="28"/>
          <w:lang w:val="ru-RU"/>
        </w:rPr>
        <w:t>, от 26 апреля 2012 года № 227, от 12 мая 2012 года № 235, от 31 мая 2012 года № 239, от 28 июня 2012 года № 247</w:t>
      </w:r>
      <w:r>
        <w:rPr>
          <w:sz w:val="28"/>
          <w:szCs w:val="28"/>
        </w:rPr>
        <w:t>) следующие изменения</w:t>
      </w:r>
      <w:r>
        <w:rPr>
          <w:sz w:val="28"/>
          <w:szCs w:val="28"/>
          <w:lang w:val="ru-RU"/>
        </w:rPr>
        <w:t xml:space="preserve"> и дополнения</w:t>
      </w:r>
      <w:r>
        <w:rPr>
          <w:sz w:val="28"/>
          <w:szCs w:val="28"/>
        </w:rPr>
        <w:t>:</w:t>
      </w:r>
    </w:p>
    <w:p>
      <w:pPr>
        <w:pStyle w:val="11"/>
        <w:shd w:fill="auto" w:val="clear"/>
        <w:tabs>
          <w:tab w:val="clear" w:pos="708"/>
          <w:tab w:val="left" w:pos="1076" w:leader="none"/>
        </w:tabs>
        <w:spacing w:lineRule="atLeast" w:line="0" w:before="0" w:after="0"/>
        <w:ind w:left="20" w:firstLine="68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</w:t>
      </w:r>
      <w:r>
        <w:rPr>
          <w:sz w:val="28"/>
          <w:szCs w:val="28"/>
        </w:rPr>
        <w:t>В подпункте 1 пункта 1 решения</w:t>
      </w:r>
      <w:r>
        <w:rPr>
          <w:sz w:val="28"/>
          <w:szCs w:val="28"/>
          <w:lang w:val="ru-RU"/>
        </w:rPr>
        <w:t xml:space="preserve"> Думы </w:t>
      </w:r>
      <w:r>
        <w:rPr>
          <w:sz w:val="28"/>
          <w:szCs w:val="28"/>
        </w:rPr>
        <w:t xml:space="preserve">слова «на 2012 год – </w:t>
      </w:r>
      <w:r>
        <w:rPr>
          <w:sz w:val="28"/>
          <w:szCs w:val="28"/>
          <w:lang w:val="ru-RU"/>
        </w:rPr>
        <w:t xml:space="preserve">3 829 933,7 </w:t>
      </w:r>
      <w:r>
        <w:rPr>
          <w:sz w:val="28"/>
          <w:szCs w:val="28"/>
        </w:rPr>
        <w:t>тыс. рублей» заменить словами «на 2012 год - 3 </w:t>
      </w:r>
      <w:r>
        <w:rPr>
          <w:sz w:val="28"/>
          <w:szCs w:val="28"/>
          <w:lang w:val="ru-RU"/>
        </w:rPr>
        <w:t xml:space="preserve">855 568,5 </w:t>
      </w:r>
      <w:r>
        <w:rPr>
          <w:sz w:val="28"/>
          <w:szCs w:val="28"/>
        </w:rPr>
        <w:t>тыс. рублей»</w:t>
      </w:r>
      <w:r>
        <w:rPr>
          <w:sz w:val="28"/>
          <w:szCs w:val="28"/>
          <w:lang w:val="ru-RU"/>
        </w:rPr>
        <w:t>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tLeast" w:line="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2. </w:t>
      </w:r>
      <w:r>
        <w:rPr>
          <w:sz w:val="28"/>
          <w:szCs w:val="28"/>
        </w:rPr>
        <w:t>В подпункте 2 пункта 1 решения</w:t>
      </w:r>
      <w:r>
        <w:rPr>
          <w:sz w:val="28"/>
          <w:szCs w:val="28"/>
          <w:lang w:val="ru-RU"/>
        </w:rPr>
        <w:t xml:space="preserve"> Думы </w:t>
      </w:r>
      <w:r>
        <w:rPr>
          <w:sz w:val="28"/>
          <w:szCs w:val="28"/>
        </w:rPr>
        <w:t xml:space="preserve">слова «на 2012 год -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287 656,6 </w:t>
      </w:r>
      <w:r>
        <w:rPr>
          <w:sz w:val="28"/>
          <w:szCs w:val="28"/>
        </w:rPr>
        <w:t xml:space="preserve">тыс. рублей» заменить словами «на 2012 год – </w:t>
      </w:r>
      <w:r>
        <w:rPr>
          <w:sz w:val="28"/>
          <w:szCs w:val="28"/>
          <w:lang w:val="ru-RU"/>
        </w:rPr>
        <w:t>4  313 291,4 тыс</w:t>
      </w:r>
      <w:r>
        <w:rPr>
          <w:sz w:val="28"/>
          <w:szCs w:val="28"/>
        </w:rPr>
        <w:t>. рублей»</w:t>
      </w:r>
      <w:r>
        <w:rPr>
          <w:sz w:val="28"/>
          <w:szCs w:val="28"/>
          <w:lang w:val="ru-RU"/>
        </w:rPr>
        <w:t>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tLeast" w:line="0" w:before="0" w:after="0"/>
        <w:ind w:right="20" w:hanging="0"/>
        <w:rPr/>
      </w:pPr>
      <w:r>
        <w:rPr>
          <w:sz w:val="28"/>
          <w:szCs w:val="28"/>
          <w:lang w:val="ru-RU"/>
        </w:rPr>
        <w:tab/>
        <w:t>1.3. В подпункте 3 пункта 1 решения Думы слова «прогнозируемый профицит бюджета района: на 2012 год – 457 722,9 тыс. рублей; на 2013 год – 633,7 тыс. рублей» заменить словами «прогнозируемый профицит бюджета района: на 2013 год – 633,7 тыс. рублей».</w:t>
      </w:r>
    </w:p>
    <w:p>
      <w:pPr>
        <w:pStyle w:val="11"/>
        <w:shd w:fill="auto" w:val="clear"/>
        <w:spacing w:lineRule="auto" w:line="240" w:before="0" w:after="0"/>
        <w:ind w:right="2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1.4.  В подпункте 4 пункта 1 решения Думы слова «прогнозируемый дефицит бюджета района: на 2014 год – 2 590,9 тыс. рублей.» заменить словами «прогнозируемый дефицит бюджета района: на 2012 год – 457 722,9 тыс. рублей; на 2014 год – 2 590,9 тыс. рублей.»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tLeast" w:line="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tLeast" w:line="0" w:before="0" w:after="0"/>
        <w:ind w:right="20" w:hanging="0"/>
        <w:rPr/>
      </w:pPr>
      <w:r>
        <w:rPr>
          <w:sz w:val="28"/>
          <w:szCs w:val="28"/>
          <w:lang w:val="ru-RU"/>
        </w:rPr>
        <w:tab/>
        <w:t xml:space="preserve">1.5. </w:t>
      </w:r>
      <w:r>
        <w:rPr>
          <w:sz w:val="28"/>
          <w:szCs w:val="28"/>
        </w:rPr>
        <w:t xml:space="preserve">Приложение 1 </w:t>
      </w:r>
      <w:r>
        <w:rPr>
          <w:sz w:val="28"/>
          <w:szCs w:val="28"/>
          <w:lang w:val="ru-RU"/>
        </w:rPr>
        <w:t xml:space="preserve">к решению Думы </w:t>
      </w:r>
      <w:r>
        <w:rPr>
          <w:sz w:val="28"/>
          <w:szCs w:val="28"/>
        </w:rPr>
        <w:t xml:space="preserve">«Доходная часть бюджета муниципального образования Кондинский район на 2012 год» изложить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в редакции согласно приложению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 к настоящему решению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tLeast" w:line="0" w:before="0" w:after="0"/>
        <w:ind w:right="20" w:hanging="0"/>
        <w:rPr/>
      </w:pPr>
      <w:r>
        <w:rPr>
          <w:sz w:val="28"/>
          <w:szCs w:val="28"/>
          <w:lang w:val="ru-RU"/>
        </w:rPr>
        <w:tab/>
        <w:t xml:space="preserve">1.6. </w:t>
      </w:r>
      <w:r>
        <w:rPr>
          <w:sz w:val="28"/>
          <w:szCs w:val="28"/>
        </w:rPr>
        <w:t xml:space="preserve">Приложение 6 </w:t>
      </w:r>
      <w:r>
        <w:rPr>
          <w:sz w:val="28"/>
          <w:szCs w:val="28"/>
          <w:lang w:val="ru-RU"/>
        </w:rPr>
        <w:t xml:space="preserve">к решению Думы </w:t>
      </w:r>
      <w:r>
        <w:rPr>
          <w:sz w:val="28"/>
          <w:szCs w:val="28"/>
        </w:rPr>
        <w:t xml:space="preserve">«Распределение бюджетных ассигнований по разделам и подразделам классификации расходов бюджета муниципального образования Кондинский район на 2012 год» изложить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в редакции согласно приложению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2 к настоящему решению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177" w:leader="none"/>
        </w:tabs>
        <w:spacing w:lineRule="atLeast" w:line="0" w:before="0" w:after="0"/>
        <w:ind w:right="20" w:hanging="0"/>
        <w:rPr/>
      </w:pPr>
      <w:r>
        <w:rPr>
          <w:sz w:val="28"/>
          <w:szCs w:val="28"/>
          <w:lang w:val="ru-RU"/>
        </w:rPr>
        <w:tab/>
        <w:t xml:space="preserve">1.7. </w:t>
      </w:r>
      <w:r>
        <w:rPr>
          <w:sz w:val="28"/>
          <w:szCs w:val="28"/>
        </w:rPr>
        <w:t xml:space="preserve">Приложение 8 </w:t>
      </w:r>
      <w:r>
        <w:rPr>
          <w:sz w:val="28"/>
          <w:szCs w:val="28"/>
          <w:lang w:val="ru-RU"/>
        </w:rPr>
        <w:t xml:space="preserve">к решению Думы </w:t>
      </w:r>
      <w:r>
        <w:rPr>
          <w:sz w:val="28"/>
          <w:szCs w:val="28"/>
        </w:rPr>
        <w:t xml:space="preserve">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Кондинский район в ведомственной структуре расходов на 2012 год» изложить </w:t>
      </w: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 xml:space="preserve">в редакции согласно приложению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172" w:leader="none"/>
        </w:tabs>
        <w:spacing w:lineRule="atLeast" w:line="0" w:before="0" w:after="0"/>
        <w:ind w:right="20" w:hanging="0"/>
        <w:rPr/>
      </w:pPr>
      <w:r>
        <w:rPr>
          <w:sz w:val="28"/>
          <w:szCs w:val="28"/>
          <w:lang w:val="ru-RU"/>
        </w:rPr>
        <w:tab/>
        <w:t xml:space="preserve">1.8. </w:t>
      </w:r>
      <w:r>
        <w:rPr>
          <w:sz w:val="28"/>
          <w:szCs w:val="28"/>
        </w:rPr>
        <w:t>Приложение 11 к решению Думы «Источники внутреннего финансирования дефицита бюджета муниципального образов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динский район на 2012 год» изложить в редакции согласно приложению</w:t>
      </w:r>
      <w:r>
        <w:rPr>
          <w:sz w:val="28"/>
          <w:szCs w:val="28"/>
          <w:lang w:val="ru-RU"/>
        </w:rPr>
        <w:t xml:space="preserve"> № 4 </w:t>
      </w:r>
      <w:r>
        <w:rPr>
          <w:sz w:val="28"/>
          <w:szCs w:val="28"/>
        </w:rPr>
        <w:t>к настоящему решению.</w:t>
      </w:r>
    </w:p>
    <w:p>
      <w:pPr>
        <w:pStyle w:val="11"/>
        <w:shd w:fill="auto" w:val="clear"/>
        <w:spacing w:lineRule="auto" w:line="240"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</w:t>
      </w:r>
      <w:r>
        <w:rPr>
          <w:sz w:val="28"/>
          <w:szCs w:val="28"/>
        </w:rPr>
        <w:t xml:space="preserve"> Приложение 21</w:t>
      </w:r>
      <w:r>
        <w:rPr>
          <w:sz w:val="28"/>
          <w:szCs w:val="28"/>
          <w:lang w:val="ru-RU"/>
        </w:rPr>
        <w:t xml:space="preserve"> к решению Думы </w:t>
      </w:r>
      <w:r>
        <w:rPr>
          <w:sz w:val="28"/>
          <w:szCs w:val="28"/>
        </w:rPr>
        <w:t xml:space="preserve"> «Перечень целевых программ, реализуемых в муниципальном образовании Кондинский район» изложить в редакции 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254" w:leader="none"/>
        </w:tabs>
        <w:spacing w:lineRule="atLeast" w:line="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Настоящее решение </w:t>
      </w:r>
      <w:r>
        <w:rPr>
          <w:sz w:val="28"/>
          <w:szCs w:val="28"/>
        </w:rPr>
        <w:t>опубликовать в газете «Кондинский Вестник»</w:t>
      </w:r>
      <w:r>
        <w:rPr>
          <w:sz w:val="28"/>
          <w:szCs w:val="28"/>
          <w:lang w:val="ru-RU"/>
        </w:rPr>
        <w:t xml:space="preserve">             и разместить на официальном сайте органов местного самоуправления Кондинского района</w:t>
      </w:r>
      <w:r>
        <w:rPr>
          <w:sz w:val="28"/>
          <w:szCs w:val="28"/>
        </w:rPr>
        <w:t>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254" w:leader="none"/>
        </w:tabs>
        <w:spacing w:lineRule="atLeast" w:line="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. Настоящее решение вступает в силу после официального опубликования. 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tLeast" w:line="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4. </w:t>
      </w:r>
      <w:r>
        <w:rPr>
          <w:sz w:val="28"/>
          <w:szCs w:val="28"/>
        </w:rPr>
        <w:t xml:space="preserve">Контроль за выполнением </w:t>
      </w:r>
      <w:r>
        <w:rPr>
          <w:sz w:val="28"/>
          <w:szCs w:val="28"/>
          <w:lang w:val="ru-RU"/>
        </w:rPr>
        <w:t xml:space="preserve">настоящего </w:t>
      </w:r>
      <w:r>
        <w:rPr>
          <w:sz w:val="28"/>
          <w:szCs w:val="28"/>
        </w:rPr>
        <w:t xml:space="preserve">решения возложить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на постоянную комиссию Думы Кондинского района по бюджету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>и экономике (А.О.Густов) и главу администрации Кондинского района М.В.Шишкина.</w:t>
      </w:r>
    </w:p>
    <w:p>
      <w:pPr>
        <w:pStyle w:val="11"/>
        <w:shd w:fill="auto" w:val="clear"/>
        <w:tabs>
          <w:tab w:val="clear" w:pos="708"/>
          <w:tab w:val="left" w:pos="6457" w:leader="none"/>
        </w:tabs>
        <w:spacing w:lineRule="atLeast" w:line="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6457" w:leader="none"/>
        </w:tabs>
        <w:spacing w:lineRule="atLeast" w:line="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6457" w:leader="none"/>
        </w:tabs>
        <w:spacing w:lineRule="atLeast" w:line="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6457" w:leader="none"/>
        </w:tabs>
        <w:spacing w:lineRule="atLeast" w:line="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11"/>
        <w:shd w:fill="auto" w:val="clear"/>
        <w:tabs>
          <w:tab w:val="clear" w:pos="708"/>
          <w:tab w:val="left" w:pos="6457" w:leader="none"/>
        </w:tabs>
        <w:spacing w:lineRule="atLeast" w:line="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Кондинского района</w:t>
        <w:tab/>
      </w:r>
      <w:r>
        <w:rPr>
          <w:sz w:val="28"/>
          <w:szCs w:val="28"/>
          <w:lang w:val="ru-RU"/>
        </w:rPr>
        <w:t xml:space="preserve">                  С.А.Мельник</w:t>
      </w:r>
    </w:p>
    <w:p>
      <w:pPr>
        <w:pStyle w:val="11"/>
        <w:shd w:fill="auto" w:val="clear"/>
        <w:tabs>
          <w:tab w:val="clear" w:pos="708"/>
          <w:tab w:val="left" w:pos="6457" w:leader="none"/>
        </w:tabs>
        <w:spacing w:lineRule="atLeast" w:line="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6457" w:leader="none"/>
        </w:tabs>
        <w:spacing w:lineRule="atLeast" w:line="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гт.Междуреченский </w:t>
      </w:r>
    </w:p>
    <w:p>
      <w:pPr>
        <w:pStyle w:val="11"/>
        <w:shd w:fill="auto" w:val="clear"/>
        <w:tabs>
          <w:tab w:val="clear" w:pos="708"/>
          <w:tab w:val="left" w:pos="6457" w:leader="none"/>
        </w:tabs>
        <w:spacing w:lineRule="atLeast" w:line="0" w:before="0" w:after="0"/>
        <w:rPr/>
      </w:pPr>
      <w:r>
        <w:rPr>
          <w:sz w:val="28"/>
          <w:szCs w:val="28"/>
          <w:lang w:val="ru-RU"/>
        </w:rPr>
        <w:t>3 августа 2012 года</w:t>
      </w:r>
    </w:p>
    <w:p>
      <w:pPr>
        <w:pStyle w:val="11"/>
        <w:shd w:fill="auto" w:val="clear"/>
        <w:tabs>
          <w:tab w:val="clear" w:pos="708"/>
          <w:tab w:val="left" w:pos="6457" w:leader="none"/>
        </w:tabs>
        <w:spacing w:lineRule="atLeast" w:line="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256</w:t>
      </w:r>
    </w:p>
    <w:p>
      <w:pPr>
        <w:pStyle w:val="Normal"/>
        <w:spacing w:lineRule="atLeast" w:line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№ 1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Думы Кондинского района</w:t>
      </w:r>
    </w:p>
    <w:p>
      <w:pPr>
        <w:pStyle w:val="Normal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 03.08.2012 № 256</w:t>
      </w:r>
    </w:p>
    <w:p>
      <w:pPr>
        <w:pStyle w:val="Normal"/>
        <w:spacing w:lineRule="atLeast" w:line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678"/>
        <w:gridCol w:w="2126"/>
      </w:tblGrid>
      <w:tr>
        <w:trPr>
          <w:trHeight w:val="540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оходная часть бюджета муниципального образования Кондинский район на 2012 год 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лей</w:t>
            </w:r>
          </w:p>
        </w:tc>
      </w:tr>
      <w:tr>
        <w:trPr>
          <w:trHeight w:val="405" w:hRule="atLeast"/>
        </w:trPr>
        <w:tc>
          <w:tcPr>
            <w:tcW w:w="2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классификации доходов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кода классификации доходов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 год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8 099,0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87 469,5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54 778,5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1000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1 632,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1001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 498,2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1001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 498,2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01003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 702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1003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 702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01999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т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431,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1999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431,6</w:t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2000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86 179,1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 202 02150 00 0000 151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местным бюджетам на реализацию мероприятий энергосбережения и повышения энергетической эффективности на период до 2020 год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78,7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 202 02150 05 0000 151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местным бюджетам на реализацию мероприятий энергосбережения и повышения энергетической эффективности на период до 2020 год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78,7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2041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692,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2041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692,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2077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 584,9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2077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 муниципальных районов  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 584,9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02085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 бюджетам   на   осуществление   мероприятий   по обеспечению жильем граждан      Российской Федерации, проживающих в сельской мест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86,5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2085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 бюджетам муниципальных районов  на осуществление мероприятий по   обеспечению жильем граждан      Российской      Федерации, проживающих в сельской мест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86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2109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местным бюджетам на реализацию программы "Наш дом" на 2011-2013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314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02109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местным бюджетам на реализацию программы "Наш дом" на 2011-2013 г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314,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2999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 022,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2999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 022,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03000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7 054,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3003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54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3003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54,6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3007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85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3007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62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3015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24,0</w:t>
            </w:r>
          </w:p>
        </w:tc>
      </w:tr>
      <w:tr>
        <w:trPr>
          <w:trHeight w:val="9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3015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осуществление   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24,0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3020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6</w:t>
            </w:r>
          </w:p>
        </w:tc>
      </w:tr>
      <w:tr>
        <w:trPr>
          <w:trHeight w:val="88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3020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6</w:t>
            </w:r>
          </w:p>
        </w:tc>
      </w:tr>
      <w:tr>
        <w:trPr>
          <w:trHeight w:val="66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3021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93,7</w:t>
            </w:r>
          </w:p>
        </w:tc>
      </w:tr>
      <w:tr>
        <w:trPr>
          <w:trHeight w:val="8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03021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93,7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3024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23 669,0</w:t>
            </w:r>
          </w:p>
        </w:tc>
      </w:tr>
      <w:tr>
        <w:trPr>
          <w:trHeight w:val="67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3024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23 669,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3026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образований на обеспечение жилыми помещениями детей-сирот, 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681,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3026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681,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3029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40,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3029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40,0</w:t>
            </w:r>
          </w:p>
        </w:tc>
      </w:tr>
      <w:tr>
        <w:trPr>
          <w:trHeight w:val="10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3055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37,7</w:t>
            </w:r>
          </w:p>
        </w:tc>
      </w:tr>
      <w:tr>
        <w:trPr>
          <w:trHeight w:val="107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3055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37,7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3069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1945 год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0</w:t>
            </w:r>
          </w:p>
        </w:tc>
      </w:tr>
      <w:tr>
        <w:trPr>
          <w:trHeight w:val="43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03069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1945 год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0</w:t>
            </w:r>
          </w:p>
        </w:tc>
      </w:tr>
      <w:tr>
        <w:trPr>
          <w:trHeight w:val="13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3070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беспечение жильем отдельных категорий граждан, установленных Федеральными законами от 12 января 1995 года № 5-ФЗ «О ветеранах»  и от 24 ноября 1995 года № 181-ФЗ «О социальной защите инвалидов в Российской Федераци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14,4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3070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бюджетам муниципальных районов  на обеспечение жильем отдельных категорий граждан, установленных Федеральными законами от 12 января 1995 года № 5-ФЗ «О ветеранах»  и от 24 ноября 1995 года № 181-ФЗ «О социальной защите инвалидов в Российской Федерации»           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14,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4000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 912,3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02 04012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9,5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02 04012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9,5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4014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97,5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4014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97,5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4025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3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4025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3</w:t>
            </w:r>
          </w:p>
        </w:tc>
      </w:tr>
      <w:tr>
        <w:trPr>
          <w:trHeight w:val="82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04029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 на реализацию дополнительных мероприятий, направленных на снижение напряженности на рынке труда (бюджет автономного округ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</w:tc>
      </w:tr>
      <w:tr>
        <w:trPr>
          <w:trHeight w:val="88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4029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 на реализацию дополнительных мероприятий, направленных на снижение напряженности на рынке труда (бюджет автономного округ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</w:tc>
      </w:tr>
      <w:tr>
        <w:trPr>
          <w:trHeight w:val="13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02 04041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02 04041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4999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216,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04999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216,9</w:t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7 00000 00 0000 18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 378,0</w:t>
            </w:r>
          </w:p>
        </w:tc>
      </w:tr>
      <w:tr>
        <w:trPr>
          <w:trHeight w:val="7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19 05000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1 687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855 568,5</w:t>
            </w:r>
          </w:p>
        </w:tc>
      </w:tr>
    </w:tbl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Думы Кондинского района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т 03.08.2012 № 256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80"/>
        <w:gridCol w:w="940"/>
        <w:gridCol w:w="1540"/>
        <w:gridCol w:w="1720"/>
      </w:tblGrid>
      <w:tr>
        <w:trPr>
          <w:trHeight w:val="732" w:hRule="atLeast"/>
        </w:trPr>
        <w:tc>
          <w:tcPr>
            <w:tcW w:w="1032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спределение бюджетных ассигнований по разделам и подразделам классификации расходов бюджета муниципального образования Кондинский район на 2012 год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012 год (тыс. рублей)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 том числе за счет субвенций 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47 208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 767,5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75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 751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 305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дебная систем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5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4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6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 27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7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25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 659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 758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 62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 624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62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624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2 86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 454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ы юсти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454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454,6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 117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 29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38 478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5 718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 71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5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 13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 130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ан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8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 979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рож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 15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вязь и информа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 024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 478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588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26 326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4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Жилищ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9 06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0 839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5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 423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4 506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5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 506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 727 44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60 328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шко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4 862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741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273 055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2 264,7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ьное профессиона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 198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7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 524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322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 808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2 2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 648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 55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36 900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49 995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 718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 983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мбулаторн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 23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 593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дицинская помощь в дневных стационарах всех тип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1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 68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 477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9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 371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 941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84 581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53 913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03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74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6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 41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 863,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6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 38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 388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1 865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09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ссовый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 574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5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 19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 09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 09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 04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 04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60 154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6 228,4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6 971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 228,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ые 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2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 18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 313 291,4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 087 054,4</w:t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Думы Кондинского района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03.08.2012 № 255</w:t>
      </w:r>
    </w:p>
    <w:tbl>
      <w:tblPr>
        <w:tblW w:w="1064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40"/>
        <w:gridCol w:w="540"/>
        <w:gridCol w:w="620"/>
        <w:gridCol w:w="916"/>
        <w:gridCol w:w="516"/>
        <w:gridCol w:w="1262"/>
        <w:gridCol w:w="1569"/>
      </w:tblGrid>
      <w:tr>
        <w:trPr>
          <w:trHeight w:val="315" w:hRule="atLeast"/>
        </w:trPr>
        <w:tc>
          <w:tcPr>
            <w:tcW w:w="1064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315" w:hRule="atLeast"/>
        </w:trPr>
        <w:tc>
          <w:tcPr>
            <w:tcW w:w="1064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левым статьям и видам расходов классификации расходов бюджета</w:t>
            </w:r>
          </w:p>
        </w:tc>
      </w:tr>
      <w:tr>
        <w:trPr>
          <w:trHeight w:val="315" w:hRule="atLeast"/>
        </w:trPr>
        <w:tc>
          <w:tcPr>
            <w:tcW w:w="1064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муниципального образования Кондинский  район </w:t>
            </w:r>
          </w:p>
        </w:tc>
      </w:tr>
      <w:tr>
        <w:trPr>
          <w:trHeight w:val="315" w:hRule="atLeast"/>
        </w:trPr>
        <w:tc>
          <w:tcPr>
            <w:tcW w:w="1064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  ведомственной структуре расходов на 2012 год</w:t>
            </w:r>
          </w:p>
        </w:tc>
      </w:tr>
      <w:tr>
        <w:trPr>
          <w:trHeight w:val="330" w:hRule="atLeast"/>
        </w:trPr>
        <w:tc>
          <w:tcPr>
            <w:tcW w:w="1064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ед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з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Р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а на год (тыс. рублей)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том числе за счет субвенций 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ума Кондин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8 924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432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752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752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сшее должностное лицо субъект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752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752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752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752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 751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 128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 128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 703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 703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 429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4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4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4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4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2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2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2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2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566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566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566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566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566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515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1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1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1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1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1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язь и информа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1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формационные технолог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1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1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1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1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Информатизация Кондинского района 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090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090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4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090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090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090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090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090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тдел  по опеке и попечительств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4 271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4 271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4 271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4 271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3 882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3 882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ая помощ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9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9,6</w:t>
            </w:r>
          </w:p>
        </w:tc>
      </w:tr>
      <w:tr>
        <w:trPr>
          <w:trHeight w:val="8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на выплату единовременного пособия при всех формах устройства детей, лишенных родительского попечения в семью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9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9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9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9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9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9,6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9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9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 992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 992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9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900,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родителям, патронатным воспитателям и воспитателям детских домов семейного типа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9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9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9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9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9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90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9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9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4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4,8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венции местным бюджетам на обеспечение дополнительных гарантий прав на жидлое помещение детей-сирот, детей, оставшихся без попечения родителей, лиц из числа детей сирот, детей,оставшихся без попечения родителей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4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4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4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4,8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4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4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работ, услуг в пользу гражда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4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4,8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 887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 887,7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 887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 887,7</w:t>
            </w:r>
          </w:p>
        </w:tc>
      </w:tr>
      <w:tr>
        <w:trPr>
          <w:trHeight w:val="14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родителям, патронатным воспитателям и воспитателям детских домов семейного типа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 887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 887,7</w:t>
            </w:r>
          </w:p>
        </w:tc>
      </w:tr>
      <w:tr>
        <w:trPr>
          <w:trHeight w:val="40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2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200,0</w:t>
            </w:r>
          </w:p>
        </w:tc>
      </w:tr>
      <w:tr>
        <w:trPr>
          <w:trHeight w:val="61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2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20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2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200,0</w:t>
            </w:r>
          </w:p>
        </w:tc>
      </w:tr>
      <w:tr>
        <w:trPr>
          <w:trHeight w:val="159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родителям, патронатным воспитателям и воспитателям детских домов семейного типа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3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 687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 687,7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3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 687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 687,7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3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 687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 687,7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3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 687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 687,7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388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388,9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местным бюджетам на осуществление деятельности по опеке и попечительству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388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388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388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388,9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02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022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02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022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3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3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2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61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61,9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61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61,9</w:t>
            </w:r>
          </w:p>
        </w:tc>
      </w:tr>
      <w:tr>
        <w:trPr>
          <w:trHeight w:val="54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1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1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Кондин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80 612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2 151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5 402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877,8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 305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,3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 305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,3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6 663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,3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4 493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4 493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4 048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4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57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,3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57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,3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976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,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2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2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2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лава местной администрации (исполнительно распорядительного органа муниципального органа муниципального образован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41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41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41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41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дебная систе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4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местным бюджетам на составление ( изменение и дополнение) списков кандидатов в присяжные заседатели федеральных судов общей юрисдикции в Российской Федерации (федеральный бюдже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4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4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4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4</w:t>
            </w:r>
          </w:p>
        </w:tc>
      </w:tr>
      <w:tr>
        <w:trPr>
          <w:trHeight w:val="54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4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4</w:t>
            </w:r>
          </w:p>
        </w:tc>
      </w:tr>
      <w:tr>
        <w:trPr>
          <w:trHeight w:val="54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4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 887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758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658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658,1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местным бюджетам на образование и организацию деятельности комиссий по делам несовершеннолетних и защите их прав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034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034,1</w:t>
            </w:r>
          </w:p>
        </w:tc>
      </w:tr>
      <w:tr>
        <w:trPr>
          <w:trHeight w:val="73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158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158,9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158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158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426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426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875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875,2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875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875,2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9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9,6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75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75,6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местным бюджетам на создание и обеспечение деятельности административных комиссий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04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04,5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74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74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74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74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74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74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0,5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0,5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,5</w:t>
            </w:r>
          </w:p>
        </w:tc>
      </w:tr>
      <w:tr>
        <w:trPr>
          <w:trHeight w:val="8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местным бюджетам на осуществление полномочий в области оборота этилового спирта, алкогольной и спиртосодержащей продукции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8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8,3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9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9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9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9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9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9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9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9,3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9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9,3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9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9,3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местным бюджетам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1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1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1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1,2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1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1,2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1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1,2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251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251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251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9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9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9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 214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 214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 873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 873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 389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4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 035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 035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8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936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5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5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5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участие в реализации программы "Социально-экономическое развитие коренных малочисленных народов Севера Ханты-Мансийского автономного округа - Югры" в 2011-2013 годах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4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Развитие муниципальной службы в Кондинском районе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4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4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4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4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285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54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ы ю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54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54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54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54,6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местным бюджетам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54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54,6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местным бюджетам на осуществление полномочий по государственной регистрации актов гражданского состояния (федеральный бюдже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5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55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57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57,4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57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57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70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70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6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6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7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7,6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7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7,6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7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7,6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местным бюджетам на осуществление полномочий по государственной регистрации актов гражданского состояния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99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99,6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2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2,6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2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2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7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7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7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7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,6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2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2,4</w:t>
            </w:r>
          </w:p>
        </w:tc>
      </w:tr>
      <w:tr>
        <w:trPr>
          <w:trHeight w:val="52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9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Профилактика правонарушений в ХМАО-Югры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Профилактика правонарушен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Профилактика правонарушений в Кондинском районе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 888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 718,8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 130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 130,2</w:t>
            </w:r>
          </w:p>
        </w:tc>
      </w:tr>
      <w:tr>
        <w:trPr>
          <w:trHeight w:val="96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местным бюджетам на участие в реализации программы «Развитие агропромышленного комплекса Ханты-Мансийского автономного округа - Югры в 2011-2013 годах и на период до 2015 года»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 130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 130,2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 130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 130,2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 130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 130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комплексного развития аграрного сектора экономики Кондинского района до 2013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ан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 979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здушный тран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307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ьные мероприятия в области воздушного тран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307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307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307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дный тран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090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ьные мероприятия в области морского и речного тран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1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090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1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090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1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090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ьные мероприятияв области автомобильного тран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581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ьные мероприятияв области автомобильного тран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3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581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3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581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3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581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язь и информа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805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202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202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202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202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202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0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Информатизация Кондинского района 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0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0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0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0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 972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88,6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я местным бюджетам на на осуществление полномочий по государственному управлению охраной труда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88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88,6</w:t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28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28,2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28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28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58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58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,6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,4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8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8,1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2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2,3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948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0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948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0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948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грамма государственной поддержки малого предпринимательства в Ханты-Мансийском автономном округе - Югре на 2004-2008 годы  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723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723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723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723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на реализацию программы " Энергосбережение и повышение энергетической эффективности на 2011-2015 годы и на перспективу до 2020 года" (АО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02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02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02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02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109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Развитие малого и среднего предпринимательства на территории Кондинского района" 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Энергосбережение и повышение энергетической эффективности в Кондинском районе на 2011-2015 годы и на перспективу до 2020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ма " Об утверждении программы подготовки документов по планировке территорий населенных пунктов Кондинского района на 2009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3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3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3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3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037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037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037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037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037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037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ы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037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митет по финансам и налоговой политике администрации Кондин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78 417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0 752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 716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 711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 711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 711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 120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 120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 014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ые выплаты персоналу, за исключением фонда оплаты труд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5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9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9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89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252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252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252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7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252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52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52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52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39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39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39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3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3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3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ые выплаты персоналу, за исключением фонда оплаты труд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3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24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24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24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24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24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24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24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24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24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24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24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624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0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государственной регистрации актов гражданского состояния из федераль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на осуществление полномочий по государственной регистрации актов гражданского состояния из бюджета автономного округ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13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2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2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Укрепление пожарной безопасности Кондинского района  на 2011-2013 годы и на период до 2015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2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2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2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9 324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14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доп.мероприятий, направленных на снижение напряженности на рынке труда субъектов РФ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0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доп.мероприятий, направленных на снижение напряженности на рынке труда субъектов РФ (Ф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00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00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00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.мероприятий, направленных на снижение напряженности на рынке труда субъектов РФ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00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00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00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103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ХМАО-Югры "Содействие занятости на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103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103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103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1 412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6 84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Развитие транспортной системы Ханты-Мансийского автономного округа - Югры" на 2011-2013 годы и на период до 2015 го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6 84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Автомобильные дорог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6 84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6 84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6 84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 69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 15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70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Развитие транспортной системы Кондинского района на 2011-2013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70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Автомобильные дорог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70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70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70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язь и информа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32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86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86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86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86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46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Информатизация Кондинского района 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46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46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46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46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Повышение эффективности бюджетных расходов Кондинского района до 2013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434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999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энергосбережения и повышения энергетической эффективности на период до 2020 го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999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999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999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999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047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Централизованное электроснабжение населенных пунктов Ханты-Мансийского автономного округа - Югры на 2011-2013 годы и на перспективу до 2015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граммы " Энергосбережение и повышение энергетической эффективности на 2011-2015 годы и на перспективу до 2020 года" (АО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047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047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047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047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7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Энергосбережение и повышение энергетической эффективности в Кондинском районе на 2011-2015 годы и на перспективу до 2020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7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7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7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3 287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 790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 446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реализацию программы «Наш дом» на 2011-2013 годы (О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7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 446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7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 446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7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 446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7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 446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43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по капитальному ремонту многоквартирных домов "Наш дом" на 2011-2013 годы и на период до 2020 год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43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43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43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8 497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889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конструкцию и модернизацию сетей теплоснабжения для подготовки к осенне-зимнему период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2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889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2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889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2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889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1 284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Централизованное электроснабжение населенных пунктов Ханты-Мансийского автономного округа - Югры на 2011-2013 годы и на перспективу до 2015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 984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 984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 984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 984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Модернизация и реформирование жилищно-коммунального комплекса Ханты-Мансийского автономного округа - Югры на 2011-2013 годы и на период до 2015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9 30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9 30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 11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 646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 11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 538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323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Развитие и модернизация систем коммунальной инфрастурктуры Кондиснкого района" на 2011-2013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0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" Развитие и модернизация систем коммунальной инфраструктуры Кондинского района на 2011-2013 годы" подпрограмма " Капитальный ремонт коммунального хозяйства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0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0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0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Централизованное электроснабжение населенных пунктов ХМАО-Югры" на 2011-2013 годы и на перспективу до 2015 го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3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Софинансирование в части возмещения недополученных доходов организациям, осуществляющим рализацию населению электрической энергии по социально ориентированным тарифа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3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3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3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7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местным бюджетам на оплату стоимости питания детям школьного возраста в оздоровительных лагерях с дневным пребыванием дет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0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Организация летнего отдыха. Оздоровления детей, молодежи и подростков Конди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5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5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служивание государственного долга субъекта РФ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5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0 154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 228,4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6 971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 228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6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6 971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 228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6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6 971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 228,4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6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6 971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 228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6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6 971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 228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6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6 971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 228,4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6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6 971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 228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3 183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7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3 183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7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3 183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7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3 183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7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3 183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 на поддержку мер по обеспечению сбалансированности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7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3 183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митет по управлению муниципальным имуществом администрации Кондин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28 930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 681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778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778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067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067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887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887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827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ые выплаты персоналу, за исключением фонда оплаты труд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7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7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7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46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46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46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46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46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064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064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064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ые выплаты персоналу, за исключением фонда оплаты труд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464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464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109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355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 697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 697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 697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я на реализацию программы "Снижение рисков и смягчение последствий черезвычайных ситуаций природного и техногенного характера в Ханты-Мансийском автномном округе - Югре  на 2012-2014 годы и на период до 2016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7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 697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7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 697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7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 697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7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 697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78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язь и информа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88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Информатизация Кондинского района 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7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энергосбережения и повышения энергетической эффективности на период до 2020 го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7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7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7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7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Энергосбережение и повышение энергетической эффективности в Кондинском районе на 2011-2015 годы и на перспективу до 2020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4 09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9 26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89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89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89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89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89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06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0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06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0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06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0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06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0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06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9 815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на реализацию программы " Содействие развитию жилищного строительства на 2011-2012 годы и на период до 2015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9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9 815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9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9 815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9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9 815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9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9 815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853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Содействие развитию жилищного стротельства на 2011-2013 годы и на период до 2015 года по Конднскому району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53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 Приобретение  жилых помещений   для переселения граждан, проживающих в жилых помещениях  непригодных для проживания  и  предоставление по договорам социального  найм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53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53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53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53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ресная  программа  Кондинского района по ликвидации и расселению приспособленных для проживания стро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8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8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8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8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83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83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83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83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83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681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681,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циальная помощь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681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681,0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местным бюджетам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681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681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681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681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681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681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обретение товаров, работ услуг в пользу гражда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681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681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правление  образования администрации Кондин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 212 338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67 268,6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0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0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0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0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0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0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0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0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Профилактика правонарушений в Кондинском районе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 657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9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9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ХМАО-Югры "Содействие занятости на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9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3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3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3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язь и информа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4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Информатизация Кондинского района 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 013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64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местным бюджетам на реализацию мероприятий энергосбережения и повышения энергетической эффективности на период до 2020 года (Ф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64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50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50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50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3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3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3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на реализацию программы " Энергосбережение и повышение энергетической эффективности на 2011-2015 годы и на перспективу до 2020 года" (АО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 020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071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071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071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949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493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493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6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6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8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Энергосбережение и повышение энергетической эффективности в Кондинском районе на 2011-2015 годы и на перспективу до 2020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28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3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3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3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5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2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2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85 986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9 078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6 247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41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6 146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41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6 146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41,0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 916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 858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 18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78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 058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 058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5 853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5 853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5 638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5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 421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 421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825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 896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роприятия в рамках финансирования наказов депутатов Думы ХМАО-Югр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3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3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3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91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91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,3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,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,3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5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5,7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5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5,7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5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5,7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из бюджета автономного округа) в части администрир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5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5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9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9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3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3,1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3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3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6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6,7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6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6,7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6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6,7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,2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,2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,2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1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местным бюджетам на реализацию подпрограммы «Обеспечение комплексной безопасности и комфортных условий образовательного процесса» программы «Новая школа Югры» на 2010-2013 годы и на период до 2015 года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1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1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1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1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785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Новая школа Конды" на 2010-2013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785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Оеспечение комплексной безопасности и комфортных  условий образовательного процесс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785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891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891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63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259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3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3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93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9 526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2 264,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1 931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3 471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1 931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43 471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0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0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0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 520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 520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 003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17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 001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 001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 001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реализацию основных общеобразовательных программ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8 576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8 576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3 239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3 239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3 239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3 239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3 239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3 239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2 900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2 900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2 900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2 900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2 900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2 900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437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437,3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437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437,3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437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437,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по предоставлению учащимся муниципальных общеобразовательных учреждений завтраков и обедов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 929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 929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 777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 777,1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 777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 777,1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 777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 777,1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 15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 152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 15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 152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 15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 152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по информационному обеспечению общеобразовательных учреждений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96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965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19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19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19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19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19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19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6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6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6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6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6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6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 045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 045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 967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 967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 208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59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 077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 745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2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6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дернизация региональных систем общего образования (Ф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6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6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6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6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793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793,7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106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106,7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96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96,7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96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96,7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96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96,7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1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1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1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1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9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1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10,0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ежемесячное денежное вознаграждение за классное руководство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87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87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3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35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3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35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3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35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25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252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25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252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09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25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252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77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Новая школа-Югры" на 2010-2013 года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77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реализацию подпрограммы «Инновационное развитие образования» программы «Новая школа Югры» на 2010-2013 годы и на период до 2015 года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2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5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5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5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7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7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7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местным бюджетам на реализацию подпрограммы «Обеспечение комплексной безопасности и комфортных условий образовательного процесса» программы «Новая школа Югры» на 2010-2013 годы и на период до 2015 года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74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252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252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252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92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92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92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641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Новая школа Конды" на 2010-2013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641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 Инновационное развитие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19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2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2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2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6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6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5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Оеспечение комплексной безопасности и комфортных  условий образовательного процесс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44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194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194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1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813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253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253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283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70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чальное профессионально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198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198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198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198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198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 205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72,9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тдыха и  оздоровления детей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632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72,9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632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72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49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47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47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1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1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083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72,9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083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72,9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10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местным бюджетам на организацию отдыха и  оздоровления 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72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72,9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Молодежь Ханты-Мансийского автономного округа - Югры на 2009-2011 годы  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потенциала молодеж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422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Организация летнего отдыха. Оздоровления детей, молодежи и подростков Конди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422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211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211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211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1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4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4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7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7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 808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 628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 628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 382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 382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 304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8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7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7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7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Новая школа-Югры" на 2010-2013 года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подпрограммы «Инновационное развитие образования» программы «Новая школа Югры» на 2010-2013 годы и на период до 2015 года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74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74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74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30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Новая школа Конды" на 2010-2013 годы подпрограмма " Инновационное развитие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30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813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813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813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6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3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3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19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190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19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190,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19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19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12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12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87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87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87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87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3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3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7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7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7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7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7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7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правление культуры и молодежной  политики администрации Кондин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74 84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Профилактика правонарушений в Кондинском районе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21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9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9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ХМАО-Югры "Содействие занятости на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9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9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язь и информа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7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7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7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7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7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864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энергосбережения и повышения энергетической эффективности на период до 2020 го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3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6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6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6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7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7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7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на реализацию программы " Энергосбережение и повышение энергетической эффективности на 2011-2015 годы и на перспективу до 2020 года" (АО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7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6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6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6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14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289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289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4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4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0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0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Энергосбережение и повышение энергетической эффективности в Кондинском районе на 2011-2015 годы и на перспективу до 2020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4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9 946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 813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 813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 813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 813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 813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 246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67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Энергосбережение и повышение энергетической эффективности в Кондинском районе на 2011-2015 годы и на перспективу до 2020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 133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626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626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503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503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423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5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5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,0</w:t>
            </w:r>
          </w:p>
        </w:tc>
      </w:tr>
      <w:tr>
        <w:trPr>
          <w:trHeight w:val="5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тдыха и  оздоровления детей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,0</w:t>
            </w:r>
          </w:p>
        </w:tc>
      </w:tr>
      <w:tr>
        <w:trPr>
          <w:trHeight w:val="5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,0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 (бюджет автономного округа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5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5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5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5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3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потенциал молодеж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3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3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3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3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437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Организация летнего отдыха. Оздоровления детей, молодежи и подростков Конди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437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3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3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3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04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1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1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13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13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Энергосбережение и повышение энергетической эффективности в Кондинском районе на 2011-2015 годы и на перспективу до 2020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1 205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 653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 236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 157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 157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 157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 807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4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732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732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732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732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105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626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4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 362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 362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 921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 921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 691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440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440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440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284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межбюджетные трансферты, передаваемые в рамках целевой программы автономного округа «Дети Югры» на 2011-2013 годы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грамма " Культура Югры" на 2011-2013 годы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84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реализацию подпрограммы «Библиотечное дело» программы «Культура Югры» на 2011-2013 годы и на период до 2015 года (бюджет автономного округа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8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84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8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84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8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84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8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84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29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29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29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29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551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308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308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164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164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08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4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4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4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242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Культура Конды" на 2011-2013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242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 Обеспечение комплексной безопасности и комфортных условий в учреждениях культуры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84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Культура Конды" на 2011-2013 годы подпрграмма " Культурно-досуговая деятельнсть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34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5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5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5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19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19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19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Культура Конды" на 2011-2013 годы подпрограмма "Библиотечное дело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7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7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7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5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67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тдел по здравоохранению администрации Кондин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61 481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73 900,7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523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0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0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ХМАО-Югры "Содействие занятости на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0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0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0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0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20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энергосбережения и повышения энергетической эффективности на период до 2020 го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3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3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3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3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на реализацию программы " Энергосбережение и повышение энергетической эффективности на 2011-2015 годы и на перспективу до 2020 года" (АО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205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205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205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205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Энергосбережение и повышение энергетической эффективности в Кондинском районе на 2011-2015 годы и на перспективу до 2020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Организация летнего отдыха. Оздоровления детей, молодежи и подростков Конди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0 961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9 995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 718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 983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 718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 983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 718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 983,5</w:t>
            </w:r>
          </w:p>
        </w:tc>
      </w:tr>
      <w:tr>
        <w:trPr>
          <w:trHeight w:val="7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 718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 983,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 718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 983,5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 435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 983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 983,5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 983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 983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Энергосбережение и повышение энергетической эффективности в Кондинском районе на 2011-2015 годы и на перспективу до 2020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 236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 593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 688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 920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 688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 920,6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 688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 920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5 688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 920,6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 768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46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денежных выплат медицинскому персоналу, обслуживающему малокомплектные терапевтические и педиатрические врачебные участки, участки врачебной общей практики и амбулатории муниципальной системы здравоохранения (бюджет автономного округа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04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04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04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04,0</w:t>
            </w:r>
          </w:p>
        </w:tc>
      </w:tr>
      <w:tr>
        <w:trPr>
          <w:trHeight w:val="1170" w:hRule="atLeast"/>
        </w:trPr>
        <w:tc>
          <w:tcPr>
            <w:tcW w:w="46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бюджет автономного округа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 516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 516,6</w:t>
            </w:r>
          </w:p>
        </w:tc>
      </w:tr>
      <w:tr>
        <w:trPr>
          <w:trHeight w:val="945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 516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 516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 992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596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 992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596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 992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596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 634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310,0</w:t>
            </w:r>
          </w:p>
        </w:tc>
      </w:tr>
      <w:tr>
        <w:trPr>
          <w:trHeight w:val="8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229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9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46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денежных выплат медицинскому персоналу, обслуживающему малокомплектные терапевтические и педиатрические врачебные участки, участки врачебной общей практики и амбулатории муниципальной системы здравоохранения (бюджет автономного округа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19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19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19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19,4</w:t>
            </w:r>
          </w:p>
        </w:tc>
      </w:tr>
      <w:tr>
        <w:trPr>
          <w:trHeight w:val="1590" w:hRule="atLeast"/>
        </w:trPr>
        <w:tc>
          <w:tcPr>
            <w:tcW w:w="46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денежные выплаты молодым специалистам-врачам (провизорам) и среднему медицинскому (фармацевтическому) персоналу, принятым на работу в лечебно-профилактические учреждения здравоохранения, находящиеся в сельских населенных пунктах муниципальных образований (бюджет автономного округа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4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4,6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4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4,6</w:t>
            </w:r>
          </w:p>
        </w:tc>
      </w:tr>
      <w:tr>
        <w:trPr>
          <w:trHeight w:val="1065" w:hRule="atLeast"/>
        </w:trPr>
        <w:tc>
          <w:tcPr>
            <w:tcW w:w="46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бюджет автономного округа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176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176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176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176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357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6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71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местным бюджетам на организацию оказаниямедицинской помощи в соответствии с территориальной программой государственных гарантий оказания гражданам Росийской Федерации бесплатной медицинской помощи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6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6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1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6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6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ельдшерско-акушерские пунк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78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8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78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8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78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8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78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8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78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местным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76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76,1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76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76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76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76,1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х  учреждений на иные цели (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едерал бюджет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4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40,0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х  учреждений на иные цели (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кр бюджет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6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6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Энергосбережение и повышение энергетической эффективности в Кондинском районе на 2011-2015 годы и на перспективу до 2020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1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1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1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1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1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1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 682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 477,2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 121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 915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 121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 915,6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 121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 915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5 121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 915,6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205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46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бюджет автономного округа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 915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 915,6</w:t>
            </w:r>
          </w:p>
        </w:tc>
      </w:tr>
      <w:tr>
        <w:trPr>
          <w:trHeight w:val="870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 915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 915,6</w:t>
            </w:r>
          </w:p>
        </w:tc>
      </w:tr>
      <w:tr>
        <w:trPr>
          <w:trHeight w:val="8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местным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561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561,6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561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561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561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561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х  учреждений на иные цели (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едерал бюджет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2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2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х  учреждений на иные цели (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кр бюджет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01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1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1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323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941,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 373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941,3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412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237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237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237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5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5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5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бюджет автономного округа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961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941,3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741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741,3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741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741,3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41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41,3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95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Современное здравоохранение Кондинского района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95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95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95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95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95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 905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3 905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 905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 905,6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беспечение бесплатными молочными продуктами  питания детей до трех лет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4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028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028,6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4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028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028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4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028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028,6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4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028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028,6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бесплатное  изготовление и ремонт зубных протезов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8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877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877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8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877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877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8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877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877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8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877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877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правление по физической культуре и спорту администрации Кондин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7 551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77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77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77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7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7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77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Профилактика правонарушений в Кондинском районе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827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ХМАО-Югры "Содействие занятости на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язь и информа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9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9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9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9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9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9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Информатизация Кондинского района 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98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на реализацию программы " Энергосбережение и повышение энергетической эффективности на 2011-2015 годы и на перспективу до 2020 года" (АО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26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26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9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9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6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6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Энергосбережение и повышение энергетической эффективности в Кондинском районе на 2011-2015 годы и на перспективу до 2020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1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9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 110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 191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 191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2 191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7 153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3 292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861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037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 336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3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1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919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28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28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6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6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2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2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местным бюджетам на организацию отдыха и  оздоровления 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местным бюджетам на организацию отдыха и  оздоровления 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0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Организация летнего отдыха. Оздоровления детей, молодежи и подростков Конди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40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местным бюджетам на организацию отдыха и  оздоровления 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05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7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7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 912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94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1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29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1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29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1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местным бюджетам на организацию отдыха и  оздоровления 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29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1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"Развития физической культуры и спорта ХМАО-Югра на 2006-2010 гг.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3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3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3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6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3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6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3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7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3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7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ссовый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21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29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29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29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29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0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звития отрасли "Физическая  культура и спорт" в Кондинском районе  на 2011-2013 годы и на период до 2015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0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Развитие физической культуры и спорта в ХМАО-Югре" подпрограмма "Спортивно-массовые мероприят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0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38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38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38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61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78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78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2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2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портивным оборудованием, экиперовкой и инвентар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196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196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196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088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088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022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6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тдел жилищной политки администрации Кондинского района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4 697,6</w:t>
            </w:r>
          </w:p>
        </w:tc>
        <w:tc>
          <w:tcPr>
            <w:tcW w:w="1569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 779,5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3,3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3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3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3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3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3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3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3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язь и информа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579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ресная  программа  Кондинского района по ликвидации и расселению приспособленных для проживания стро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556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1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556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556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1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333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333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301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9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1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9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1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9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,1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 836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755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циальная помощь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 836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755,4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едеральная целевая программа "Социальное развитие села до 2010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6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6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6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6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едеральная целевая программа "Жилище" на 2011 - 2015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8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919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8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919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8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919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8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919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8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919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755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755,4</w:t>
            </w:r>
          </w:p>
        </w:tc>
      </w:tr>
      <w:tr>
        <w:trPr>
          <w:trHeight w:val="255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 ( по указу Президента РФ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1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1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1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1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1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1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1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1,0</w:t>
            </w:r>
          </w:p>
        </w:tc>
      </w:tr>
      <w:tr>
        <w:trPr>
          <w:trHeight w:val="234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 ( по закону  о ветеранах и инвалида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4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414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4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414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414,4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4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414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414,4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4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414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414,4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70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70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70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цильные выплаты гражданам кроме публичных нормативных социальных выпла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70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70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613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местным бюджетам на реализацию программы «Развитие агропромышленного комплекса Ханты-Мансийского автономного округа – Югры в 2011-2013 годах и на период до 2015 года» (бюджет автономного округ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цильные выплаты гражданам кроме публичных нормативных социальных выпла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Улучшение жилищных условий населения Ханты-Мансийского автономного округа - Югры на 2011-2013 годы и на период до 2015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913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Доступное жилье молоды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913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913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цильные выплаты гражданам кроме публичных нормативных социальных выпла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913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913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691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 Приобретение  жилых помещений   для переселения граждан, проживающих в жилых помещениях  непригодных для проживания  и  предоставление по договорам социального  найм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цильные выплаты гражданам кроме публичных нормативных социальных выпла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Обеспечение жильем молодых семей в Кондинском районе на 2011-2015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10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10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цильные выплаты гражданам кроме публичных нормативных социальных выпла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10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10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ресная  программа  Кондинского района по ликвидации и расселению приспособленных для проживания стро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0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0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цильные выплаты гражданам кроме публичных нормативных социальных выпла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0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0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У "Управление капитального строительства Конди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67 856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556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556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 33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Укрепление пожарной безопасности в Ханты-Мансийском автономном округе - Югре в 2011-2013 годах и на период до 2015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 33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 33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 33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 33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21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Укрепление пожарной безопасности Кондинского района  на 2011-2013 годы и на период до 2015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21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21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21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21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3 356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 740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 211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Развитие транспортной системы Ханты-Мансийского автономного округа - Югры" на 2011-2013 годы и на период до 2015 го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 211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Развитие транспортной системы Ханты-Мансийского автономного округа Югры" на 2011-2013 годы подпрограмма " Автомобильные дорог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 211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527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527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527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 684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 684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 684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29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Развитие транспортной системы Кондинского района на 2011-2013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29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 Автомобильные дорог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29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5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5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5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343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343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343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национ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616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 985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 985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 280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 280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 123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6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537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537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3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02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831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7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7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7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89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Централизованное электроснабжение населенных пунктов ХМАО-Югры" на 2011-2013 годы и на перспективу до 2015 го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на реализацию программы " Содействие развитию жилищного строительства на 2011-2012 годы и на период до 2015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Градостроительная деятельность"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9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9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9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9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9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740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Централизованное электроснабжение населенных пунктов ХМАО-Югры" на 2011-2013 годы и на перспективу до 2015 го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1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грамма " Строительство электросетевых объектов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1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1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1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1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ма " Об утверждении программы подготовки документов по планировке территорий населенных пунктов Кондинского района на 2009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6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6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6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6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6 643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4 984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4 784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на реализацию программы " Содействие развитию жилищного строительства на 2011-2012 годы и на период до 2015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4 784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на реализацию программы " Содействие развитию жилищного строительства на 2011-2012 годы и на период до 2015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9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4 784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9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4 784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9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4 784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9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4 784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200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Содействие развитию жилищного строительства на 2011-2013 годы и на период до 2015 года по Кондинскому району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200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 Адресная подпрограмма для софинансирования строительства жилищных объектов 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200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200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200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7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200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 658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3 496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Модернизация и реформирование жилищно-коммунального комплекса Ханты-Мансийского автономного округа - Югры на 2011-2013 годы и на период до 2015 года"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3 496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3 496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3 496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3 496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 161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Развитие и модернизация систем коммунальной инфрастурктуры Кондинского района" на 2011-2013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 161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 Строительство и реконструкция котельны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675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675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675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675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 Проектирование и строительство инженерных сете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486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486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9 506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9 506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6 15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6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Обеспечение экологической безопасности Ханты-Мансийского автономного округа - Югры в 2011-2013 годах и на период до 2015 года"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6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ХМАО-Югры " Развитие системы обращения с отходами производства и потребления в ХМАО-Югре на 2012-2015 годы и на период до 2020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7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6 15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7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6 15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7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6 15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7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6 15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51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Природоохранные  мероприятия на территории Кондинского района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51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51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51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351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96 138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 61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 52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Новая школа Югры" на 2010-2013 годы и на период до 2015 го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 52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атериально-технической базы сферы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 52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 52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 52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 528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6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Новая школа Конды" на 2010-2013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6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 Развитие МТБ сферы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6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6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6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6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7 523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Новая школа Югры" на 2010-2013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6 169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 Развитие материально-технической базы сферы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6 169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6 169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6 169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56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6 169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 354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Новая школа Конды" на 2010-2013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 354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 Развитие МТБ сферы образ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 354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 354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 354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 354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4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4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4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4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4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4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4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4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0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4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4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программы "Модернизация здравоохранения ХМАО-Югры на 2011-2012гг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6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04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программы "Модернизация здравоохранения ХМАО-Югры на 2011-2012гг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6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04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6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04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6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04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6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048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59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ая программа "Развития физической культуры и спорта ХМАО-Югра на 2006-2010 гг.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3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3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3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3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59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ая помощ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59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59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бюджета автономного окру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59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59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59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3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659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1 95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ссовый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 953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7 952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Развитие физической культуры и спорта в Ханты-Мансийском автономном округе - Югре" на 2011-2013 годы и на период до 2015 го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3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7 952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3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7 952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3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7 952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3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7 952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0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развития отрасли "Физическая  культура и спорт" в Кондинском районе  на 2011-2013 годы и на период до 2015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0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Развитие МТБ сферы физической культуры и спорт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0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0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0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00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правление ЖКХ администрации Кондин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3 361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7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7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7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7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7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7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7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312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язь и информа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45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5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Информатизация Кондинского района 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66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66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Энергосбережение и повышение энергетической эффективности в Кондинском районе на 2011-2015 годы и на перспективу до 2020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66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66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66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766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5 721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5 853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017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 по тарифам,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32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32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532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 по тарифам,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пенсация выпадающих доходов организациям, предоставляющим населению услуги  газоснабжения  по тарифам,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5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1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4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6 157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грамма Централизованное электроснабжение населенных пунктов Ханты-Мансийского автономного округа - Югры  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 984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 984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 984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развития и модернизации жилищно-коммунального комплекса Ханты-Мансийского автономного округа - Югры    на 2005-2012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 173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 634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 634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 634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 538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 538,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 679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грамма " Развитие и модернизация систем коммунальной инфраструктуры Кондинского района на 2011-2013 годы" подпрограмма " Капитальный ремонт коммунального хозяйства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 679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 679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5 679,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 415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263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 867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630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 630,9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782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782,5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639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2,8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9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9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49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98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492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2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913,7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Энергосбережение и повышение энергетической эффективности в Кондинском районе на 2011-2015 годы и на перспективу до 2020 го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913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913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913,7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860,4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3,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Централизованное электроснабжение населенных пунктов ХМАО-Югры" на 2011-2013 годы и на перспективу до 2015 го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3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программа " Софинансирование в части возмещения недополученных доходов организациям, осуществляющим рализацию населению электрической энергии по социально ориентированным тарифа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3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3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3,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рамма " Природоохранные  мероприятия на территории Кондинского района на 2011-2013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0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95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500,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 313291,4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 087 05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к решению Думы Кондинского района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03.08.2012 № 256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58"/>
        <w:gridCol w:w="5386"/>
        <w:gridCol w:w="1276"/>
      </w:tblGrid>
      <w:tr>
        <w:trPr>
          <w:trHeight w:val="915" w:hRule="atLeast"/>
        </w:trPr>
        <w:tc>
          <w:tcPr>
            <w:tcW w:w="937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а бюджета муниципального образования Кондинский район на 2012 год</w:t>
            </w:r>
          </w:p>
        </w:tc>
      </w:tr>
      <w:tr>
        <w:trPr>
          <w:trHeight w:val="28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тыс.руб)</w:t>
            </w:r>
          </w:p>
        </w:tc>
      </w:tr>
      <w:tr>
        <w:trPr>
          <w:trHeight w:val="975" w:hRule="atLeast"/>
        </w:trPr>
        <w:tc>
          <w:tcPr>
            <w:tcW w:w="2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групп, подгрупп, статей, подстатей, элементов,программ(подпрограмм),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на год</w:t>
            </w:r>
          </w:p>
        </w:tc>
      </w:tr>
      <w:tr>
        <w:trPr>
          <w:trHeight w:val="270" w:hRule="atLeast"/>
        </w:trPr>
        <w:tc>
          <w:tcPr>
            <w:tcW w:w="2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2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 01 03 00 00 00 0000 000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857,05</w:t>
            </w:r>
          </w:p>
        </w:tc>
      </w:tr>
      <w:tr>
        <w:trPr>
          <w:trHeight w:val="399" w:hRule="atLeast"/>
        </w:trPr>
        <w:tc>
          <w:tcPr>
            <w:tcW w:w="2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3 00 00 00 0000 700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 438,88</w:t>
            </w:r>
          </w:p>
        </w:tc>
      </w:tr>
      <w:tr>
        <w:trPr>
          <w:trHeight w:val="571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3 00 00 05 0000 710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 (досрочный завоз)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438,88</w:t>
            </w:r>
          </w:p>
        </w:tc>
      </w:tr>
      <w:tr>
        <w:trPr>
          <w:trHeight w:val="55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3 00 00 00 0000 800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71 581,83</w:t>
            </w:r>
          </w:p>
        </w:tc>
      </w:tr>
      <w:tr>
        <w:trPr>
          <w:trHeight w:val="53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3 00 00 05 0000 810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Погашение бюджетами муниципальных районов кредитов от других бюджетов бюджетной системы Российской Федерации в валюте Российской Федерации (досрочный завоз)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1 581,83</w:t>
            </w:r>
          </w:p>
        </w:tc>
      </w:tr>
      <w:tr>
        <w:trPr>
          <w:trHeight w:val="300" w:hRule="atLeast"/>
        </w:trPr>
        <w:tc>
          <w:tcPr>
            <w:tcW w:w="2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 01 06 00 00 00 0000 000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ные источники внутреннего финансирования дефицитов бюджетов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5 618,75</w:t>
            </w:r>
          </w:p>
        </w:tc>
      </w:tr>
      <w:tr>
        <w:trPr>
          <w:trHeight w:val="319" w:hRule="atLeast"/>
        </w:trPr>
        <w:tc>
          <w:tcPr>
            <w:tcW w:w="2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6 04 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Исполнение государственных и муниципальных гарантий в валюте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8 238,00</w:t>
            </w:r>
          </w:p>
        </w:tc>
      </w:tr>
      <w:tr>
        <w:trPr>
          <w:trHeight w:val="1178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6 04 00 05 0000 8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муниципальных районов ведет к  во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8 238,00</w:t>
            </w:r>
          </w:p>
        </w:tc>
      </w:tr>
      <w:tr>
        <w:trPr>
          <w:trHeight w:val="48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6 05 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-7 380,75</w:t>
            </w:r>
          </w:p>
        </w:tc>
      </w:tr>
      <w:tr>
        <w:trPr>
          <w:trHeight w:val="48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6 05 00 00 0000 600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 058,13</w:t>
            </w:r>
          </w:p>
        </w:tc>
      </w:tr>
      <w:tr>
        <w:trPr>
          <w:trHeight w:val="62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6 05 01 05 0000 640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 (досрочный завоз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428,13</w:t>
            </w:r>
          </w:p>
        </w:tc>
      </w:tr>
      <w:tr>
        <w:trPr>
          <w:trHeight w:val="501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6 05 01 05 0000 640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 (долевое строительство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,00</w:t>
            </w:r>
          </w:p>
        </w:tc>
      </w:tr>
      <w:tr>
        <w:trPr>
          <w:trHeight w:val="381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6 05 00 00 0000 500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88 438,88</w:t>
            </w:r>
          </w:p>
        </w:tc>
      </w:tr>
      <w:tr>
        <w:trPr>
          <w:trHeight w:val="52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6 05 01 05 0000 540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едоставление бюджетных кредитов юридическим лицам из бюджетов муниципальных районов в валюте Российской Федерации (досрочный завоз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8 438,88</w:t>
            </w:r>
          </w:p>
        </w:tc>
      </w:tr>
      <w:tr>
        <w:trPr>
          <w:trHeight w:val="405" w:hRule="atLeast"/>
        </w:trPr>
        <w:tc>
          <w:tcPr>
            <w:tcW w:w="2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 01 05 00 00 00 0000 000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6 484,60</w:t>
            </w:r>
          </w:p>
        </w:tc>
      </w:tr>
      <w:tr>
        <w:trPr>
          <w:trHeight w:val="264" w:hRule="atLeast"/>
        </w:trPr>
        <w:tc>
          <w:tcPr>
            <w:tcW w:w="2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5 02 01 05 0000 5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025 065,51</w:t>
            </w:r>
          </w:p>
        </w:tc>
      </w:tr>
      <w:tr>
        <w:trPr>
          <w:trHeight w:val="307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5 02 01 05 0000 610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1 550,11</w:t>
            </w:r>
          </w:p>
        </w:tc>
      </w:tr>
      <w:tr>
        <w:trPr>
          <w:trHeight w:val="203" w:hRule="atLeast"/>
        </w:trPr>
        <w:tc>
          <w:tcPr>
            <w:tcW w:w="2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7 722,9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Приложение № 5 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к решению Думы Кондинского района 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от 03.08.2012 № 256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/>
          <w:iCs/>
        </w:rPr>
        <w:t>Перечень целевых  программ,  реализуемых в муниципальном образовании  Кондинский район на 2012 год  и на плановый период 2013 и 2014 годов</w:t>
      </w:r>
    </w:p>
    <w:p>
      <w:pPr>
        <w:pStyle w:val="Normal"/>
        <w:spacing w:lineRule="atLeast" w:line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568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571"/>
        <w:gridCol w:w="714"/>
        <w:gridCol w:w="857"/>
        <w:gridCol w:w="570"/>
        <w:gridCol w:w="818"/>
        <w:gridCol w:w="992"/>
        <w:gridCol w:w="567"/>
        <w:gridCol w:w="993"/>
        <w:gridCol w:w="850"/>
        <w:gridCol w:w="851"/>
        <w:gridCol w:w="850"/>
        <w:gridCol w:w="637"/>
        <w:gridCol w:w="856"/>
        <w:gridCol w:w="570"/>
        <w:gridCol w:w="855"/>
        <w:gridCol w:w="570"/>
        <w:gridCol w:w="856"/>
        <w:gridCol w:w="570"/>
      </w:tblGrid>
      <w:tr>
        <w:trPr>
          <w:trHeight w:val="276" w:hRule="atLeast"/>
        </w:trPr>
        <w:tc>
          <w:tcPr>
            <w:tcW w:w="2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именование муниципальной целевой программы</w:t>
            </w:r>
          </w:p>
        </w:tc>
        <w:tc>
          <w:tcPr>
            <w:tcW w:w="5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з</w:t>
            </w:r>
          </w:p>
        </w:tc>
        <w:tc>
          <w:tcPr>
            <w:tcW w:w="7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ЦСР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ед</w:t>
            </w:r>
          </w:p>
        </w:tc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остатки на 01.01.2012г. </w:t>
            </w:r>
          </w:p>
        </w:tc>
        <w:tc>
          <w:tcPr>
            <w:tcW w:w="4253" w:type="dxa"/>
            <w:gridSpan w:val="5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2</w:t>
            </w:r>
          </w:p>
        </w:tc>
        <w:tc>
          <w:tcPr>
            <w:tcW w:w="2913" w:type="dxa"/>
            <w:gridSpan w:val="4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3</w:t>
            </w:r>
          </w:p>
        </w:tc>
        <w:tc>
          <w:tcPr>
            <w:tcW w:w="2851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4</w:t>
            </w:r>
          </w:p>
        </w:tc>
      </w:tr>
      <w:tr>
        <w:trPr>
          <w:trHeight w:val="184" w:hRule="atLeast"/>
        </w:trPr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253" w:type="dxa"/>
            <w:gridSpan w:val="5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913" w:type="dxa"/>
            <w:gridSpan w:val="4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851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1002" w:hRule="atLeast"/>
        </w:trPr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юджет РФ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юджет А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бюджет МО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небюджет  ОАО "Лукойл)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63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юджет РФ</w:t>
            </w:r>
          </w:p>
        </w:tc>
        <w:tc>
          <w:tcPr>
            <w:tcW w:w="85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юджет АО</w:t>
            </w:r>
          </w:p>
        </w:tc>
        <w:tc>
          <w:tcPr>
            <w:tcW w:w="5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бюджет МО 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юджет РФ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юджет АО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бюджет МО </w:t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>
          <w:trHeight w:val="120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грамма " Развитие и модернизация систем коммунальной инфраструктуры Кондинского района на 2011-2013 годы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 5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7 339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0 74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 08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 762,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 762,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9 09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9 09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14"/>
                <w:szCs w:val="14"/>
              </w:rPr>
              <w:t>" Модернизация коммунальной инфраструктуры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8 5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0 658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 1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7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 762,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 762,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9 09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9 09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 " Управление капитального строительства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2221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5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 " Управление капитального строительства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101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1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658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тет по финансам и налоговой политике администрации Кондинского района (межбюджетные трансферты поселениям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21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762,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762,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 09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 09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14"/>
                <w:szCs w:val="14"/>
              </w:rPr>
              <w:t>" Реконструкция и строительство инженерных сетей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 39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9 046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5 1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 93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 " Управление капитального строительства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21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11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1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 " Управление капитального строительства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102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931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93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" Капитальный ремонт коммунального хозяйства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 5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7 63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5 63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2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тет по финансам и налоговой политике администрации Кондинского района (межбюджетные трансферты поселениям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21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9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63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63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тет по финансам и налоговой политике администрации Кондинского района межбюджетные трансферты  ( передано на уровень района 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103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правление ЖКХ администрации Кондинского района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103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67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грамма " Развитие транспортной системы Кондинского района на 2011-2013 годы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327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1 412,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6 842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 570,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6 842,0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6 842,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6 842,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6 842,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 " Управление капитального строительства" ( полномочия переданы на уровень района от адм. г.п.Междуреченский и адм. г.п. Куминский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6105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8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 39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 3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 " Управление капитального строительства" ( полномочия переданы на уровень района от адм. г.п.Междуреченский и адм. г.п. Куминский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201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2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2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тет по финансам и налоговой политике администрации Кондинского района (межбюджетные трансферты поселениям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6105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 45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 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 842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 842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 842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 842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тет по финансам и налоговой политике администрации Кондинского района (межбюджетные трансферты поселениям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201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55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5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грамма "Модернизация системы здравоохранения Кондинского района" на 2011-2012 годы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 0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тет по здравоохранению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3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 " Управление капитального строительства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60101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 " Управление капитального строительства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5804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грамма развития отрасли "Физическая  культура и спорт" в Кондинском районе  на 2011-2013 годы и на период до 2015 года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 9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4 52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 97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54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дпрограмма " Развитие материально- технической базы сферы физической культуры и спорта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0 934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1 018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7 02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 99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 " Управление капитального строительства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35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9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 022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 02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 " Управление капитального строительства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401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996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99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дпрограмма " Обеспечение комплексной безопасности и комфортных условий в учреждениях физической культуры и спорта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950402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по физической культуре и спорту  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402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по физической культуре и спорту  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402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дпрограмма " Спортивные, спортивно-массовые мероприятия, учебно-тренировочные сборы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950403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 50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 50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по физической культуре и спорту  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403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50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50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"Обеспечение спортивным оборудованием, экиперовкой и инвентарем учащихся спортивных детско-юношеских школ олимпийского резерва, детско-юношеских спортивных школ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 003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5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по физической культуреи спорту  администрации Кондинского района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3500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8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3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3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14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по физической культуреи спорту  администрации Кондинского района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404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грамма "Культура Конды"  на 2011-2013 годы </w:t>
            </w:r>
          </w:p>
        </w:tc>
        <w:tc>
          <w:tcPr>
            <w:tcW w:w="5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644,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322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 242,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512,9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,3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433,6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 474,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,3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2 395,2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дпрограмма "Культура и искусства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культуры и молодежной политики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13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дпрограмма " Обеспечение комплексной безопасности и комфортных условий в учреждениях культуры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 84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 8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5 00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 00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0 00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0 00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культуры и молодежной политики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501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4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капитального сторительств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2811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 00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 00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дпрограмма " Культурно-досуговая деятельность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 034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 03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культуры и молодежной политики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502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34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3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дпрограмма " Библитечное дело 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 569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 12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6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 512,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9,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 433,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 419,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9,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 34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4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культуры и молодежной политики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503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2806</w:t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84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8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33,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33,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4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34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200</w:t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0900</w:t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дпрограмма "Музей и музейные фонды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5,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5,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культуры и молодежной политики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28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2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2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грамма "Природоохранные мероприятия на территории Кондинского района на  2011-2013 годы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1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9 365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6 15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 21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 997,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7 997,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731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 " Управление капитального строительства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77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 15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 1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997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997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 " Управление капитального строительства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6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1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ЖКХ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6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ЖКХ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6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грамма "Централизованное  электроснабжение населенных пунктов ХМАО-Югры" на 2011-2013 годы и на перспективу до 2015 года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 518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 98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 00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 00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дпрограмма " Строительство электросетевых объектов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 211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 00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0 00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 " Управление капитального строительства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0502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00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00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 " Управление капитального строительства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701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дпрограмма "Софинансирование муниципальных образований в части возмещения недополученных доходов организациям, осуществляющим реализацию населению электрической энергии по социально ориентированным тарифам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02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950702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2 307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1 98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2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ЖКХ администрации Кондинского района  ( передача полномочий от поселений района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05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984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98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ЖКХ администрации Кондинского района  ( передача полномочий от поселений района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702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тет по финансам и налоговой политике администрации Кондинского района (межбюджетные трансферты поселениям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528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176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грамма "Укрепление пожарной безопасности Кондинского района  на 2011-2013 годы и на период до 2015 года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 75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 33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 41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 00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 00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 " Управление капитального строительства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07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338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33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 " Управление капитального строительства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8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218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21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тет по финансам и налоговой политике администрации Кондинского района (межбюджетные трансферты поселениям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07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00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00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тет по финансам и налоговой политике администрации Кондинского района (межбюджетные трансферты поселениям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8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2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грамма "Информатизация Кондинского района  на 2011-2013 годы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509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 651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 65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ма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9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9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0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0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культуры и молодежной политики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9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тет по управлению муниципальным имуществом администрации Кондиснок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9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по физической культуре и спорту  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9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образования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9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митет по финансам и налоговой политике админисрации Кондинского района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9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4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4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ЖКХ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09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грамма "Развитие малого и среднего предпринимательства на территории Кондинского района"  на 2011-2013 годы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723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 72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11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</w:t>
            </w:r>
          </w:p>
        </w:tc>
        <w:tc>
          <w:tcPr>
            <w:tcW w:w="8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00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04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723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72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грамма по капитальному ремонту многоквартирных домов "Наш дом" на 2011-2013 годы и на период до 2020 года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 74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5 043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 18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85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тет по финансам и налоговой политике администрации Кондинского района (межбюджетные трансферты поселениям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70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2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187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 18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тет по финансам и налоговой политике администрации Кондинского района (межбюджетные трансферты поселениям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12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56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85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тет по финансам и налоговой политике администрации Кондинского района  (межбюджетные трансферты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12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грамма "Новая школа Конды" на 2010-2013 годы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2 884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4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3 32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 9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1 656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1 656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0 64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0 64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761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дпрограмма " Развитие материально- технической базы сферы образования 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91 204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49 80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5 19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6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57 614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57 614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37 853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37 853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21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 " Управление капитального строительства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5603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 69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 69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 614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 614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 853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 853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46" w:hRule="atLeast"/>
        </w:trPr>
        <w:tc>
          <w:tcPr>
            <w:tcW w:w="214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 " Управление капитального строительства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5603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11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1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 " Управление капитального строительства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1301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132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93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1301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дпрограмма "Инновационное развитие образования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0 38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 4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 46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 47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 777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 777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 787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 787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</w:tr>
      <w:tr>
        <w:trPr>
          <w:trHeight w:val="85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образования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5601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77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7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образования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1302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73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7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образования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21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образования администрации Кондинского района(классное руководство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09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793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10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6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77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77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87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87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дпрограмма " Обеспечение комплексной безопасности и комфортных условий образовательного процесса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1 29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 0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5 2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 265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 265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</w:tr>
      <w:tr>
        <w:trPr>
          <w:trHeight w:val="817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образования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5602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6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65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65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образования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1303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23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2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грамма "Организация летнего отдыха. Оздоровления детей, молодежи и подростков Кондинского района Кондинские каникулы " на 2011-2013 годы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 898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 88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 01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391,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391,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образования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205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78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42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29,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29,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образования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02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632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63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29,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029,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образования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0101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образования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14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422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42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по физической культуре и спорту админ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919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7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4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25,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25,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по физической культуре и спорту админ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02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78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87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25,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25,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по физической культуре и спорту админ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14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40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4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культуры и молодежной политики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507,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69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37,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66,1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66,1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культуры и молодежной политики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02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5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66,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66,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правление культуры и молодежной политики администрации Кондинского района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0101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культуры и молодежной политики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14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37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43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дел по здравоохранению администрации Кондинского района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14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тет по финансам и налоговой политике администрации Кондинского района  (межбюджетные трансферты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8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8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тет по финансам и налоговой политике администрации Кондинского района  (межбюджетные трансферты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0104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тет по финансам и налоговой политике администрации Кондинского района  (межбюджетные трансферты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14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грамма " Энергосбережение и повышение энергетической эффективности в Кондинском районе на 2011-2015 годы и на перспективу до 2020 года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 9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 55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57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 37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 60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образования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6300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20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02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образования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3400</w:t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64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6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образования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1500</w:t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8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по физической культуре и спорту админ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6300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26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2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по физической культуре и спорту админ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1500</w:t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4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культуры и молодежной политики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6300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7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7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3400</w:t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3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1500</w:t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4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дел по здравоохранению администрации Кондинского района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6300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205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20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3400</w:t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3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1500</w:t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6300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602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60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1500</w:t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тет по управлению муниципальным имуществом администрации Кондиснок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3400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тет по управлению муниципальным имуществом администрации Кондиснок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1500</w:t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правление ЖКХ администрации Кондинского района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1500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66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6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правление ЖКХ администрации Кондинского района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1500</w:t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9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тет по финансам и налоговой политике администрации Кондинского района  (межбюджетные трансферты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23400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99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9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тет по финансам и налоговой политике администрации Кондинского района  (межбюджетные трансферты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6300</w:t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47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04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тет по финансам и налоговой политике администрации Кондинского района  (межбюджетные трансферты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1500</w:t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грамма комплексного развития аграрного сектора экономики Кондинского района до 2013 года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6 94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6 94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 822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 822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 096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9 096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Кондинского района (администрирование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204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Кондинского района ( субсидии АПК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57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 13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 13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 918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 822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 096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 096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  жилищной политики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11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  жилищной политики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57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грамма "Содействие развитию жилищного строительства на 2011-2013 годы и на период до 2015 года по Кондинскому району"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0 33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14"/>
                <w:szCs w:val="14"/>
              </w:rPr>
              <w:t>Строительство жилищных объектов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951701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4 9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 " Управление капитального строительства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5908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 784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 " Управление капитального строительства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1701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2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"Приобретение жилых помещений для переселения граждан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951702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5 35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0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9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тет по управлению муниципальным имуществом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5908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 8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тет по управлению муниципальным имуществом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1702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5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грамма "Профилактика правонарушений в Кондинском районе на 2011-2013 годы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4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2263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Кондинского района (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ежные отряды и т.д.), материальное стимулирование граждан, участвующих в охране общественного порядка, пресечение преступлений и иных правонарушений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18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579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дминистрация Кондинского района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2501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образования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18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по физической культуре и спорту админ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18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культуры и молодежной политики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18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грамма ""Обеспечение жильем молодых семей в Кондинском районе на 2011-2015 годы"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 597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91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67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  жилищной политики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882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19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1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  жилищной политики администрации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19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77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7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грамма " Об утверждении программы подготовки документов по планировке территорий  населенных пунктов Кондинского района на 2009-2020 годы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 2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043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04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дминистрация Кондинского района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0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43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4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93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 " Управление капитального строительства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5906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 " Управление капитального строительства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0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3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грамма повышения эффективности бюджетных расходов Кондинского района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521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 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 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митет по финансам и налоговой политике администрации Кондинского района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1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грамма " Развитие муниципальной службы в Кондинском районе на 2012-2014 годы"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522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14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637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Кондинского район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200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14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грамма " Современное здравоохранение Кондинского района" на 2011-2013 годы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9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 049,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 26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789,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 00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 034,6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 034,6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 561,1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 561,1</w:t>
            </w:r>
          </w:p>
        </w:tc>
        <w:tc>
          <w:tcPr>
            <w:tcW w:w="5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14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дпрограмма " Стимулирование медецинских работников  первичного звена"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 049,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 26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 789,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 561,1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 561,1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 561,1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 561,1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дел по здравоохранению администрации Кондинского района 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990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04,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404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9,2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9,2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9,2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9,2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990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07,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07,4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414,2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414,2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414,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414,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4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дел по здравоохранению администрации Кондинского района 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1801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40,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74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1801</w:t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520,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52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1802</w:t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,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,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77,9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77,9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77,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77,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1802</w:t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41,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41,6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559,8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559,8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559,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559,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214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дпрограмма " Обеспечение комплексной безопасности и комфортных условий в учреждениях здравоохранения"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 000,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 0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7 473,5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7 473,5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 00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0 00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14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Отдел по здравоохранению администрации Кондинского района 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301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214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 "Управление капитального сторительства"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301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14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 "Управление капитального сторительства"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580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473,5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 00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214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Подпрограмма "Совершенствование материально-технической базы учреждений здравоохранения"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9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</w:t>
            </w:r>
          </w:p>
        </w:tc>
      </w:tr>
      <w:tr>
        <w:trPr>
          <w:trHeight w:val="581" w:hRule="atLeast"/>
        </w:trPr>
        <w:tc>
          <w:tcPr>
            <w:tcW w:w="21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дел по здравоохранению администрации Кондинского района 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30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Адресная  программа  Кондинского района по ликвидации и расселению приспособленных для проживания строени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 208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 20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214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дел жилищной политики администрации Кондинского района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1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46" w:hRule="atLeast"/>
        </w:trPr>
        <w:tc>
          <w:tcPr>
            <w:tcW w:w="2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итет по управлению муниципальным имуществом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304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30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1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 222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 160 404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 289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33 646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2 767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3 7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5 018,7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,3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24 939,4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8 703,6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,3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18 624,3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</w:t>
            </w:r>
          </w:p>
        </w:tc>
      </w:tr>
    </w:tbl>
    <w:p>
      <w:pPr>
        <w:pStyle w:val="Normal"/>
        <w:spacing w:lineRule="atLeast" w:line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5"/>
      <w:szCs w:val="25"/>
      <w:lang w:bidi="ar-SA"/>
    </w:rPr>
  </w:style>
  <w:style w:type="character" w:styleId="1">
    <w:name w:val="Заголовок №1_"/>
    <w:basedOn w:val="Style14"/>
    <w:qFormat/>
    <w:rPr>
      <w:sz w:val="25"/>
      <w:szCs w:val="25"/>
      <w:lang w:bidi="ar-SA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298" w:before="360" w:after="240"/>
      <w:jc w:val="both"/>
    </w:pPr>
    <w:rPr>
      <w:sz w:val="25"/>
      <w:szCs w:val="25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exact" w:line="643" w:before="240" w:after="0"/>
      <w:jc w:val="center"/>
      <w:outlineLvl w:val="0"/>
    </w:pPr>
    <w:rPr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3:25:00Z</dcterms:created>
  <dc:creator>Галина Анатольевна</dc:creator>
  <dc:description/>
  <cp:keywords/>
  <dc:language>en-US</dc:language>
  <cp:lastModifiedBy>Киргет Оксана Игоревна</cp:lastModifiedBy>
  <cp:lastPrinted>2012-05-12T14:34:00Z</cp:lastPrinted>
  <dcterms:modified xsi:type="dcterms:W3CDTF">2012-08-03T05:06:00Z</dcterms:modified>
  <cp:revision>6</cp:revision>
  <dc:subject/>
  <dc:title/>
</cp:coreProperties>
</file>