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2"/>
        <w:keepNext w:val="true"/>
        <w:keepLines/>
        <w:shd w:fill="auto" w:val="clear"/>
        <w:spacing w:lineRule="atLeast" w:line="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20" w:right="20" w:hanging="0"/>
        <w:rPr>
          <w:b/>
          <w:b/>
          <w:sz w:val="28"/>
          <w:szCs w:val="28"/>
          <w:lang w:val="ru-RU"/>
        </w:rPr>
      </w:pPr>
      <w:bookmarkStart w:id="0" w:name="bookmark14"/>
      <w:r>
        <w:rPr>
          <w:b/>
          <w:sz w:val="28"/>
          <w:szCs w:val="28"/>
        </w:rPr>
        <w:t>О внесении изменений в решение Думы Кондинского района</w:t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20" w:right="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т 28</w:t>
      </w:r>
      <w:r>
        <w:rPr>
          <w:b/>
          <w:sz w:val="28"/>
          <w:szCs w:val="28"/>
          <w:lang w:val="ru-RU"/>
        </w:rPr>
        <w:t xml:space="preserve"> декабря </w:t>
      </w:r>
      <w:r>
        <w:rPr>
          <w:b/>
          <w:sz w:val="28"/>
          <w:szCs w:val="28"/>
        </w:rPr>
        <w:t>2011 г</w:t>
      </w:r>
      <w:r>
        <w:rPr>
          <w:b/>
          <w:sz w:val="28"/>
          <w:szCs w:val="28"/>
          <w:lang w:val="ru-RU"/>
        </w:rPr>
        <w:t xml:space="preserve">ода </w:t>
      </w:r>
      <w:r>
        <w:rPr>
          <w:b/>
          <w:sz w:val="28"/>
          <w:szCs w:val="28"/>
        </w:rPr>
        <w:t>№ 183 «О бюджете муниципального образования Кондинский район на 2012 год и на плановый период 2013 и 2014 годов»</w:t>
      </w:r>
      <w:bookmarkEnd w:id="0"/>
    </w:p>
    <w:p>
      <w:pPr>
        <w:pStyle w:val="12"/>
        <w:keepNext w:val="true"/>
        <w:keepLines/>
        <w:shd w:fill="auto" w:val="clear"/>
        <w:spacing w:lineRule="atLeast" w:line="0" w:before="0" w:after="0"/>
        <w:ind w:left="20"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left="23" w:right="23" w:firstLine="686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ать</w:t>
      </w:r>
      <w:r>
        <w:rPr>
          <w:sz w:val="28"/>
          <w:szCs w:val="28"/>
          <w:lang w:val="ru-RU"/>
        </w:rPr>
        <w:t xml:space="preserve">ями 94, 217, 232 </w:t>
      </w:r>
      <w:r>
        <w:rPr>
          <w:sz w:val="28"/>
          <w:szCs w:val="28"/>
        </w:rPr>
        <w:t xml:space="preserve">Бюджетного кодекса Российской Федерации, Положением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бюджетном процессе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в муниципальном образовании Кондинский район, утвержденным решением Думы Кондинского района от 15 сентября 2011 года № 133, руководствуясь подпунктом 2 пункта 1 статьи 18 Устава Кондинского района, Дума Кондинск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решила:</w:t>
      </w:r>
    </w:p>
    <w:p>
      <w:pPr>
        <w:pStyle w:val="11"/>
        <w:shd w:fill="auto" w:val="clear"/>
        <w:spacing w:lineRule="atLeast" w:line="0" w:before="0" w:after="0"/>
        <w:ind w:left="23" w:right="23" w:firstLine="6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решение Думы Кондинского района от 28 декабря 2011 года № 183 «О бюджете муниципального образования Кондинский район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на 2012 год и на плановый период 2013 и 2014 годов» (далее - решение Думы) (с изменениями от 26 января 2012 года № 197, от 28 февраля 2012 года № 204, от 27 марта 2012 года № 212, от 09 апреля 2012 года № 224</w:t>
      </w:r>
      <w:r>
        <w:rPr>
          <w:sz w:val="28"/>
          <w:szCs w:val="28"/>
          <w:lang w:val="ru-RU"/>
        </w:rPr>
        <w:t>,                  от 26 апреля 2012 года № 227, от 12 мая 2012 года № 235, от 31 мая 2012 года № 239, от 28 июня 2012 года № 247, от 03 августа 2012 года № 256</w:t>
      </w:r>
      <w:r>
        <w:rPr>
          <w:sz w:val="28"/>
          <w:szCs w:val="28"/>
        </w:rPr>
        <w:t>) следующие изменения:</w:t>
      </w:r>
    </w:p>
    <w:p>
      <w:pPr>
        <w:pStyle w:val="11"/>
        <w:shd w:fill="auto" w:val="clear"/>
        <w:spacing w:lineRule="atLeast" w:line="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>В подпункте 1 пункта 1 решения</w:t>
      </w:r>
      <w:r>
        <w:rPr>
          <w:sz w:val="28"/>
          <w:szCs w:val="28"/>
          <w:lang w:val="ru-RU"/>
        </w:rPr>
        <w:t xml:space="preserve"> Думы </w:t>
      </w:r>
      <w:r>
        <w:rPr>
          <w:sz w:val="28"/>
          <w:szCs w:val="28"/>
        </w:rPr>
        <w:t xml:space="preserve">слова «на 2012 год – </w:t>
      </w:r>
      <w:r>
        <w:rPr>
          <w:sz w:val="28"/>
          <w:szCs w:val="28"/>
          <w:lang w:val="ru-RU"/>
        </w:rPr>
        <w:t xml:space="preserve">3 855 568,5 </w:t>
      </w:r>
      <w:r>
        <w:rPr>
          <w:sz w:val="28"/>
          <w:szCs w:val="28"/>
        </w:rPr>
        <w:t xml:space="preserve">тыс. рублей» заменить словами «на 2012 год – </w:t>
      </w:r>
      <w:r>
        <w:rPr>
          <w:sz w:val="28"/>
          <w:szCs w:val="28"/>
          <w:lang w:val="ru-RU"/>
        </w:rPr>
        <w:t xml:space="preserve">3 928 402,7 </w:t>
      </w:r>
      <w:r>
        <w:rPr>
          <w:sz w:val="28"/>
          <w:szCs w:val="28"/>
        </w:rPr>
        <w:t>тыс. рублей»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atLeast" w:line="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одпункте 2 пункта 1 решения</w:t>
      </w:r>
      <w:r>
        <w:rPr>
          <w:sz w:val="28"/>
          <w:szCs w:val="28"/>
          <w:lang w:val="ru-RU"/>
        </w:rPr>
        <w:t xml:space="preserve"> Думы </w:t>
      </w:r>
      <w:r>
        <w:rPr>
          <w:sz w:val="28"/>
          <w:szCs w:val="28"/>
        </w:rPr>
        <w:t>слова «на 2012 год -</w:t>
      </w:r>
      <w:r>
        <w:rPr>
          <w:sz w:val="28"/>
          <w:szCs w:val="28"/>
          <w:lang w:val="ru-RU"/>
        </w:rPr>
        <w:t xml:space="preserve">4 313 291,4 </w:t>
      </w:r>
      <w:r>
        <w:rPr>
          <w:sz w:val="28"/>
          <w:szCs w:val="28"/>
        </w:rPr>
        <w:t>тыс. рублей» заменить словами «на 2012 год –</w:t>
      </w:r>
      <w:r>
        <w:rPr>
          <w:sz w:val="28"/>
          <w:szCs w:val="28"/>
          <w:lang w:val="ru-RU"/>
        </w:rPr>
        <w:t xml:space="preserve"> 4 386 125,6 тыс</w:t>
      </w:r>
      <w:r>
        <w:rPr>
          <w:sz w:val="28"/>
          <w:szCs w:val="28"/>
        </w:rPr>
        <w:t>. рублей»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atLeast" w:line="0" w:before="0" w:after="0"/>
        <w:ind w:right="2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одпункте 7 пункта 1 решения Думы слова «на 2012 год в сумме 184 049,5 тыс. рублей» заменить словами «на 2012 год в сумме 188 240,5 тыс. рублей».</w:t>
      </w:r>
    </w:p>
    <w:p>
      <w:pPr>
        <w:pStyle w:val="11"/>
        <w:shd w:fill="auto" w:val="clear"/>
        <w:spacing w:lineRule="atLeast" w:line="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ru-RU"/>
        </w:rPr>
        <w:t xml:space="preserve"> к решению Думы </w:t>
      </w:r>
      <w:r>
        <w:rPr>
          <w:sz w:val="28"/>
          <w:szCs w:val="28"/>
        </w:rPr>
        <w:t xml:space="preserve">«Доходная часть бюджета муниципального образования Кондинский район на 2012 год» изложить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в редакции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6 к решению Думы «Распределение бюджетных ассигнований по разделам и подразделам классификации расходов бюджета муниципального образования Кондинский район на 2012 год» изложить                    в редакции согласно приложению № 2 к настоящему решению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.6. Приложение 7 к решению Думы «Распределение бюджетных ассигнований по разделам и подразделам классификации расходов бюджета муниципального образования Кондинский район на плановый период 2013 - 2014 годов» изложить в редакции согласно приложению № 3 к настоящему решению.</w:t>
      </w:r>
    </w:p>
    <w:p>
      <w:pPr>
        <w:pStyle w:val="11"/>
        <w:shd w:fill="auto" w:val="clear"/>
        <w:spacing w:lineRule="atLeast" w:line="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</w:t>
      </w:r>
      <w:r>
        <w:rPr>
          <w:sz w:val="28"/>
          <w:szCs w:val="28"/>
        </w:rPr>
        <w:t>Приложение 8</w:t>
      </w:r>
      <w:r>
        <w:rPr>
          <w:sz w:val="28"/>
          <w:szCs w:val="28"/>
          <w:lang w:val="ru-RU"/>
        </w:rPr>
        <w:t xml:space="preserve"> к решению Думы </w:t>
      </w:r>
      <w:r>
        <w:rPr>
          <w:sz w:val="28"/>
          <w:szCs w:val="28"/>
        </w:rPr>
        <w:t xml:space="preserve">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Кондинский район в ведомственной структуре расходов на 2012 год» изложить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в редакции согласно приложению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.</w:t>
      </w:r>
    </w:p>
    <w:p>
      <w:pPr>
        <w:pStyle w:val="11"/>
        <w:shd w:fill="auto" w:val="clear"/>
        <w:spacing w:lineRule="atLeast" w:line="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9 к решению Думы </w:t>
      </w:r>
      <w:r>
        <w:rPr>
          <w:sz w:val="28"/>
          <w:szCs w:val="28"/>
        </w:rPr>
        <w:t xml:space="preserve">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Кондинский район в ведомственной структуре расходов на </w:t>
      </w:r>
      <w:r>
        <w:rPr>
          <w:sz w:val="28"/>
          <w:szCs w:val="28"/>
          <w:lang w:val="ru-RU"/>
        </w:rPr>
        <w:t>плановый период 2013-2014 годов</w:t>
      </w:r>
      <w:r>
        <w:rPr>
          <w:sz w:val="28"/>
          <w:szCs w:val="28"/>
        </w:rPr>
        <w:t>» изложить в редакции согласно приложению</w:t>
      </w:r>
      <w:r>
        <w:rPr>
          <w:sz w:val="28"/>
          <w:szCs w:val="28"/>
          <w:lang w:val="ru-RU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1.9. </w:t>
      </w:r>
      <w:r>
        <w:rPr>
          <w:sz w:val="28"/>
        </w:rPr>
        <w:t>Приложение 11 к решению Думы «И</w:t>
      </w:r>
      <w:r>
        <w:rPr>
          <w:sz w:val="28"/>
          <w:szCs w:val="28"/>
        </w:rPr>
        <w:t>сточники внутреннего финансирования дефицита бюджета муниципального образования Кондинский район на 2012 год» изложить в редакции согласно приложению № 6 к настоящему решению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sz w:val="28"/>
        </w:rPr>
        <w:t>Приложение 12 к решению Думы «И</w:t>
      </w:r>
      <w:r>
        <w:rPr>
          <w:sz w:val="28"/>
          <w:szCs w:val="28"/>
        </w:rPr>
        <w:t>сточники внутреннего финансирования дефицита бюджета муниципального образования Кондинский район на плановый период 2013 и 2014 годов» изложить                       в редакции согласно приложению № 7 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ab/>
      </w:r>
      <w:r>
        <w:rPr>
          <w:sz w:val="28"/>
          <w:szCs w:val="28"/>
        </w:rPr>
        <w:t xml:space="preserve">1.11. В пункте 15.1. решения Думы слова «на 2012 год в сумме </w:t>
      </w:r>
      <w:r>
        <w:rPr>
          <w:sz w:val="28"/>
          <w:szCs w:val="28"/>
          <w:lang w:val="ru-RU"/>
        </w:rPr>
        <w:t>3 204 681,0</w:t>
      </w:r>
      <w:r>
        <w:rPr>
          <w:sz w:val="28"/>
          <w:szCs w:val="28"/>
        </w:rPr>
        <w:t xml:space="preserve"> тыс. рублей» заменить словами «на 2012 год в сумме </w:t>
      </w:r>
      <w:r>
        <w:rPr>
          <w:sz w:val="28"/>
          <w:szCs w:val="28"/>
          <w:lang w:val="ru-RU"/>
        </w:rPr>
        <w:t xml:space="preserve">3 274 397,0 </w:t>
      </w:r>
      <w:r>
        <w:rPr>
          <w:sz w:val="28"/>
          <w:szCs w:val="28"/>
        </w:rPr>
        <w:t>тыс. рублей»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28" w:leader="none"/>
        </w:tabs>
        <w:spacing w:lineRule="atLeast" w:line="0" w:before="0" w:after="0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13. </w:t>
      </w:r>
      <w:r>
        <w:rPr>
          <w:sz w:val="28"/>
          <w:szCs w:val="28"/>
        </w:rPr>
        <w:t>В пункте 1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ешения Думы слова «на 2012 год в сумме </w:t>
      </w:r>
      <w:r>
        <w:rPr>
          <w:sz w:val="28"/>
          <w:szCs w:val="28"/>
          <w:lang w:val="ru-RU"/>
        </w:rPr>
        <w:t xml:space="preserve">224 462,7 </w:t>
      </w:r>
      <w:r>
        <w:rPr>
          <w:sz w:val="28"/>
          <w:szCs w:val="28"/>
        </w:rPr>
        <w:t xml:space="preserve">тыс. рублей» заменить словами «на 2012 год в сумме </w:t>
      </w:r>
      <w:r>
        <w:rPr>
          <w:sz w:val="28"/>
          <w:szCs w:val="28"/>
          <w:lang w:val="ru-RU"/>
        </w:rPr>
        <w:t>244 833,7</w:t>
      </w:r>
      <w:r>
        <w:rPr>
          <w:sz w:val="28"/>
          <w:szCs w:val="28"/>
        </w:rPr>
        <w:t xml:space="preserve"> тыс. рублей»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086" w:leader="none"/>
        </w:tabs>
        <w:spacing w:lineRule="atLeast" w:line="0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1.14. </w:t>
      </w:r>
      <w:r>
        <w:rPr>
          <w:sz w:val="28"/>
          <w:szCs w:val="28"/>
        </w:rPr>
        <w:t xml:space="preserve">В пункте 16 решения </w:t>
      </w:r>
      <w:r>
        <w:rPr>
          <w:sz w:val="28"/>
          <w:szCs w:val="28"/>
          <w:lang w:val="ru-RU"/>
        </w:rPr>
        <w:t xml:space="preserve">Думы </w:t>
      </w:r>
      <w:r>
        <w:rPr>
          <w:sz w:val="28"/>
          <w:szCs w:val="28"/>
        </w:rPr>
        <w:t xml:space="preserve">слова «на 2012 год в сумме </w:t>
      </w:r>
      <w:r>
        <w:rPr>
          <w:sz w:val="28"/>
          <w:szCs w:val="28"/>
          <w:lang w:val="ru-RU"/>
        </w:rPr>
        <w:t>746 326,1</w:t>
      </w:r>
      <w:r>
        <w:rPr>
          <w:sz w:val="28"/>
          <w:szCs w:val="28"/>
        </w:rPr>
        <w:t xml:space="preserve"> тыс. рублей» заменить словами «на 2012 год в сумме </w:t>
      </w:r>
      <w:r>
        <w:rPr>
          <w:sz w:val="28"/>
          <w:szCs w:val="28"/>
          <w:lang w:val="ru-RU"/>
        </w:rPr>
        <w:t>774 970,4</w:t>
      </w:r>
      <w:r>
        <w:rPr>
          <w:sz w:val="28"/>
          <w:szCs w:val="28"/>
        </w:rPr>
        <w:t xml:space="preserve"> тыс. рублей»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tLeast" w:line="0" w:before="0" w:after="0"/>
        <w:ind w:left="20" w:right="20" w:hanging="0"/>
        <w:rPr/>
      </w:pPr>
      <w:r>
        <w:rPr>
          <w:sz w:val="28"/>
          <w:szCs w:val="28"/>
          <w:lang w:val="ru-RU"/>
        </w:rPr>
        <w:tab/>
        <w:t xml:space="preserve">1.15. </w:t>
      </w:r>
      <w:r>
        <w:rPr>
          <w:sz w:val="28"/>
          <w:szCs w:val="28"/>
        </w:rPr>
        <w:t xml:space="preserve">Приложение 13 </w:t>
      </w:r>
      <w:r>
        <w:rPr>
          <w:sz w:val="28"/>
          <w:szCs w:val="28"/>
          <w:lang w:val="ru-RU"/>
        </w:rPr>
        <w:t xml:space="preserve">решения Думы </w:t>
      </w:r>
      <w:r>
        <w:rPr>
          <w:sz w:val="28"/>
          <w:szCs w:val="28"/>
        </w:rPr>
        <w:t>«Распределение межбюджетных трансфертов бюджетам поселений, входящих в состав муниципального образования Кондинский район, на 2012 год» изложить в редакции согласно приложению</w:t>
      </w:r>
      <w:r>
        <w:rPr>
          <w:sz w:val="28"/>
          <w:szCs w:val="28"/>
          <w:lang w:val="ru-RU"/>
        </w:rPr>
        <w:t xml:space="preserve"> № 8 </w:t>
      </w:r>
      <w:r>
        <w:rPr>
          <w:sz w:val="28"/>
          <w:szCs w:val="28"/>
        </w:rPr>
        <w:t>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25" w:leader="none"/>
        </w:tabs>
        <w:spacing w:lineRule="atLeast" w:line="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16. </w:t>
      </w:r>
      <w:r>
        <w:rPr>
          <w:sz w:val="28"/>
          <w:szCs w:val="28"/>
        </w:rPr>
        <w:t xml:space="preserve">В пункте 19 решения </w:t>
      </w:r>
      <w:r>
        <w:rPr>
          <w:sz w:val="28"/>
          <w:szCs w:val="28"/>
          <w:lang w:val="ru-RU"/>
        </w:rPr>
        <w:t xml:space="preserve">Думы </w:t>
      </w:r>
      <w:r>
        <w:rPr>
          <w:sz w:val="28"/>
          <w:szCs w:val="28"/>
        </w:rPr>
        <w:t xml:space="preserve">слова «на 2012 год в сумме </w:t>
      </w:r>
      <w:r>
        <w:rPr>
          <w:sz w:val="28"/>
          <w:szCs w:val="28"/>
          <w:lang w:val="ru-RU"/>
        </w:rPr>
        <w:t>469 355,0</w:t>
      </w:r>
      <w:r>
        <w:rPr>
          <w:sz w:val="28"/>
          <w:szCs w:val="28"/>
        </w:rPr>
        <w:t xml:space="preserve"> тыс. рублей» заменить словами «на 2012 год в сумме</w:t>
      </w:r>
      <w:r>
        <w:rPr>
          <w:sz w:val="28"/>
          <w:szCs w:val="28"/>
          <w:lang w:val="ru-RU"/>
        </w:rPr>
        <w:t xml:space="preserve"> 498 198,1</w:t>
      </w:r>
      <w:r>
        <w:rPr>
          <w:sz w:val="28"/>
          <w:szCs w:val="28"/>
        </w:rPr>
        <w:t xml:space="preserve"> тыс.рублей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</w:rPr>
        <w:t xml:space="preserve">1.17. Приложение 15 к решению Думы «Программа предоставления бюджетных кредитов </w:t>
      </w:r>
      <w:r>
        <w:rPr>
          <w:sz w:val="28"/>
          <w:szCs w:val="28"/>
        </w:rPr>
        <w:t>муниципального образования Кондинский район                      на 2012 год» изложить в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1.18. </w:t>
      </w:r>
      <w:r>
        <w:rPr>
          <w:sz w:val="28"/>
        </w:rPr>
        <w:t xml:space="preserve">Приложение 16 к решению Думы «Программа предоставления бюджетных кредитов </w:t>
      </w:r>
      <w:r>
        <w:rPr>
          <w:sz w:val="28"/>
          <w:szCs w:val="28"/>
        </w:rPr>
        <w:t xml:space="preserve"> муниципального образования Кондинский район                  на плановый период 2013 и 2014 годов» изложить в редакции согласно приложению № 10 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9. </w:t>
      </w:r>
      <w:r>
        <w:rPr>
          <w:sz w:val="28"/>
          <w:szCs w:val="28"/>
        </w:rPr>
        <w:t>Приложение 21</w:t>
      </w:r>
      <w:r>
        <w:rPr>
          <w:sz w:val="28"/>
          <w:szCs w:val="28"/>
          <w:lang w:val="ru-RU"/>
        </w:rPr>
        <w:t xml:space="preserve"> к решению Думы </w:t>
      </w:r>
      <w:r>
        <w:rPr>
          <w:sz w:val="28"/>
          <w:szCs w:val="28"/>
        </w:rPr>
        <w:t xml:space="preserve">«Перечень целевых программ, реализуемых в муниципальном образовании Кондинский район» изложить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в редакции согласно приложению </w:t>
      </w:r>
      <w:r>
        <w:rPr>
          <w:sz w:val="28"/>
          <w:szCs w:val="28"/>
          <w:lang w:val="ru-RU"/>
        </w:rPr>
        <w:t>№ 11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Кондинский Вестник»                   и разместить на официальном сайте органов местного самоуправления Кондинского района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11"/>
        <w:shd w:fill="auto" w:val="clear"/>
        <w:spacing w:lineRule="atLeast" w:line="0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ыполнение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 xml:space="preserve">решения возложить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на постоянную комиссию Думы Кондинского района по бюджету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и экономике (А.О.Густов) и главу администрации Кондинского района М.В.Шишкина.</w:t>
      </w:r>
    </w:p>
    <w:p>
      <w:pPr>
        <w:pStyle w:val="11"/>
        <w:shd w:fill="auto" w:val="clear"/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Глава Кондинского района</w:t>
      </w: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А.Н. Поздеев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гт.Междуреченский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13 сентября 2012 год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9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  <w:tab w:val="left" w:pos="7948" w:leader="none"/>
        </w:tabs>
        <w:spacing w:lineRule="atLeast" w:line="0"/>
        <w:ind w:left="250" w:hanging="0"/>
        <w:jc w:val="right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tabs>
          <w:tab w:val="clear" w:pos="708"/>
          <w:tab w:val="left" w:pos="3100" w:leader="none"/>
          <w:tab w:val="left" w:pos="7948" w:leader="none"/>
        </w:tabs>
        <w:spacing w:lineRule="atLeast" w:line="0"/>
        <w:ind w:left="250" w:hanging="0"/>
        <w:jc w:val="right"/>
        <w:rPr/>
      </w:pPr>
      <w:r>
        <w:rPr>
          <w:sz w:val="18"/>
          <w:szCs w:val="18"/>
        </w:rPr>
        <w:t xml:space="preserve">решению Думы Кондинского района </w:t>
      </w:r>
    </w:p>
    <w:p>
      <w:pPr>
        <w:pStyle w:val="Normal"/>
        <w:tabs>
          <w:tab w:val="clear" w:pos="708"/>
          <w:tab w:val="left" w:pos="3100" w:leader="none"/>
          <w:tab w:val="left" w:pos="7948" w:leader="none"/>
        </w:tabs>
        <w:spacing w:lineRule="atLeast" w:line="0"/>
        <w:ind w:left="250" w:hanging="0"/>
        <w:jc w:val="right"/>
        <w:rPr>
          <w:sz w:val="18"/>
          <w:szCs w:val="18"/>
        </w:rPr>
      </w:pPr>
      <w:r>
        <w:rPr>
          <w:sz w:val="18"/>
          <w:szCs w:val="18"/>
        </w:rPr>
        <w:t>от  13.09.2012 № 259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920"/>
        <w:gridCol w:w="1401"/>
      </w:tblGrid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ная часть бюджета муниципального образования Кондинский район на 2012 год 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405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классификации доходов</w:t>
            </w:r>
          </w:p>
        </w:tc>
        <w:tc>
          <w:tcPr>
            <w:tcW w:w="14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</w:r>
          </w:p>
        </w:tc>
      </w:tr>
      <w:tr>
        <w:trPr>
          <w:trHeight w:val="45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481,0</w:t>
            </w:r>
          </w:p>
        </w:tc>
      </w:tr>
      <w:tr>
        <w:trPr>
          <w:trHeight w:val="4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1 921,7</w:t>
            </w:r>
          </w:p>
        </w:tc>
      </w:tr>
      <w:tr>
        <w:trPr>
          <w:trHeight w:val="94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19 230,7</w:t>
            </w:r>
          </w:p>
        </w:tc>
      </w:tr>
      <w:tr>
        <w:trPr>
          <w:trHeight w:val="52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813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590 498,2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498,2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883,2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000 2 02 01003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883,2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31,6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31,6</w:t>
            </w:r>
          </w:p>
        </w:tc>
      </w:tr>
      <w:tr>
        <w:trPr>
          <w:trHeight w:val="61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461,3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02 02008 00 0000 151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реализацию подпрограммы "Доступное жилье молодым" программы "Улучшение жилищных условий населения Ханты-Мансийского автономного округа - Югры" на 2011 - 2013 годы и на период до 2015 года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90,9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02 02008 05 0000 151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реализацию подпрограммы "Доступное жилье молодым" программы "Улучшение жилищных условий населения Ханты-Мансийского автономного округа - Югры" на 2011 - 2013 годы и на период до 2015 года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90,9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92,0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92,0</w:t>
            </w:r>
          </w:p>
        </w:tc>
      </w:tr>
      <w:tr>
        <w:trPr>
          <w:trHeight w:val="10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ой целевой программы "Жилище" на 2011-2015 годы подпрограмма "Обеспечение жильем молодых семей"  (ФБ) на 2 264,2 тыс.рублей;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,2</w:t>
            </w:r>
          </w:p>
        </w:tc>
      </w:tr>
      <w:tr>
        <w:trPr>
          <w:trHeight w:val="10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51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ой целевой программы "Жилище" на 2011-2015 годы подпрограмма "Обеспечение жильем молодых семей"  (ФБ) на 2 264,2 тыс.рублей;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,2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498,3</w:t>
            </w:r>
          </w:p>
        </w:tc>
      </w:tr>
      <w:tr>
        <w:trPr>
          <w:trHeight w:val="79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498,3</w:t>
            </w:r>
          </w:p>
        </w:tc>
      </w:tr>
      <w:tr>
        <w:trPr>
          <w:trHeight w:val="75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5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 на   осуществление   мероприятий   по обеспечению жильем граждан      Российской Федерации, проживающих в сельской местност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5</w:t>
            </w:r>
          </w:p>
        </w:tc>
      </w:tr>
      <w:tr>
        <w:trPr>
          <w:trHeight w:val="10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5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районов  на осуществление мероприятий по   обеспечению жильем граждан      Российской      Федерации, проживающих в сельской местност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5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0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"Наш дом" на 2011-2013 год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4,6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0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"Наш дом" на 2011-2013 год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4,6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02 02150 00 0000 151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8,7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02 02150 05 0000 151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8,7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36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338 036,1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308,1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6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000 2 02 03003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6</w:t>
            </w:r>
          </w:p>
        </w:tc>
      </w:tr>
      <w:tr>
        <w:trPr>
          <w:trHeight w:val="8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10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82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4,0</w:t>
            </w:r>
          </w:p>
        </w:tc>
      </w:tr>
      <w:tr>
        <w:trPr>
          <w:trHeight w:val="93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  первичного воинского учета на территориях, где отсутствуют военные комиссариа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4,0</w:t>
            </w:r>
          </w:p>
        </w:tc>
      </w:tr>
      <w:tr>
        <w:trPr>
          <w:trHeight w:val="8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8</w:t>
            </w:r>
          </w:p>
        </w:tc>
      </w:tr>
      <w:tr>
        <w:trPr>
          <w:trHeight w:val="88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0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8</w:t>
            </w:r>
          </w:p>
        </w:tc>
      </w:tr>
      <w:tr>
        <w:trPr>
          <w:trHeight w:val="79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3,7</w:t>
            </w:r>
          </w:p>
        </w:tc>
      </w:tr>
      <w:tr>
        <w:trPr>
          <w:trHeight w:val="8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3,7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723,8</w:t>
            </w:r>
          </w:p>
        </w:tc>
      </w:tr>
      <w:tr>
        <w:trPr>
          <w:trHeight w:val="7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723,8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6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1,0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6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1,0</w:t>
            </w:r>
          </w:p>
        </w:tc>
      </w:tr>
      <w:tr>
        <w:trPr>
          <w:trHeight w:val="153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0,0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0,0</w:t>
            </w:r>
          </w:p>
        </w:tc>
      </w:tr>
      <w:tr>
        <w:trPr>
          <w:trHeight w:val="109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000 2 02 03055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7,7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55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7,7</w:t>
            </w:r>
          </w:p>
        </w:tc>
      </w:tr>
      <w:tr>
        <w:trPr>
          <w:trHeight w:val="178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6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</w:tr>
      <w:tr>
        <w:trPr>
          <w:trHeight w:val="178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6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</w:tr>
      <w:tr>
        <w:trPr>
          <w:trHeight w:val="135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"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1</w:t>
            </w:r>
          </w:p>
        </w:tc>
      </w:tr>
      <w:tr>
        <w:trPr>
          <w:trHeight w:val="153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0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»              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1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648,3</w:t>
            </w:r>
          </w:p>
        </w:tc>
      </w:tr>
      <w:tr>
        <w:trPr>
          <w:trHeight w:val="10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4012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5</w:t>
            </w:r>
          </w:p>
        </w:tc>
      </w:tr>
      <w:tr>
        <w:trPr>
          <w:trHeight w:val="10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>000 202 04012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,5</w:t>
            </w:r>
          </w:p>
        </w:tc>
      </w:tr>
      <w:tr>
        <w:trPr>
          <w:trHeight w:val="102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33,7</w:t>
            </w:r>
          </w:p>
        </w:tc>
      </w:tr>
      <w:tr>
        <w:trPr>
          <w:trHeight w:val="127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33,7</w:t>
            </w:r>
          </w:p>
        </w:tc>
      </w:tr>
      <w:tr>
        <w:trPr>
          <w:trHeight w:val="114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79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10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реализацию дополнительных мероприятий, направленных на снижение напряженности на рынке труда (бюджет автономного округа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10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реализацию дополнительных мероприятий, направленных на снижение напряженности на рынке труда (бюджет автономного округа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136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4041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1425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4041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16,7</w:t>
            </w:r>
          </w:p>
        </w:tc>
      </w:tr>
      <w:tr>
        <w:trPr>
          <w:trHeight w:val="51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16,7</w:t>
            </w:r>
          </w:p>
        </w:tc>
      </w:tr>
      <w:tr>
        <w:trPr>
          <w:trHeight w:val="34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18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78,0</w:t>
            </w:r>
          </w:p>
        </w:tc>
      </w:tr>
      <w:tr>
        <w:trPr>
          <w:trHeight w:val="105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5000 05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687,0</w:t>
            </w:r>
          </w:p>
        </w:tc>
      </w:tr>
      <w:tr>
        <w:trPr>
          <w:trHeight w:val="255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8 402,7</w:t>
            </w:r>
          </w:p>
        </w:tc>
      </w:tr>
    </w:tbl>
    <w:p>
      <w:pPr>
        <w:pStyle w:val="Normal"/>
        <w:spacing w:lineRule="atLeast" w:line="0"/>
        <w:ind w:right="-141" w:hanging="0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40"/>
        <w:gridCol w:w="540"/>
        <w:gridCol w:w="479"/>
        <w:gridCol w:w="916"/>
        <w:gridCol w:w="516"/>
        <w:gridCol w:w="1261"/>
        <w:gridCol w:w="1276"/>
      </w:tblGrid>
      <w:tr>
        <w:trPr>
          <w:trHeight w:val="263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Думы Кондинского район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 13.09.2012 № 259</w:t>
            </w:r>
          </w:p>
        </w:tc>
      </w:tr>
      <w:tr>
        <w:trPr>
          <w:trHeight w:val="25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ым статьям и видам расходов классификации расходов бюджета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униципального образования Кондинский  район 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 ведомственной структуре расходов </w:t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 2012 год</w:t>
            </w:r>
          </w:p>
        </w:tc>
      </w:tr>
      <w:tr>
        <w:trPr>
          <w:trHeight w:val="1605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з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Р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ума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1 9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1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1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формационные технолог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дел  по опеке и попечитель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 544,2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5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544,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 1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 155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 в семью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2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992,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15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12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венции местным бюджетам на обеспечение дополнительных гарантий прав на жидлое помещение детей-сирот, детей, оставшихся без попечения родителей, лиц из числа детей сирот, детей,оставшихся без попечения родител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</w:tr>
      <w:tr>
        <w:trPr>
          <w:trHeight w:val="14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</w:tr>
      <w:tr>
        <w:trPr>
          <w:trHeight w:val="15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деятельности по опеке и попечительству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1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0 2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4 218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 6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77,8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9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9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 2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 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 1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естной администрации (исполнительно распорядительного органа муниципа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составление ( изменение и дополнение) списков кандидатов в присяжные заседатели федеральных судов общей юрисдикции в Российской Федерации (федеральный 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758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6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658,1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бразование и организацию деятельности комиссий по делам несовершеннолетних и защите их пра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34,1</w:t>
            </w:r>
          </w:p>
        </w:tc>
      </w:tr>
      <w:tr>
        <w:trPr>
          <w:trHeight w:val="7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7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754,3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7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754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51,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2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79,8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79,8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7,8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32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создание и обеспечение деятельности административных комисс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4,5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</w:tr>
      <w:tr>
        <w:trPr>
          <w:trHeight w:val="8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8,3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,6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9,7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6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6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6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8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муниципальной службы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ы ю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5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70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7,6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99,6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,6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,4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ХМАО-Югры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Профилактика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 785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</w:tr>
      <w:tr>
        <w:trPr>
          <w:trHeight w:val="9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участие в реализации программы «Развитие агропромышленного комплекса Ханты-Мансийского автономного округа - Югры в 2011-2013 годах и на период до 2015 года»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197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комплексного развития аграрного сектора экономики Кондинского района до 2013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6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9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9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9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9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дный 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8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овышение эффективности бюджетных расходов Кондинского района до 2013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3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88,6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местным бюджетам на на осуществление полномочий по государственному управлению охраной тру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88,6</w:t>
            </w:r>
          </w:p>
        </w:tc>
      </w:tr>
      <w:tr>
        <w:trPr>
          <w:trHeight w:val="9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8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4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3,4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государственной поддержки малого предпринимательства в Ханты-Мансийском автономном округе - Югре на 2004-2008 годы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ма " Об утверждении программы подготовки документов по планировке территорий населенных пунктов Кондинского района на 2009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4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 752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4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9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9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9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9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8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государственной регистрации актов гражданского состояния из бюджета автономного округ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Кондинского района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8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доп.мероприятий, направленных на снижение напряженности на рынке труда субъектов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доп.мероприятий, направленных на снижение напряженности на рынке труда субъектов РФ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.мероприятий, направленных на снижение напряженности на рынке труда субъектов РФ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8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7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 4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транспортной системы Кондинского района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овышение эффективности бюджетных расходов Кондинского района до 2013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3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4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7 9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«Наш дом» на 2011-2013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по капитальному ремонту многоквартирных домов "Наш дом" на 2011-2013 годы и на период до 2020 го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 2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конструкцию и модернизацию сетей теплоснабжения для подготовки к осенне-зимнему пери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4 4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 4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 4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8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 8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и модернизация систем коммунальной инфрастурктуры Кондиснкого района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 Развитие и модернизация систем коммунальной инфраструктуры Кондинского района на 2011-2013 годы" подпрограмма " Капитальный ремонт коммунального хозяй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еконструкция и модернизация сетей теплоснабжения для подготовки к осенне-зимнему пери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финансирование в части возмещения недополученных доходов организациям, осуществляющим рализацию населению электрической энергии по социально ориентированным тариф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оплату стоимости питания детям школьного возраста в оздоровительных лагерях с дневным пребыванием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бюджетной систе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грамма " Культурно-досуговая деятельнсть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долга субъекта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4 0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7 3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7 6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 681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7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7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8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8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я на реализацию программы "Снижение рисков и смягчение последствий черезвычайных ситуаций природного и техногенного характера в Ханты-Мансийском автномном округе - Югре  на 2012-2014 годы и на период до 2016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"Снижение рисков и смягчение последствий чрезвычайных ситуаций природного и техногенного характера в Кондинском районе на 2012-2014 годы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3 5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8 7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Содействие развитию жилищного стротельства на 2011-2013 годы и на период до 2015 года по Конд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Приобретение  жилых помещений   для переселения граждан, проживающих в жилых помещениях  непригодных для проживания  и  предоставление по договорам социального  найм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10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 образования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226 3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7 268,6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8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6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мероприятий энергосбережения и повышения энергетической эффективности на период до 2020 года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97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9 078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6 2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41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 9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41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 9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41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 8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 3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4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0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 5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 5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8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 4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 4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я в рамках финансирования наказов депутатов Думы ХМАО-Юг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91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</w:tr>
      <w:tr>
        <w:trPr>
          <w:trHeight w:val="12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из бюджета автономного округа) в части администр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9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подпрограммы «Обеспечение комплексной безопасности и комфортных условий образовательного процесса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еспечение комплексной безопасности и комфортных  условий образовательного процесс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3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1 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2 264,7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8 3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3 471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8 3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3 471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8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8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3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 3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 3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 3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9 9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9 952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 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 614,1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 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 614,1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 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 614,1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833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833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8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833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04,3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04,3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04,3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предоставлению учащимся муниципальных общеобразовательных учреждений завтраков и обедо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5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55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0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0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0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информационному обеспечению общеобразовательных учрежден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65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,8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,8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9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25,2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25,2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25,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 2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 2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3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7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дернизация региональных систем общего образования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93,7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06,7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ежемесячное денежное вознаграждение за классное руководство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7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8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-Югры" на 2010-2013 год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8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Инновационное развитие образования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подпрограммы «Обеспечение комплексной безопасности и комфортных условий образовательного процесса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8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6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Инновационное развитие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еспечение комплексной безопасности и комфортных  условий образовательного процесс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8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Социально-экономическое развитие коренных малочисленных народов Севера, проживающих в Кондинском районе,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5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4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4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4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еспечение комплексной безопасности и комфортных  условий образовательного процесс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3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9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9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Молодежь Ханты-Мансийского автономного округа - Югры на 2009-2011 годы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потенциала молодеж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 4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1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1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9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-Югры" на 2010-2013 год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одпрограммы «Инновационное развитие образования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 подпрограмма " Инновационное развитие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</w:tr>
      <w:tr>
        <w:trPr>
          <w:trHeight w:val="12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2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культуры и молодежной  политики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7 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0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4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7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7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6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тенциал молодеж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2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6 7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3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ключение общедоступных библиотек Российской Федерации к сети Интерн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2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8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1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 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 2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5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5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«Дети Югры» на 2011-2013 годы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" Культура Югры" на 2011-2013 годы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Библиотечное дело» программы «Культура Югры» на 2011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8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7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Культура Конды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 Обеспечение комплексной безопасности и комфортных условий в учреждениях культуры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грамма " Культурно-досуговая деятельнсть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ограмма "Библиотечное дел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циально-экономическое развитие коренных малочисленных народов Севера, проживающих в Кондинском районе,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дел по здравоохранению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9 8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6 838,7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8 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2 933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5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 499,9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177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177,8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177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 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177,8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2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</w:tr>
      <w:tr>
        <w:trPr>
          <w:trHeight w:val="117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773,8</w:t>
            </w:r>
          </w:p>
        </w:tc>
      </w:tr>
      <w:tr>
        <w:trPr>
          <w:trHeight w:val="94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7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773,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246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246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246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959,6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6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7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7,4</w:t>
            </w:r>
          </w:p>
        </w:tc>
      </w:tr>
      <w:tr>
        <w:trPr>
          <w:trHeight w:val="159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37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37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рганизацию оказаниямедицинской помощи в соответствии с территориальной программой государственных гарантий оказания гражданам Ро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л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4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кр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6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856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 7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294,4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л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2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кр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1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41,3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временное здравоохранение Кондинск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Обеспечение комплексной безопасности и комфортных условий в учреждениях здравоохран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атериально-технической базы учреждений здравоохран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 9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 905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05,6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бесплатными молочными продуктами  питания детей до трех лет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бесплатное  изготовление и ремонт зубных протезо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по физической культуре и спорту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8 4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 4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5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5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5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 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3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я физической культуры и спорта ХМАО-Югра на 2006-2010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Физичекая культура и спорт в Кондинском районе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спортивным оборудованием, экиперовкой и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физической культуры и спорта в ХМАО-Югре" подпрограмма "Спортивно-массовые мероприят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ортивным оборудованием, экиперовкой и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Социально-экономическое развитие коренных малочисленных народов Севера, проживающих в Кондинском районе, на 2012-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дел жилищной политки администрации Кондинского район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5 774,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 705,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81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 8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81,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ая целевая программа "Жилище" на 2011 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81,1</w:t>
            </w:r>
          </w:p>
        </w:tc>
      </w:tr>
      <w:tr>
        <w:trPr>
          <w:trHeight w:val="25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 ( по указу Президента РФ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,0</w:t>
            </w:r>
          </w:p>
        </w:tc>
      </w:tr>
      <w:tr>
        <w:trPr>
          <w:trHeight w:val="23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 ( по закону  о ветеранах и инвалида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37,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7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программы «Развитие агропромышленного комплекса Ханты-Мансийского автономного округа – Югры в 2011-2013 годах и на период до 2015 года»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Доступное жилье молод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0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Приобретение  жилых помещений   для переселения граждан, проживающих в жилых помещениях  непригодных для проживания  и  предоставление по договорам социального  найм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Обеспечение жильем молодых семей в Кондинском районе на 2011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 "Управление капитального строительства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5 5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Укрепление пожарной безопасности в Ханты-Мансийском автономном округе - Югре в 2011-2013 годах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Укрепление пожарной безопасности Кондинского района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3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7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7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7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транспортной системы Ханты-Мансийского автономного округа Югры" на 2011-2013 годы подпрограмма " 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7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транспортной системы Кондинского района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1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Градостроительная деятельность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грамма " Строительство электросетевых объе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ма " Об утверждении программы подготовки документов по планировке территорий населенных пунктов Кондинского района на 2009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5 2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 9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Содействие развитию жилищного строительства на 2011-2013 годы и на период до 2015 года по Конди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Адресная подпрограмма для софинансирования строительства жилищных объектов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 2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0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и модернизация систем коммунальной инфрастурктуры Кондинского района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Строительство и реконструкция котельны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Проектирование и строительство инженерных сет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9 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9 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беспечение экологической безопасности Ханты-Мансийского автономного округа - Югры в 2011-2013 годах и на период до 2015 года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 Развитие системы обращения с отходами производства и потребления в ХМАО-Югре на 2012-2015 годы и на период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Природоохранные  мероприятия на территории Кондинск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35 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 Югры" на 2010-2013 годы и на период до 2015 го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азвитие МТБ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3 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Югр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азвитие материально-технической базы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азвитие МТБ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3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программы "Модернизация здравоохранения ХМАО-Югры на 2011-2012г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программы "Модернизация здравоохранения ХМАО-Югры на 2011-2012г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программа "Развития физической культуры и спорта ХМАО-Югра на 2006-2010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автономного окру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 9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Развитие МТБ сферы физической культуры и спорт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ЖКХ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4 0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2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8 5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 0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ация выпадающих доходов организациям, предоставляющим населению услуги  газоснабжения 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 3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Централизованное электроснабжение населенных пунктов Ханты-Мансийского автономного округа - Югры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развития и модернизации жилищно-коммунального комплекса Ханты-Мансийского автономного округа - Югры    на 2005-201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3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" Развитие и модернизация систем коммунальной инфраструктуры Кондинского района на 2011-2013 годы" подпрограмма " Капитальный ремонт коммунального хозяй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9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еконструкция и модернизация сетей теплоснабжения для подготовки к осенне-зимнему пери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17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Софинансирование в части возмещения недополученных доходов организациям, осуществляющим рализацию населению электрической энергии по социально ориентированным тариф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5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4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Софинансирование в части возмещения недополученных доходов организациям, осуществляющим рализацию населению электрической энергии по социально ориентированным тариф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Природоохранные  мероприятия на территории Кондинск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 386 12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092 2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решению Думы Кондинского района</w:t>
      </w:r>
    </w:p>
    <w:p>
      <w:pPr>
        <w:pStyle w:val="Normal"/>
        <w:ind w:left="7280"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т 13.09.2012  № 259</w:t>
      </w:r>
      <w:r>
        <w:rPr/>
        <w:t xml:space="preserve">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18"/>
        <w:gridCol w:w="1418"/>
        <w:gridCol w:w="1416"/>
        <w:gridCol w:w="1276"/>
      </w:tblGrid>
      <w:tr>
        <w:trPr>
          <w:trHeight w:val="27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 классификации расходов бюджета муниципального образования Кондинский район на плановый период 2013-2014 годов</w:t>
            </w:r>
          </w:p>
        </w:tc>
      </w:tr>
      <w:tr>
        <w:trPr>
          <w:trHeight w:val="3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3 год (тыс. рублей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4 год (тыс. рублей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0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7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9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8,9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 7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 7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3 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3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7 3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7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7 63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7 638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30 242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7 472,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18 01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7 50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7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8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 7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 77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 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 888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8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1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1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84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4 8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4 82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9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9 096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6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6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6 0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58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3 1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588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60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5 9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95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9 689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9 689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7 9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4 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 31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6 8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 58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00 4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 7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03 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 53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091 9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664 9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233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13 057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 5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 7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9 4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 64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 0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 8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 8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1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4 1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0 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 1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 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0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76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2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92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0 5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0 32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2 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0 180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39 8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5 49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3 8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5 494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Скор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8 1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7 00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7 9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6 475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2 41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 94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4 9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 941,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70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726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 3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 3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56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5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4562,6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15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15 75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15 7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15 774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 38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 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 3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 388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6 4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6 4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0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6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33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5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87,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55 628,7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9 233,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89 550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52 187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7 115,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7 682,5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8 18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7 67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решению Думы Конди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от 13.09.2012  № 259 </w:t>
      </w:r>
    </w:p>
    <w:tbl>
      <w:tblPr>
        <w:tblW w:w="107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567"/>
        <w:gridCol w:w="1418"/>
        <w:gridCol w:w="1559"/>
      </w:tblGrid>
      <w:tr>
        <w:trPr>
          <w:trHeight w:val="270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2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бюджетных ассигнований по разделам и подразделам классификации расходов бюджета муниципального образования Кондинский район на 2012 год</w:t>
            </w:r>
          </w:p>
        </w:tc>
      </w:tr>
      <w:tr>
        <w:trPr>
          <w:trHeight w:val="945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2012 год (тыс. рублей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58 2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 767,5</w:t>
            </w:r>
          </w:p>
        </w:tc>
      </w:tr>
      <w:tr>
        <w:trPr>
          <w:trHeight w:val="6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1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 9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 4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 2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758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62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624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0 2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454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4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454,6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 5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 3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76 1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7 785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 7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 1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 197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 6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 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5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 8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88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21 7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 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9 3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 8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4 50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 50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679 7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60 328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 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4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71 0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2 264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5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 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322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 4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3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 0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9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44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2 933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 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 635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 499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 3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856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 1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941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5 8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4 112,2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0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7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86,7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 6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 136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3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388,9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2 2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 0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 0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0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84 0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6 228,4</w:t>
            </w:r>
          </w:p>
        </w:tc>
      </w:tr>
      <w:tr>
        <w:trPr>
          <w:trHeight w:val="630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 7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 228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 3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386 12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92 2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40"/>
        <w:gridCol w:w="540"/>
        <w:gridCol w:w="620"/>
        <w:gridCol w:w="916"/>
        <w:gridCol w:w="516"/>
        <w:gridCol w:w="1255"/>
        <w:gridCol w:w="1280"/>
        <w:gridCol w:w="1298"/>
        <w:gridCol w:w="1232"/>
        <w:gridCol w:w="17"/>
      </w:tblGrid>
      <w:tr>
        <w:trPr>
          <w:trHeight w:val="740" w:hRule="atLeast"/>
        </w:trPr>
        <w:tc>
          <w:tcPr>
            <w:tcW w:w="15160" w:type="dxa"/>
            <w:gridSpan w:val="10"/>
            <w:tcBorders/>
            <w:vAlign w:val="bottom"/>
          </w:tcPr>
          <w:p>
            <w:pPr>
              <w:pStyle w:val="Normal"/>
              <w:ind w:left="102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ind w:left="102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Кондинского района</w:t>
            </w:r>
          </w:p>
          <w:p>
            <w:pPr>
              <w:pStyle w:val="Normal"/>
              <w:ind w:left="102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9.2012 № 259</w:t>
            </w:r>
          </w:p>
        </w:tc>
      </w:tr>
      <w:tr>
        <w:trPr>
          <w:trHeight w:val="1590" w:hRule="atLeast"/>
        </w:trPr>
        <w:tc>
          <w:tcPr>
            <w:tcW w:w="151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м статьям 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Кондинский 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 ведомственной структуре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лановый период 2013-2014 годов</w:t>
            </w:r>
          </w:p>
        </w:tc>
      </w:tr>
      <w:tr>
        <w:trPr>
          <w:trHeight w:val="315" w:hRule="atLeast"/>
        </w:trPr>
        <w:tc>
          <w:tcPr>
            <w:tcW w:w="6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</w:tr>
      <w:tr>
        <w:trPr>
          <w:trHeight w:val="1605" w:hRule="atLeast"/>
        </w:trPr>
        <w:tc>
          <w:tcPr>
            <w:tcW w:w="6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61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61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технолог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по опеке и попечитель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2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22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39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39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2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22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39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39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33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5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651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 в семью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5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57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7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75,1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153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103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венции местным бюджетам на обеспечение дополнительных гарантий прав на жидлое помещение детей-сирот, детей, оставшихся без попечения родителей, лиц из числа детей сирот, детей,оставшихся без попечения родител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</w:tr>
      <w:tr>
        <w:trPr>
          <w:trHeight w:val="15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35,1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</w:tr>
      <w:tr>
        <w:trPr>
          <w:trHeight w:val="160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35,1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ятельности по опеке и попечительству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8,9</w:t>
            </w:r>
          </w:p>
        </w:tc>
      </w:tr>
      <w:tr>
        <w:trPr>
          <w:trHeight w:val="103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5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9</w:t>
            </w:r>
          </w:p>
        </w:tc>
      </w:tr>
      <w:tr>
        <w:trPr>
          <w:trHeight w:val="5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 92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88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639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143,5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9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62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8,9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0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0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60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 распорядительного органа муниципа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1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6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8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5</w:t>
            </w:r>
          </w:p>
        </w:tc>
      </w:tr>
      <w:tr>
        <w:trPr>
          <w:trHeight w:val="4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5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9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9,9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6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3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3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3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</w:tr>
      <w:tr>
        <w:trPr>
          <w:trHeight w:val="100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</w:t>
            </w:r>
          </w:p>
        </w:tc>
      </w:tr>
      <w:tr>
        <w:trPr>
          <w:trHeight w:val="3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9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9,4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разование и организацию деятельности комиссий по делам несовершеннолетних и защите их пра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4,1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</w:tr>
      <w:tr>
        <w:trPr>
          <w:trHeight w:val="5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,1</w:t>
            </w:r>
          </w:p>
        </w:tc>
      </w:tr>
      <w:tr>
        <w:trPr>
          <w:trHeight w:val="5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1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создание и обеспечение деятельности административных комисс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5</w:t>
            </w:r>
          </w:p>
        </w:tc>
      </w:tr>
      <w:tr>
        <w:trPr>
          <w:trHeight w:val="105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</w:tr>
      <w:tr>
        <w:trPr>
          <w:trHeight w:val="5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5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</w:tr>
      <w:tr>
        <w:trPr>
          <w:trHeight w:val="8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3</w:t>
            </w:r>
          </w:p>
        </w:tc>
      </w:tr>
      <w:tr>
        <w:trPr>
          <w:trHeight w:val="10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</w:tr>
      <w:tr>
        <w:trPr>
          <w:trHeight w:val="105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5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1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10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8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84,6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</w:tr>
      <w:tr>
        <w:trPr>
          <w:trHeight w:val="9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участие в реализации программы «Развитие агропромышленного комплекса Ханты-Мансийского автономного округа - Югры в 2011-2013 годах и на период до 2015 года»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</w:tr>
      <w:tr>
        <w:trPr>
          <w:trHeight w:val="7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 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6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на осуществление полномочий по государственному управлению охраной тру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</w:tr>
      <w:tr>
        <w:trPr>
          <w:trHeight w:val="105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</w:tr>
      <w:tr>
        <w:trPr>
          <w:trHeight w:val="5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 83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12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 112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125,5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0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9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7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государственной регистрации актов гражданского состояния из бюджета автономного округ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409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409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409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9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в Ханты-Мансийском автономном округе - Югре в 2011-2013 годах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8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1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86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1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86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1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86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1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8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1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9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6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9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2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оплату стоимости питания детям школьного возраста в оздоровительных лагерях с дневным пребыванием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и комфортных условий в учреждениях культур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62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3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5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87,2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9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2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45,7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105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5,7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 образования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3 42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 77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7 850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 065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8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29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 28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58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1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1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81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8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9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6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3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6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3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6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3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12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из бюджета автономного округа) в части администр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99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93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939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057,0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12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15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696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27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12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15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696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27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58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8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8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8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52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29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292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0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15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0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15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0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1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15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8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1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8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1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8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8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61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8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8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8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предоставлению учащимся муниципальных общеобразовательных учреждений завтраков и обедо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1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13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9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9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4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4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4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информационному обеспечению общеобразовательных учрежден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7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8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8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0</w:t>
            </w:r>
          </w:p>
        </w:tc>
      </w:tr>
      <w:tr>
        <w:trPr>
          <w:trHeight w:val="5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ежемесячное денежное вознаграждение за классное руководство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-Югры" на 2010-2013 год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Обеспечение комплексной безопасности и комфортных условий образовательного процесса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</w:tr>
      <w:tr>
        <w:trPr>
          <w:trHeight w:val="12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8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8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молодежной  политики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56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032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864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2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47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3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88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6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6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6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6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3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 Культура Югры" на 2011-2013 годы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Библиотечное дело» программы «Культура Югры» на 2011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Музейное дело» программы «Культура Югры» на 2011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59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 по здравоохранению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4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 673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172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998,1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767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267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92,5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5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6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8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5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9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3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80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4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92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4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</w:tr>
      <w:tr>
        <w:trPr>
          <w:trHeight w:val="34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</w:tr>
      <w:tr>
        <w:trPr>
          <w:trHeight w:val="9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8</w:t>
            </w:r>
          </w:p>
        </w:tc>
      </w:tr>
      <w:tr>
        <w:trPr>
          <w:trHeight w:val="8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</w:tr>
      <w:tr>
        <w:trPr>
          <w:trHeight w:val="33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,2</w:t>
            </w:r>
          </w:p>
        </w:tc>
      </w:tr>
      <w:tr>
        <w:trPr>
          <w:trHeight w:val="124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</w:tr>
      <w:tr>
        <w:trPr>
          <w:trHeight w:val="7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6,6</w:t>
            </w:r>
          </w:p>
        </w:tc>
      </w:tr>
      <w:tr>
        <w:trPr>
          <w:trHeight w:val="34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6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2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6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2</w:t>
            </w:r>
          </w:p>
        </w:tc>
      </w:tr>
      <w:tr>
        <w:trPr>
          <w:trHeight w:val="8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6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2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4,8</w:t>
            </w:r>
          </w:p>
        </w:tc>
      </w:tr>
      <w:tr>
        <w:trPr>
          <w:trHeight w:val="90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,2</w:t>
            </w:r>
          </w:p>
        </w:tc>
      </w:tr>
      <w:tr>
        <w:trPr>
          <w:trHeight w:val="17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</w:t>
            </w:r>
          </w:p>
        </w:tc>
      </w:tr>
      <w:tr>
        <w:trPr>
          <w:trHeight w:val="12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</w:tr>
      <w:tr>
        <w:trPr>
          <w:trHeight w:val="99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6,0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7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b/>
                <w:bCs/>
                <w:sz w:val="20"/>
                <w:szCs w:val="20"/>
              </w:rPr>
              <w:t>окр бюдже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9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7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8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75,4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7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7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7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1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7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1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48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5,6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b/>
                <w:bCs/>
                <w:sz w:val="20"/>
                <w:szCs w:val="20"/>
              </w:rPr>
              <w:t>окр бюдже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12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1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0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0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0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05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5,6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бесплатными молочными продуктами  питания детей до трех лет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6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бесплатное  изготовление и ремонт зубных протезо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7,0</w:t>
            </w:r>
          </w:p>
        </w:tc>
      </w:tr>
      <w:tr>
        <w:trPr>
          <w:trHeight w:val="48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физической культуре и спорту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1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9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1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7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1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7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1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7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1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4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48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3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3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жилищной политки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9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9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12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(федеральный бюджет)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"Управление капитального строи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5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 390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0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3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7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68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беспечение экологической безопасности Ханты-Мансийского автономного округа - Югры в 2011-2013 годах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ные инвестиции в объекты государственной ( 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государственной ( муниципальной) собственности казенным учреждениям вне рамок государственного оборонного заказ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 Югры" на 2010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ные инвестиции в объекты государственной ( 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государственной ( муниципальной) собственности казенным учреждениям вне рамок государственного оборонного заказ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85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временное здравоохранение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учреждений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ные инвестиции в объекты государственной ( 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государственной ( муниципальной) собственности казенным учреждениям вне рамок государственного оборонного заказ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ЖКХ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00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6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7 115,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 682,5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8 181,2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7 674,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8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94"/>
        <w:gridCol w:w="6078"/>
        <w:gridCol w:w="1813"/>
      </w:tblGrid>
      <w:tr>
        <w:trPr>
          <w:trHeight w:val="765" w:hRule="atLeast"/>
        </w:trPr>
        <w:tc>
          <w:tcPr>
            <w:tcW w:w="10885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№ 6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к решению Думы Кондинского района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от 13.09.2012 № 259 </w:t>
            </w:r>
          </w:p>
        </w:tc>
      </w:tr>
      <w:tr>
        <w:trPr>
          <w:trHeight w:val="480" w:hRule="atLeast"/>
        </w:trPr>
        <w:tc>
          <w:tcPr>
            <w:tcW w:w="10885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ондинский район на 2012 год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)</w:t>
            </w:r>
          </w:p>
        </w:tc>
      </w:tr>
      <w:tr>
        <w:trPr>
          <w:trHeight w:val="975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60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рупп, подгрупп, статей, подстатей, элементов, 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6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57,05</w:t>
            </w:r>
          </w:p>
        </w:tc>
      </w:tr>
      <w:tr>
        <w:trPr>
          <w:trHeight w:val="321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38,88</w:t>
            </w:r>
          </w:p>
        </w:tc>
      </w:tr>
      <w:tr>
        <w:trPr>
          <w:trHeight w:val="365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 (досрочный завоз) 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8,88</w:t>
            </w:r>
          </w:p>
        </w:tc>
      </w:tr>
      <w:tr>
        <w:trPr>
          <w:trHeight w:val="374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1 581,83</w:t>
            </w:r>
          </w:p>
        </w:tc>
      </w:tr>
      <w:tr>
        <w:trPr>
          <w:trHeight w:val="408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(досрочный завоз) 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 581,83</w:t>
            </w:r>
          </w:p>
        </w:tc>
      </w:tr>
      <w:tr>
        <w:trPr>
          <w:trHeight w:val="300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607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 618,75</w:t>
            </w:r>
          </w:p>
        </w:tc>
      </w:tr>
      <w:tr>
        <w:trPr>
          <w:trHeight w:val="367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000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 238,00</w:t>
            </w:r>
          </w:p>
        </w:tc>
      </w:tr>
      <w:tr>
        <w:trPr>
          <w:trHeight w:val="837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6078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 во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 238,00</w:t>
            </w:r>
          </w:p>
        </w:tc>
      </w:tr>
      <w:tr>
        <w:trPr>
          <w:trHeight w:val="33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7 946,75</w:t>
            </w:r>
          </w:p>
        </w:tc>
      </w:tr>
      <w:tr>
        <w:trPr>
          <w:trHeight w:val="245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92,13</w:t>
            </w:r>
          </w:p>
        </w:tc>
      </w:tr>
      <w:tr>
        <w:trPr>
          <w:trHeight w:val="435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62,13</w:t>
            </w:r>
          </w:p>
        </w:tc>
      </w:tr>
      <w:tr>
        <w:trPr>
          <w:trHeight w:val="427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левое строительство)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263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8 438,88</w:t>
            </w:r>
          </w:p>
        </w:tc>
      </w:tr>
      <w:tr>
        <w:trPr>
          <w:trHeight w:val="297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 438,88</w:t>
            </w:r>
          </w:p>
        </w:tc>
      </w:tr>
      <w:tr>
        <w:trPr>
          <w:trHeight w:val="360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,00</w:t>
            </w:r>
          </w:p>
        </w:tc>
      </w:tr>
      <w:tr>
        <w:trPr>
          <w:trHeight w:val="265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</w:t>
            </w:r>
          </w:p>
        </w:tc>
      </w:tr>
      <w:tr>
        <w:trPr>
          <w:trHeight w:val="148" w:hRule="atLeast"/>
        </w:trPr>
        <w:tc>
          <w:tcPr>
            <w:tcW w:w="2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6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 484,60</w:t>
            </w:r>
          </w:p>
        </w:tc>
      </w:tr>
      <w:tr>
        <w:trPr>
          <w:trHeight w:val="235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6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97 899,71</w:t>
            </w:r>
          </w:p>
        </w:tc>
      </w:tr>
      <w:tr>
        <w:trPr>
          <w:trHeight w:val="264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60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 384,31</w:t>
            </w:r>
          </w:p>
        </w:tc>
      </w:tr>
      <w:tr>
        <w:trPr>
          <w:trHeight w:val="173" w:hRule="atLeast"/>
        </w:trPr>
        <w:tc>
          <w:tcPr>
            <w:tcW w:w="2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 722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4201"/>
        <w:gridCol w:w="1520"/>
        <w:gridCol w:w="1315"/>
      </w:tblGrid>
      <w:tr>
        <w:trPr>
          <w:trHeight w:val="1125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lineRule="atLeast" w:line="0"/>
              <w:ind w:firstLine="300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к решению Думы Кондинского района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от 13.09.2012  № 259 </w:t>
            </w:r>
          </w:p>
        </w:tc>
      </w:tr>
      <w:tr>
        <w:trPr>
          <w:trHeight w:val="900" w:hRule="atLeast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муниципального образования Кондинский район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 тыс.руб.)</w:t>
            </w:r>
          </w:p>
        </w:tc>
      </w:tr>
      <w:tr>
        <w:trPr>
          <w:trHeight w:val="540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видов источников внутреннего финансирования дефицита бюджета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2013 г.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на 2014 г.</w:t>
            </w:r>
          </w:p>
        </w:tc>
      </w:tr>
      <w:tr>
        <w:trPr>
          <w:trHeight w:val="330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817,0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86,30</w:t>
            </w:r>
          </w:p>
        </w:tc>
      </w:tr>
      <w:tr>
        <w:trPr>
          <w:trHeight w:val="795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741,4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199,30</w:t>
            </w:r>
          </w:p>
        </w:tc>
      </w:tr>
      <w:tr>
        <w:trPr>
          <w:trHeight w:val="1035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5 0000 71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(доср.завоз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41,4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199,30</w:t>
            </w:r>
          </w:p>
        </w:tc>
      </w:tr>
      <w:tr>
        <w:trPr>
          <w:trHeight w:val="1035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2 558,4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7 913,00</w:t>
            </w:r>
          </w:p>
        </w:tc>
      </w:tr>
      <w:tr>
        <w:trPr>
          <w:trHeight w:val="795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5 0000 810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гашение бюджетом муниципального района кредиты от других бюджетов бюджетной системы РФ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доср.завоз)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 558,4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7 913,00</w:t>
            </w:r>
          </w:p>
        </w:tc>
      </w:tr>
      <w:tr>
        <w:trPr>
          <w:trHeight w:val="600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6 00 00 00 0000 000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3,3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 695,40</w:t>
            </w:r>
          </w:p>
        </w:tc>
      </w:tr>
      <w:tr>
        <w:trPr>
          <w:trHeight w:val="540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3,3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 195,40</w:t>
            </w:r>
          </w:p>
        </w:tc>
      </w:tr>
      <w:tr>
        <w:trPr>
          <w:trHeight w:val="525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424,7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003,90</w:t>
            </w:r>
          </w:p>
        </w:tc>
      </w:tr>
      <w:tr>
        <w:trPr>
          <w:trHeight w:val="780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 06 05 01 05 0000 64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(досрочный завоз)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24,7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03,90</w:t>
            </w:r>
          </w:p>
        </w:tc>
      </w:tr>
      <w:tr>
        <w:trPr>
          <w:trHeight w:val="780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5 01 05 0000 64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1 00 05 0000 630</w:t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9 741,4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1 199,30</w:t>
            </w:r>
          </w:p>
        </w:tc>
      </w:tr>
      <w:tr>
        <w:trPr>
          <w:trHeight w:val="780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1 05 0000 540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 741,4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1 199,30</w:t>
            </w:r>
          </w:p>
        </w:tc>
      </w:tr>
      <w:tr>
        <w:trPr>
          <w:trHeight w:val="600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74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929 415,5</w:t>
            </w:r>
          </w:p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 337 293,5</w:t>
            </w:r>
          </w:p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29 415,5</w:t>
            </w:r>
          </w:p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37 293, 5</w:t>
            </w:r>
          </w:p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4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5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33,7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0,9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134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263" w:hRule="atLeast"/>
        </w:trPr>
        <w:tc>
          <w:tcPr>
            <w:tcW w:w="15327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12" w:leader="none"/>
                <w:tab w:val="left" w:pos="5042" w:leader="none"/>
                <w:tab w:val="left" w:pos="5279" w:leader="none"/>
              </w:tabs>
              <w:ind w:left="11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ind w:left="11249" w:hanging="0"/>
              <w:jc w:val="right"/>
              <w:rPr/>
            </w:pPr>
            <w:r>
              <w:rPr>
                <w:sz w:val="20"/>
                <w:szCs w:val="20"/>
              </w:rPr>
              <w:t>к решению Думы Кондинского района</w:t>
            </w:r>
          </w:p>
          <w:p>
            <w:pPr>
              <w:pStyle w:val="Normal"/>
              <w:ind w:left="112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9.2012  № 259</w:t>
            </w:r>
          </w:p>
        </w:tc>
      </w:tr>
      <w:tr>
        <w:trPr>
          <w:trHeight w:val="405" w:hRule="atLeast"/>
        </w:trPr>
        <w:tc>
          <w:tcPr>
            <w:tcW w:w="1532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поселений, входящих в состав муниципального образования Кондинский район, на 2012 год</w:t>
            </w:r>
          </w:p>
        </w:tc>
      </w:tr>
      <w:tr>
        <w:trPr>
          <w:trHeight w:val="5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Наименование муниципального образования                                                                                                           </w:t>
            </w:r>
          </w:p>
        </w:tc>
      </w:tr>
      <w:tr>
        <w:trPr>
          <w:trHeight w:val="12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.п. Междурече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.п. Кондинско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.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.п. Куми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.п. Мор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п. Леуш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п. Мулым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п. Полови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п. Шугу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.п. Болчары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 поселений из районного фонда финансовой поддержки поселений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 7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2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7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6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6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6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828,9</w:t>
            </w:r>
          </w:p>
        </w:tc>
      </w:tr>
      <w:tr>
        <w:trPr>
          <w:trHeight w:val="7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тации местным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 3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5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86,7</w:t>
            </w:r>
          </w:p>
        </w:tc>
      </w:tr>
      <w:tr>
        <w:trPr>
          <w:trHeight w:val="9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 (федераль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,5</w:t>
            </w:r>
          </w:p>
        </w:tc>
      </w:tr>
      <w:tr>
        <w:trPr>
          <w:trHeight w:val="66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на осуществление полномочий по государственной регистрации актов гражданского состояния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</w:tr>
      <w:tr>
        <w:trPr>
          <w:trHeight w:val="106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программы "Централизованное электроснабжение населенных пунктов Ханты-Мансийского автономного округа - Югры" на 2011-2013 годы и на перспективу до 2015 года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9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" на 2011-2013 годы и на период до 2015 года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9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,2</w:t>
            </w:r>
          </w:p>
        </w:tc>
      </w:tr>
      <w:tr>
        <w:trPr>
          <w:trHeight w:val="109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одпрограммы " Реконструкция и модернизация сетей теплоснабжения для подготовки к осенне-зимнему периоду"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,1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реализацию программы «Модернизация и реформирование жилищно-коммунального комплекса Ханты-Мансийского автономного округа – Югры» на 2011-2013 годы и на период до 2015 года» (бюджет автономного округ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 9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6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12,2</w:t>
            </w:r>
          </w:p>
        </w:tc>
      </w:tr>
      <w:tr>
        <w:trPr>
          <w:trHeight w:val="109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подпрограммы «Автомобильные дороги» программы «Развитие транспортной системы Ханты-Мансийского автономного округа – Югры» на 2011-2013 годы и на период до 2015 года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75,0</w:t>
            </w:r>
          </w:p>
        </w:tc>
      </w:tr>
      <w:tr>
        <w:trPr>
          <w:trHeight w:val="108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рограммы "Развитие транспортной системы Кондинского района " на 2011-2013 годы"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0</w:t>
            </w:r>
          </w:p>
        </w:tc>
      </w:tr>
      <w:tr>
        <w:trPr>
          <w:trHeight w:val="10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 на реализацию программы "Наш дом на 2011-2013"(бюджет района) (в т.ч. остатки на 01.01.2012г. 487,3 тыс. руб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местным бюджетам на реализацию программы "Наш дом на 2011-2013"(бюджет автономного округа) (в т. ч. остатки на 01.01.2012г. 9 785,2 тыс.руб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4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5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8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на реконструкцию и модернизацию сетей теплоснабжения для подготовки к осенне-зимнему периоду (бюджет автономного округа) остатки на 01.01.2012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0,0</w:t>
            </w:r>
          </w:p>
        </w:tc>
      </w:tr>
      <w:tr>
        <w:trPr>
          <w:trHeight w:val="93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целевой программы автономного округа «Содействие занятости населения на 2011-2013 годы»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81,2</w:t>
            </w:r>
          </w:p>
        </w:tc>
      </w:tr>
      <w:tr>
        <w:trPr>
          <w:trHeight w:val="10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рограммы "Укрепление пожарной безопасности Кондинского района  на 2011 - 2013 годы и на период до 2015 года"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</w:tr>
      <w:tr>
        <w:trPr>
          <w:trHeight w:val="102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программы "Энергосбережение и повышение энергетической эффективности на 2011 - 2015 годы и на перспективу до 2020 года"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0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5</w:t>
            </w:r>
          </w:p>
        </w:tc>
      </w:tr>
      <w:tr>
        <w:trPr>
          <w:trHeight w:val="18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одпрограммы «Софинансирование муниципальных образований в части возмещения недополученных доходов организациям, осуществляющим реализацию населению электрической энергии по социально ориентированным тарифам» программы «Централизованное электроснабжение населенных пунктов Ханты-Мансийского автономного округа – Югры» на 2011-2013 годы и на перспективу до 2015 года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целевой программы автономного округа «О дополнительных мероприятиях по содействию трудоустройству многодетных родителей, родителей, воспитывающих детей-инвалидов, незанятых инвалидов на 2012 год   (федераль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целевой программы автономного округа «О дополнительных мероприятиях по содействию трудоустройству многодетных родителей, родителей, воспитывающих детей-инвалидов, незанятых инвалидов на 2012 год   (бюджет автономного окру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одпрограммы "Капитальный ремонт коммунального хозяйства" программы "Развитие и модернизация систем коммунальной инфраструктуры Кондинского района на 2011-2013 годы"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50,0</w:t>
            </w:r>
          </w:p>
        </w:tc>
      </w:tr>
      <w:tr>
        <w:trPr>
          <w:trHeight w:val="8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программы "Организация летнего отдыха. Оздоровления детей, молодежи и подростков Кондинского района"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реализацию целевой программы "Энергосбережение и повышение энергетической эффективности в Кондинском районе на 2011-2015 годы и на перспективу до 2020 года" (бюджет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9</w:t>
            </w:r>
          </w:p>
        </w:tc>
      </w:tr>
      <w:tr>
        <w:trPr>
          <w:trHeight w:val="99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энергосбережения и повышение энергетической эффективности на период до 2020 года" (федераль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1</w:t>
            </w:r>
          </w:p>
        </w:tc>
      </w:tr>
      <w:tr>
        <w:trPr>
          <w:trHeight w:val="70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 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2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928,4</w:t>
            </w:r>
          </w:p>
        </w:tc>
      </w:tr>
      <w:tr>
        <w:trPr>
          <w:trHeight w:val="72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 9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 3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0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2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96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№ 9</w:t>
      </w:r>
    </w:p>
    <w:p>
      <w:pPr>
        <w:pStyle w:val="Normal"/>
        <w:tabs>
          <w:tab w:val="clear" w:pos="708"/>
          <w:tab w:val="left" w:pos="5812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Думы Кондинского района </w:t>
      </w:r>
    </w:p>
    <w:p>
      <w:pPr>
        <w:pStyle w:val="Normal"/>
        <w:tabs>
          <w:tab w:val="clear" w:pos="708"/>
          <w:tab w:val="left" w:pos="7196" w:leader="none"/>
        </w:tabs>
        <w:ind w:left="9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13.09.2012 № 259</w:t>
      </w:r>
    </w:p>
    <w:tbl>
      <w:tblPr>
        <w:tblW w:w="894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1843"/>
      </w:tblGrid>
      <w:tr>
        <w:trPr>
          <w:trHeight w:val="255" w:hRule="atLeast"/>
        </w:trPr>
        <w:tc>
          <w:tcPr>
            <w:tcW w:w="7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9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бюджетных кредитов муниципального образования Кондинский район на 2012 год</w:t>
            </w:r>
          </w:p>
        </w:tc>
      </w:tr>
      <w:tr>
        <w:trPr>
          <w:trHeight w:val="315" w:hRule="atLeast"/>
        </w:trPr>
        <w:tc>
          <w:tcPr>
            <w:tcW w:w="7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7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 576,75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лиц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576,75</w:t>
            </w:r>
          </w:p>
        </w:tc>
      </w:tr>
      <w:tr>
        <w:trPr>
          <w:trHeight w:val="57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62,13</w:t>
            </w:r>
          </w:p>
        </w:tc>
      </w:tr>
      <w:tr>
        <w:trPr>
          <w:trHeight w:val="6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 438,88</w:t>
            </w:r>
          </w:p>
        </w:tc>
      </w:tr>
      <w:tr>
        <w:trPr>
          <w:trHeight w:val="3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физкультуре и спорту администрации Конд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и физическим лиц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и физическим лиц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57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и физическим лиц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71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бюджетных кредитов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946,75</w:t>
            </w:r>
          </w:p>
        </w:tc>
      </w:tr>
      <w:tr>
        <w:trPr>
          <w:trHeight w:val="270" w:hRule="atLeast"/>
        </w:trPr>
        <w:tc>
          <w:tcPr>
            <w:tcW w:w="7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бюджетных кредитов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8 438,88</w:t>
            </w:r>
          </w:p>
        </w:tc>
      </w:tr>
      <w:tr>
        <w:trPr>
          <w:trHeight w:val="270" w:hRule="atLeast"/>
        </w:trPr>
        <w:tc>
          <w:tcPr>
            <w:tcW w:w="7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бюджетных креди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492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880"/>
        <w:gridCol w:w="2817"/>
      </w:tblGrid>
      <w:tr>
        <w:trPr>
          <w:trHeight w:val="1125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Кондин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3.09.2012  № 259  </w:t>
            </w:r>
          </w:p>
        </w:tc>
      </w:tr>
      <w:tr>
        <w:trPr>
          <w:trHeight w:val="840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предоставления бюджетных кредитов  муниципального образования Кондинский район на плановый период 2013 и 2014 годов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на 2013 г.</w:t>
            </w:r>
          </w:p>
        </w:tc>
        <w:tc>
          <w:tcPr>
            <w:tcW w:w="28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на 2014 г.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3,3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 395,4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, предоставленные юридическим лицам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3,3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 395,4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24,7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03,9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 741,4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1 199,3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, предоставленные юридическим и физическим лицам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едиты, предоставленные юридическим и физическим лицам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О Кондинский район</w:t>
            </w:r>
          </w:p>
        </w:tc>
        <w:tc>
          <w:tcPr>
            <w:tcW w:w="18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3,30</w:t>
            </w:r>
          </w:p>
        </w:tc>
        <w:tc>
          <w:tcPr>
            <w:tcW w:w="28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 195,4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0"/>
        <w:ind w:left="16352" w:hanging="0"/>
        <w:jc w:val="right"/>
        <w:rPr/>
      </w:pPr>
      <w:r>
        <w:rPr/>
        <w:t>Приложение № 11</w:t>
      </w:r>
    </w:p>
    <w:p>
      <w:pPr>
        <w:pStyle w:val="Normal"/>
        <w:spacing w:lineRule="atLeast" w:line="0"/>
        <w:ind w:left="16352" w:hanging="0"/>
        <w:jc w:val="right"/>
        <w:rPr/>
      </w:pPr>
      <w:r>
        <w:rPr/>
        <w:t>к решению Думы Кондинского района</w:t>
      </w:r>
    </w:p>
    <w:p>
      <w:pPr>
        <w:pStyle w:val="Normal"/>
        <w:spacing w:lineRule="atLeast" w:line="0"/>
        <w:ind w:left="16352" w:hanging="0"/>
        <w:jc w:val="right"/>
        <w:rPr/>
      </w:pPr>
      <w:r>
        <w:rPr/>
        <w:t xml:space="preserve"> </w:t>
      </w:r>
      <w:r>
        <w:rPr/>
        <w:t>от 13.09.2012  № 259</w:t>
      </w:r>
    </w:p>
    <w:tbl>
      <w:tblPr>
        <w:tblW w:w="224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"/>
        <w:gridCol w:w="510"/>
        <w:gridCol w:w="986"/>
        <w:gridCol w:w="572"/>
        <w:gridCol w:w="1186"/>
        <w:gridCol w:w="1338"/>
        <w:gridCol w:w="1007"/>
        <w:gridCol w:w="1102"/>
        <w:gridCol w:w="1117"/>
        <w:gridCol w:w="1106"/>
        <w:gridCol w:w="1134"/>
        <w:gridCol w:w="1007"/>
        <w:gridCol w:w="1242"/>
        <w:gridCol w:w="971"/>
        <w:gridCol w:w="1138"/>
        <w:gridCol w:w="1007"/>
        <w:gridCol w:w="1242"/>
        <w:gridCol w:w="971"/>
      </w:tblGrid>
      <w:tr>
        <w:trPr>
          <w:trHeight w:val="129" w:hRule="atLeast"/>
        </w:trPr>
        <w:tc>
          <w:tcPr>
            <w:tcW w:w="18112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речень целевых  программ,  реализуемых в муниципальном образовании  Кондинский район на 2012 год  и на плановый период 2013 и 2014 годо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целевой программы</w:t>
            </w:r>
          </w:p>
        </w:tc>
        <w:tc>
          <w:tcPr>
            <w:tcW w:w="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татки на 01.01.2012г. 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4354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4358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</w:tr>
      <w:tr>
        <w:trPr>
          <w:trHeight w:val="100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4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8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Ф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АО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О 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  ОАО "Лукойл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Ф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АО</w:t>
            </w:r>
          </w:p>
        </w:tc>
        <w:tc>
          <w:tcPr>
            <w:tcW w:w="9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О 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Ф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АО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О 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64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 Развитие и модернизация систем коммунальной инфраструктуры Кондинского района на 2011-2013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534,3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 646,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539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606,9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5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762,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762,5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09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09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 Модернизация коммунальной инфраструктуры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554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25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 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1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6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76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9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 09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2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37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6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5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8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6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6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9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9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 Реконструкция и строительство инженерных сетей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399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46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 1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93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4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1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1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5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1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1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 Капитальный ремонт коммунального хозяй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580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341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 824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 517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( передано на уровень района УЖКХ 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1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24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( передано на уровень района УЖКХ 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9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( передано на уровень района УЖКХ )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104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1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рограмма " Развитие транспортной системы Кондинского района на 2011-2013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27,6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442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369,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2,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42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42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42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842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 ( полномочия переданы на уровень района от адм. г.п.Междуреченский и адм. г.п. Куминский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1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19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9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9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 ( полномочия переданы на уровень района от адм. г.п.Междуреченский и адм. г.п. Куминский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1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5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4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4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4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84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201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Модернизация системы здравоохранения Кондинского района" на 2011-2012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48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здравоохранению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01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8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804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34,7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522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975,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46,9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Развитие материально- технической базы сферы физической культуры и спорт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934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 018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 02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99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30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22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22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Обеспечение комплексной безопасности и комфортных условий в учреждениях физической культуры и спорт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Спортивные, спортивно-массовые мероприятия, учебно-тренировочные сборы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7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Обеспечение спортивным оборудованием, экиперовкой и инвентарем учащихся спортивных детско-юношеских школ олимпийского резерва, детско-юношеских спортивных школ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3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и спорту 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и спорту 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404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ма "Культура Конды"  на 2011-2013 годы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44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22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42,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12,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33,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474,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395,2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Культура и искус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Обеспечение комплексной безопасности и комфортных условий в учреждениях культуры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орительств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8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Культурно-досуговая деятельность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4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Библитечное дело 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9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2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9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503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806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4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9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Музей и музейные фонды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807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риродоохранные мероприятия на территории Кондинского района на  2011-2013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40,7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 365,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 155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10,6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997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997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15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155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9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9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0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КХ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КХ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6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ма "Централизованное  электроснабжение населенных пунктов ХМАО-Югры" на 2011-2013 годы и на перспективу до 2015 года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8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518,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98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,1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0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Строительство электросетевых объектов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21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6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Софинансирование муниципальных образований в части возмещения недополученных доходов организациям, осуществляющим реализацию населению электрической энергии по социально ориентированным тарифам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 307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98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КХ администрации Кондинского района  ( передача полномочий от поселений района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84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84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КХ администрации Кондинского района  ( передача полномочий от поселений района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7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28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6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Укрепление пожарной безопасности Кондинского района  на 2011-2013 годы и на период до 2015 года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798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338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6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3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3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Информатизация Кондинского района  на 2011-2013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7,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67,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Кондиснок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финансам и налоговой политике админис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ЖКХ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9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23,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23,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4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3,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3,9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ма по капитальному ремонту многоквартирных домов "Наш дом" на 2011-2013 годы и на период до 2020 года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746,4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43,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187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56,3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2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59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7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8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6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2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Новая школа Конды" на 2010-2013 годы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666,4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 855,8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51,7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 991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212,9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2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 656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 656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64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64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Развитие материально- технической базы сферы образования 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16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43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1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19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61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61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53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5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6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474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4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4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61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61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53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85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6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8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3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21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28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28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3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Инновационное развитие образования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3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00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51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8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0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6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1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1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3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0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(классное руководство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93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Обеспечение комплексной безопасности и комфортных условий образовательного процесс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3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7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3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4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8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303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33,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33,4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ма "Организация летнего отдыха. Оздоровления детей, молодежи и подростков Кондинского района Кондинские каникулы " на 2011-2013 годы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898,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80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17,8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1,7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91,7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30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0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9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58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58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9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2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1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2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2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1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ультуры и молодежной политики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1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4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13,7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556,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78,7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372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05,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3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4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14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34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4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4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3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3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0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34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3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5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34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3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2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2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Кондиснок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34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Кондиснок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ЖКХ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ЖКХ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3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ЖКХ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34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63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3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, спорту и молодежной политике 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99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комплексного развития аграрного сектора экономики Кондинского района до 2013 года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007,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007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822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822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096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096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 (администрирование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 ( субсидии АПК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9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9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918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8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96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9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жилищ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жилищной политики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7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Программа "Содействие развитию жилищного строительства на 2011-2013 годы и на период до 2015 года по Кондинскому району"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335,1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 00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Строительство жилищных объектов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17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 984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9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84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Приобретение жилых помещений для переселения граждан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517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 35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9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15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702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35,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4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 (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е преступлений и иных правонарушений)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5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8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Программа "Обеспечение жильем молодых семей в Кондинском районе на 2011-2015 годы"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,9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62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84,1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7,9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жилищ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8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4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84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жилищной политики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9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,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,9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 Об утверждении программы подготовки документов по планировке территорий  населенных пунктов Кондинского района на 2009-2020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8,9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3,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3,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9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 Управление капитального строительства"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0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8,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ма повышения эффективности бюджетных расходов Кондинского района 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0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финансам и налоговой политике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ондинского района 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 Развитие муниципальной службы в Кондинском районе на 2012-2014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0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 Современное здравоохранение Кондинского района" на 2011-2013 годы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49,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6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9,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80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34,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034,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61,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61,1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Стимулирование медецинских работников  первичного звен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049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 26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89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561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56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561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56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4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4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4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4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1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7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7,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2</w:t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9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9,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5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 Обеспечение комплексной безопасности и комфортных условий в учреждениях здравоохранения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95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9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73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 47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4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Управление капитального стор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"Управление капитального сторительства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8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Совершенствование материально-технической базы учреждений здравоохранения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2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0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жилищной политики администрации Кондинского района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нижение рисков и смягчение последствий чрезвычайных ситуаций природного и техногенного характера в Кондинском районе на 2012-2014 годы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886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97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8,6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97,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97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5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8,6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рамма "Социально-экономическое развитие коренных малочисленных народов Севера, проживающих в Кондинском районе, на 2012-2014 годы"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 816,5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4 377,7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553,8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 393,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 730,8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7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 018,7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939,4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 703,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 624,3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orient="landscape" w:w="23811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">
    <w:name w:val="Заголовок №1_"/>
    <w:basedOn w:val="Style14"/>
    <w:qFormat/>
    <w:rPr>
      <w:sz w:val="25"/>
      <w:szCs w:val="25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643" w:before="240" w:after="0"/>
      <w:jc w:val="center"/>
      <w:outlineLvl w:val="0"/>
    </w:pPr>
    <w:rPr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30:00Z</dcterms:created>
  <dc:creator>Галина Анатольевна</dc:creator>
  <dc:description/>
  <cp:keywords/>
  <dc:language>en-US</dc:language>
  <cp:lastModifiedBy>Киргет Оксана Игоревна</cp:lastModifiedBy>
  <cp:lastPrinted>2012-09-04T12:13:00Z</cp:lastPrinted>
  <dcterms:modified xsi:type="dcterms:W3CDTF">2012-09-13T07:50:00Z</dcterms:modified>
  <cp:revision>201</cp:revision>
  <dc:subject/>
  <dc:title/>
</cp:coreProperties>
</file>