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назначении публичных слуш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оекту решения Думы Кондин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бюджете муниципального образования Кондинский район на 201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а плановый период 2014 и 2015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ями 12, 18, 39 Устава Кондинского района,  Дума Кондинского района </w:t>
      </w:r>
      <w:r>
        <w:rPr>
          <w:b/>
          <w:bCs/>
        </w:rPr>
        <w:t>ре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добрить проект бюджета муниципального образования Кондинский район                  на 2013 год и плановый период 2014 и 2015 годов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Назначить 11 декабря 2012 года в 18 часов 00 минут публичные слушания                    по проекту решения Думы Кондинского района «О бюджете муниципального образования Кондинский район на 2013 год и на плановый период 2014 и 2015 годо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пределить местом проведения публичных слушаний по проекту решения Думы Кондинского района «О бюджете муниципального образования Кондинский район на 2012 год и на плановый период 2013 и 2014 годов» Муниципальное учреждение «Районный дворец культуры и искусств «Конда», расположенное по адресу: пгт.Междуреченский, ул.Волгоградская, д. 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Утвердить состав организационного комитета, уполномоченного на проведение публичных слушаний по проекту решения Думы Кондинского района «О бюджете муниципального образования Кондинский район на 2013 год и на плановый период 2014          и 2015 годов»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Жителям Кондинского района до 30 ноября 2012 года направлять предложения и рекомендации по проекту решения Думы Кондинского района «О бюджете муниципального образования Кондинский район на 2013 год и на плановый период 2014    и 2015 годов» в организационный комитет, уполномоченный на проведение публичных слушаний по адресу: пгт.Междуреченский, ул. Титова, д. 24, комитет по финансам                    и налоговой политике администрации Конд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ее решение опубликовать в газете «Кондинский вестник» и разместить на официальном сайте органов местного самоуправления Конди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нтроль за выполнением настоящего решения возложить на постоянную комиссию Думы Кондинского района по бюджету и экономике (А.О.Густов)                               и главу администрации Кондинского района М.В. Шишкина.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p>
      <w:pPr>
        <w:pStyle w:val="Heading3"/>
        <w:rPr/>
      </w:pPr>
      <w:r>
        <w:rPr>
          <w:b w:val="false"/>
          <w:bCs w:val="false"/>
          <w:sz w:val="24"/>
          <w:szCs w:val="24"/>
        </w:rPr>
        <w:t xml:space="preserve">Глава Кондинского района              </w:t>
        <w:tab/>
        <w:tab/>
        <w:tab/>
        <w:t xml:space="preserve">                                      А.Н. Позде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пгт.Междуречеенский</w:t>
      </w:r>
    </w:p>
    <w:p>
      <w:pPr>
        <w:pStyle w:val="Normal"/>
        <w:rPr/>
      </w:pPr>
      <w:r>
        <w:rPr/>
        <w:t>21 ноября 2012 года</w:t>
      </w:r>
    </w:p>
    <w:p>
      <w:pPr>
        <w:pStyle w:val="Normal"/>
        <w:rPr/>
      </w:pPr>
      <w:r>
        <w:rPr/>
        <w:t xml:space="preserve">№ </w:t>
      </w:r>
      <w:r>
        <w:rPr/>
        <w:t>291</w:t>
      </w:r>
    </w:p>
    <w:p>
      <w:pPr>
        <w:pStyle w:val="Normal"/>
        <w:ind w:left="4248" w:firstLine="708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</w:t>
      </w:r>
    </w:p>
    <w:p>
      <w:pPr>
        <w:pStyle w:val="Normal"/>
        <w:ind w:left="4248" w:firstLine="70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Думы Кондинского района </w:t>
      </w:r>
    </w:p>
    <w:p>
      <w:pPr>
        <w:pStyle w:val="Normal"/>
        <w:ind w:left="4248" w:firstLine="708"/>
        <w:jc w:val="right"/>
        <w:rPr/>
      </w:pPr>
      <w:r>
        <w:rPr>
          <w:sz w:val="16"/>
          <w:szCs w:val="16"/>
        </w:rPr>
        <w:t xml:space="preserve">от 21.11.2012 № 291 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Кондинский район на 2013 год 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ондинского района, Положением о бюджетном процессе Кондинского района, утвержденного решением Думы Кондинского района  от 15 сентября 2011 года № 133 «Об утверждении Положения о бюджетном процессе в муниципальном образовании Кондинский район», Дума Кондин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</w:rPr>
        <w:t>Утвердить основные характеристики бюджета</w:t>
      </w:r>
      <w:r>
        <w:rPr>
          <w:color w:val="548DD4"/>
          <w:sz w:val="28"/>
        </w:rPr>
        <w:t xml:space="preserve"> </w:t>
      </w:r>
      <w:r>
        <w:rPr>
          <w:sz w:val="28"/>
          <w:szCs w:val="28"/>
        </w:rPr>
        <w:t>муниципального образования Кондинский район (далее по тексту – бюджет района) на 2013 год и на плановый период 2014 и 2015 годов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1. Прогнозируемый общий объем доходов бюджета района согласно приложениям 1 и 2 к настоящему решени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1. на 2013 год – 2 888 069,1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2. на 2014 год – 3 081 006,2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на 2015 год – 3 192 946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2. Прогнозируемый общий объем расходов бюджета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1. на 2013 год – 2 888 719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2. на 2014 год – 3 081 506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на 2015 год – 3 192 946,6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3. Прогнозируемый дефицит бюджета район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3.1. на 2013 год – 650,0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на 2014 год – 500,0 тыс. рублей.</w:t>
      </w:r>
    </w:p>
    <w:p>
      <w:pPr>
        <w:pStyle w:val="TextBody"/>
        <w:ind w:firstLine="720"/>
        <w:rPr/>
      </w:pPr>
      <w:r>
        <w:rPr>
          <w:sz w:val="28"/>
          <w:szCs w:val="28"/>
        </w:rPr>
        <w:t>1.4. Объем условно утверждаемых расходов на 2014 год в размере 76 738,7 тыс. рублей, что составляет 2,5% от общего объема расходов бюджета, на 2015 год в размере 159 039,3 тыс. рублей, что составляет 5,0%      от общего объема расходов бюджет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1.5. Верхний предел муниципального внутреннего долга муниципального образования Кондинский район (далее по тексту – район)        на 1 января 2014 года</w:t>
      </w:r>
      <w:r>
        <w:rPr/>
        <w:t xml:space="preserve"> </w:t>
      </w:r>
      <w:r>
        <w:rPr>
          <w:sz w:val="28"/>
        </w:rPr>
        <w:t xml:space="preserve">в сумме </w:t>
      </w:r>
      <w:r>
        <w:rPr>
          <w:sz w:val="28"/>
          <w:szCs w:val="28"/>
        </w:rPr>
        <w:t>66 769,6</w:t>
      </w:r>
      <w:r>
        <w:rPr>
          <w:sz w:val="28"/>
        </w:rPr>
        <w:t xml:space="preserve"> тыс. рублей;</w:t>
      </w:r>
      <w:r>
        <w:rPr/>
        <w:t xml:space="preserve"> </w:t>
      </w:r>
      <w:r>
        <w:rPr>
          <w:sz w:val="28"/>
          <w:szCs w:val="28"/>
        </w:rPr>
        <w:t>на 1 января 2015 года               в сумме 72 253,3 тыс. рублей</w:t>
      </w:r>
      <w:r>
        <w:rPr>
          <w:sz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на 1 января 2016 года в сумме 77 539,2 тыс. рублей</w:t>
      </w:r>
      <w:r>
        <w:rPr>
          <w:sz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</w:rPr>
        <w:t>1.6. Предельный объем муниципального внутреннего долга района              на 2013 год в сумме 180 075,4 тыс. рублей,</w:t>
      </w:r>
      <w:r>
        <w:rPr/>
        <w:t xml:space="preserve"> </w:t>
      </w:r>
      <w:r>
        <w:rPr>
          <w:sz w:val="28"/>
          <w:szCs w:val="28"/>
        </w:rPr>
        <w:t>на 2014 год в сумме 187 856,7 тыс. рублей и на 2015 год в сумме 196 345,4 тыс. рублей.</w:t>
      </w:r>
    </w:p>
    <w:p>
      <w:pPr>
        <w:pStyle w:val="TextBody"/>
        <w:ind w:firstLine="709"/>
        <w:rPr/>
      </w:pPr>
      <w:r>
        <w:rPr>
          <w:sz w:val="28"/>
          <w:szCs w:val="28"/>
        </w:rPr>
        <w:t>1.7. Объем расходов на обслуживание муниципального внутреннего долга района на 2013 год в сумме  1 353,3  тыс. рублей,</w:t>
      </w:r>
      <w:r>
        <w:rPr/>
        <w:t xml:space="preserve"> </w:t>
      </w:r>
      <w:r>
        <w:rPr>
          <w:sz w:val="28"/>
          <w:szCs w:val="28"/>
        </w:rPr>
        <w:t>на 2014 год в сумме 1 538,7 тыс. рублей и на 2015 год в сумме 1 654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что в случаях изменения в 2013 году состава и (или) функций главных администраторов доходов бюджета района или главных администраторов источников финансирования дефицита бюджета района,               а также изменения принципов назначения и присвоения структуры кодов классификации доходов бюджета района, бюджетов поселений, входящих              в состав муниципального образования Кондинский район, и кодов классификации источников финансирования дефицита бюджета района изменения в перечень главных администраторов доходов бюджета муниципального образования Кондинский район и перечень главных администраторов источников финансирования дефицита бюджета муниципального образования Кондинский район, а также в состав закрепленных за ними кодов классификации доходов бюджета района, бюджетов поселений, входящих в состав муниципального образования Кондинский район, или кодов классификации источников финансирования дефицита бюджета района вносятся на основании приказа Комитета                       по финансам и налоговой политике администрации Кондинского района.</w:t>
      </w:r>
    </w:p>
    <w:p>
      <w:pPr>
        <w:pStyle w:val="Style19"/>
        <w:spacing w:lineRule="auto" w:line="240"/>
        <w:jc w:val="both"/>
        <w:rPr/>
      </w:pPr>
      <w:r>
        <w:rPr/>
        <w:t>6.1. Органом, уполномоченным на обеспечение обмена информацией по лицевым счетам между Управлением Федерального казначейства                      по Ханты-Мансийскому автономному округу – Югре и главными администраторами доходов бюджета района, заключившими Соглашение                об информационном взаимодействии, является Комитет по финансам                      и налоговой политике администрации Кондинского района. Порядок приема и передачи данной информации устанавливается приказом Комитета                      по финансам и налоговой политике администрации Кондинского района.</w:t>
      </w:r>
    </w:p>
    <w:p>
      <w:pPr>
        <w:pStyle w:val="Style19"/>
        <w:spacing w:lineRule="auto" w:line="240"/>
        <w:ind w:firstLine="708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0"/>
        <w:rPr/>
      </w:pPr>
      <w:r>
        <w:rPr/>
        <w:tab/>
        <w:t>10. Утвердить перечень публично-нормативных обязательств муниципального образования Кондинский район  на 2013 год и на плановый период 2014 и 2015 годов в соответствии с приложением 10 к настоящему решению:</w:t>
      </w:r>
    </w:p>
    <w:p>
      <w:pPr>
        <w:pStyle w:val="Style20"/>
        <w:rPr/>
      </w:pPr>
      <w:r>
        <w:rPr/>
        <w:tab/>
        <w:t>10.1. на 2013 год в сумме 98 302,5 тыс. рублей;</w:t>
      </w:r>
    </w:p>
    <w:p>
      <w:pPr>
        <w:pStyle w:val="Style20"/>
        <w:rPr/>
      </w:pPr>
      <w:r>
        <w:rPr/>
        <w:tab/>
        <w:t>10.2. на 2014 год в сумме 98 306,4 тыс. рублей;</w:t>
      </w:r>
    </w:p>
    <w:p>
      <w:pPr>
        <w:pStyle w:val="Style19"/>
        <w:spacing w:lineRule="auto" w:line="240"/>
        <w:ind w:firstLine="708"/>
        <w:jc w:val="both"/>
        <w:rPr/>
      </w:pPr>
      <w:r>
        <w:rPr>
          <w:szCs w:val="28"/>
        </w:rPr>
        <w:t>10.3. на 2015 год в сумме 98 451,2 тыс. рублей.</w:t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ind w:firstLine="567"/>
        <w:jc w:val="both"/>
        <w:rPr/>
      </w:pPr>
      <w:r>
        <w:rPr/>
        <w:t>12. Утвердить распределение бюджетных ассигнований на реализацию целевых программ муниципального образования Кондинский район на 2013 год</w:t>
      </w:r>
      <w:r>
        <w:rPr>
          <w:szCs w:val="28"/>
        </w:rPr>
        <w:t xml:space="preserve"> и на плановый период 2014 и 2015 годов в соответствии с приложением 11 </w:t>
      </w:r>
      <w:r>
        <w:rPr/>
        <w:t>к настоящему решению:</w:t>
      </w:r>
    </w:p>
    <w:p>
      <w:pPr>
        <w:pStyle w:val="Style20"/>
        <w:ind w:firstLine="567"/>
        <w:rPr/>
      </w:pPr>
      <w:r>
        <w:rPr/>
        <w:t>12.1. на 2013 год в сумме  5 650,5  тыс. рублей;</w:t>
      </w:r>
    </w:p>
    <w:p>
      <w:pPr>
        <w:pStyle w:val="Style20"/>
        <w:ind w:firstLine="567"/>
        <w:rPr/>
      </w:pPr>
      <w:r>
        <w:rPr/>
        <w:t>12.2. на 2014 год в сумме  5 491,5 тыс. рублей;</w:t>
      </w:r>
    </w:p>
    <w:p>
      <w:pPr>
        <w:pStyle w:val="Style19"/>
        <w:spacing w:lineRule="auto" w:line="240"/>
        <w:ind w:firstLine="567"/>
        <w:jc w:val="both"/>
        <w:rPr/>
      </w:pPr>
      <w:r>
        <w:rPr>
          <w:szCs w:val="28"/>
        </w:rPr>
        <w:t>12.3. на 2015 год в сумме  5 401,3  тыс. рублей.</w:t>
      </w:r>
    </w:p>
    <w:p>
      <w:pPr>
        <w:pStyle w:val="Style19"/>
        <w:spacing w:lineRule="auto" w:line="240"/>
        <w:ind w:firstLine="567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COMMENTS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Учесть увеличение фонда оплаты труда муниципальных учреждений района: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1. на прогнозируемый уровень инфляции: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2013 году на 5,5 процентов;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2014 году на 5 процентов;</w:t>
      </w:r>
    </w:p>
    <w:p>
      <w:pPr>
        <w:pStyle w:val="ConsPlusNormal"/>
        <w:ind w:right="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2015 году на 5 процентов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2. на реализацию подпунктов «а» и «е» пункта 1 Указа Президента Российской Федерации от 7 мая 2012 года № 597 «О мероприятиях                        по реализации государственной социальной политики» в части поэтапного достижения целевых показателей по уровню оплаты труда отдельных категорий работников, оказывающих муниципальные услуги                                    и выполняющих работы в сфере образования и культуры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Использование бюджетных ассигнований, предусмотренных органам местного самоуправления в целях реализации Указа, осуществляется в порядке, установленном муниципальными правовыми актами Администрации Кондинского района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остижение целевых показателей по уровню оплаты труда отдельных категорий работников, согласно положениям Указа, осуществляется с учётом всех источников.</w:t>
      </w:r>
    </w:p>
    <w:p>
      <w:pPr>
        <w:pStyle w:val="Style19"/>
        <w:spacing w:lineRule="auto" w:line="240"/>
        <w:jc w:val="both"/>
        <w:rPr/>
      </w:pPr>
      <w:r>
        <w:rPr/>
        <w:t>15.4. Рекомендовать органам местного самоуправления муниципальных образований Кондинского района принять аналогичные решения.</w:t>
      </w:r>
    </w:p>
    <w:p>
      <w:pPr>
        <w:pStyle w:val="Style19"/>
        <w:spacing w:lineRule="auto" w:line="240"/>
        <w:jc w:val="both"/>
        <w:rPr/>
      </w:pPr>
      <w:r>
        <w:rPr/>
        <w:t>16. Утвердить объем межбюджетных трансфертов, получаемых                       из бюджета Ханты-Мансийского автономного округа – Югры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на 2013 год в сумме  2 188 293,0 тыс. рублей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на 2014 год в сумме 2 341 956,5  тыс. рублей;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на 2015 год в сумме 2 411 549,6  тыс. рублей.</w:t>
      </w:r>
    </w:p>
    <w:p>
      <w:pPr>
        <w:pStyle w:val="Style19"/>
        <w:spacing w:lineRule="auto" w:line="240"/>
        <w:jc w:val="both"/>
        <w:rPr/>
      </w:pPr>
      <w:r>
        <w:rPr/>
        <w:t>17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твердить общий объем межбюджетных трансфертов бюджетам поселений, входящих в состав муниципального образования Кондинский район: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на 2013 год в сумме 419 831,9 тыс. рублей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на 2014 год в сумме 363 828,8 тыс. рублей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/>
        <w:t>на 2015 год в сумме 462 128,5  тыс. рублей.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18. Утвердить распределение межбюджетных трансфертов бюджетам поселений, входящих в состав муниципального образования Кондинский район: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18.1. на 2013 год согласно приложению 14 к настоящему решению;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/>
        <w:t>18.2. на 2014 и 2015 годы согласно приложению 15 к настоящему решению.</w:t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</w:rPr>
        <w:t>19.1. на 2013 год в сумме 292 503,0 тыс. рублей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</w:rPr>
        <w:t>19.2. на 2014 год в сумме 307 128,1 тыс. рублей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b w:val="false"/>
        </w:rPr>
        <w:t>19.3. на 2015 год в сумме 322 484,5 тыс. рублей.</w:t>
      </w:r>
    </w:p>
    <w:p>
      <w:pPr>
        <w:pStyle w:val="Style18"/>
        <w:spacing w:lineRule="auto" w:line="240"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0"/>
        <w:rPr/>
      </w:pPr>
      <w:r>
        <w:rPr/>
        <w:tab/>
        <w:t>24. Установить, что в 2013 году бюджетные кредиты муниципальным образованиям, юридическим лицам района предоставляются из бюджета района в пределах общего объема ассигнований, предусмотренных                         по источникам финансирования дефицита бюджета района на эти цели,                    в сумме до 116 846,7 тыс. рублей на срок до года, в том числе на срок, выходящий за пределы финансового года, в сумме 66 769,5 тыс. рублей.</w:t>
      </w:r>
    </w:p>
    <w:p>
      <w:pPr>
        <w:pStyle w:val="Style20"/>
        <w:rPr/>
      </w:pPr>
      <w:r>
        <w:rPr/>
        <w:tab/>
        <w:t>25. Установить, что бюджетные кредиты муниципальным образованиям района предоставляются из бюджета района для следующих целей:</w:t>
      </w:r>
    </w:p>
    <w:p>
      <w:pPr>
        <w:pStyle w:val="Style20"/>
        <w:ind w:firstLine="709"/>
        <w:rPr/>
      </w:pPr>
      <w:r>
        <w:rPr/>
        <w:t>25.1. частичное покрытие дефицитов бюджетов;</w:t>
      </w:r>
    </w:p>
    <w:p>
      <w:pPr>
        <w:pStyle w:val="Style20"/>
        <w:ind w:firstLine="709"/>
        <w:rPr/>
      </w:pPr>
      <w:r>
        <w:rPr/>
        <w:t>25.2. покрытие временных кассовых разрывов, возникающих при исполнении бюджетов муниципальных образования района;</w:t>
      </w:r>
    </w:p>
    <w:p>
      <w:pPr>
        <w:pStyle w:val="Style20"/>
        <w:ind w:firstLine="709"/>
        <w:rPr/>
      </w:pPr>
      <w:r>
        <w:rPr/>
        <w:t>25.3. покрытие расходов, связанных с ликвидацией последствий стихийных бедствий и чрезвычайных ситуаций.</w:t>
      </w:r>
    </w:p>
    <w:p>
      <w:pPr>
        <w:pStyle w:val="Style20"/>
        <w:rPr/>
      </w:pPr>
      <w:r>
        <w:rPr/>
        <w:tab/>
        <w:t>26. Установить, что бюджетные кредиты юридическим лицам района предоставляются из бюджета района для следующих целей:</w:t>
      </w:r>
    </w:p>
    <w:p>
      <w:pPr>
        <w:pStyle w:val="Style20"/>
        <w:rPr/>
      </w:pPr>
      <w:r>
        <w:rPr/>
        <w:tab/>
        <w:t>26.1. досрочный завоз продукции (товаров) в связи с ограниченными сроками доставки в районы муниципального образования Кондинский район.</w:t>
      </w:r>
    </w:p>
    <w:p>
      <w:pPr>
        <w:pStyle w:val="Style20"/>
        <w:rPr/>
      </w:pPr>
      <w:r>
        <w:rPr/>
        <w:tab/>
        <w:t>27. Бюджетные кредиты предоставляются на условиях целевого использования, возмездности (по процентным кредитам), срочности, возвратности.</w:t>
      </w:r>
    </w:p>
    <w:p>
      <w:pPr>
        <w:pStyle w:val="Style20"/>
        <w:rPr/>
      </w:pPr>
      <w:r>
        <w:rPr/>
        <w:tab/>
        <w:t>27.1. Муниципальные образования района не предоставляют обеспечение исполнения обязательств по возврату бюджетных кредитов.</w:t>
      </w:r>
    </w:p>
    <w:p>
      <w:pPr>
        <w:pStyle w:val="Style20"/>
        <w:rPr/>
      </w:pPr>
      <w:r>
        <w:rPr/>
        <w:tab/>
        <w:t>27.2. Бюджетные кредиты муниципальным образованиям района                  для частичного покрытия дефицитов бюджетов и покрытия временных кассовых разрывов, возникающих при исполнении бюджетов муниципальных образований района,  предоставляются на условиях оплаты процентов за пользование кредитом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, заключенного между Департаментом финансов Ханты-Мансийского автономного округа - Югры и администраций Кондинского района.</w:t>
      </w:r>
    </w:p>
    <w:p>
      <w:pPr>
        <w:pStyle w:val="Style20"/>
        <w:rPr/>
      </w:pPr>
      <w:r>
        <w:rPr/>
        <w:tab/>
        <w:t>27.3. Бюджетные кредиты юридическим лицам для досрочного завоза продукции (товаров) в связи с ограниченными сроками доставки в районы муниципального образования Кондинский район предоставляются                         на условиях оплаты процентов за пользование кредитом в размере одной третьей ставки рефинансирования Центрального банка Российской Федерации, действующей на день заключения договора о предоставлении бюджетного кредита, заключенного между Департаментом финансов Ханты – Мансийского автономного округа – Югры и администраций Кондинского района.</w:t>
      </w:r>
    </w:p>
    <w:p>
      <w:pPr>
        <w:pStyle w:val="Style20"/>
        <w:rPr/>
      </w:pPr>
      <w:r>
        <w:rPr/>
        <w:tab/>
        <w:t>27.4. Бюджетные кредиты муниципальным образованиям Кондинского района на покрытие расходов бюджетов муниципальных образований района, связанные с ликвидацией последствий стихийных бедствий                         и чрезвычайных ситуаций, предоставляются по ставке 0 процентов.</w:t>
      </w:r>
    </w:p>
    <w:p>
      <w:pPr>
        <w:pStyle w:val="Style20"/>
        <w:rPr/>
      </w:pPr>
      <w:r>
        <w:rPr/>
        <w:tab/>
        <w:t>27.5. Срок возврата муниципальными образованиями, юридическими лицами района бюджетных кредитов не может превышать один год                         с момента их выдачи.</w:t>
      </w:r>
    </w:p>
    <w:p>
      <w:pPr>
        <w:pStyle w:val="Style20"/>
        <w:rPr/>
      </w:pPr>
      <w:r>
        <w:rPr/>
        <w:tab/>
        <w:t>27.6. Бюджетные кредиты могут быть предоставлены муниципальным образованиям, юридическим лицам, не имеющим просроченной задолженности по ранее предоставленным на возвратной основе бюджетным средствам.</w:t>
      </w:r>
    </w:p>
    <w:p>
      <w:pPr>
        <w:pStyle w:val="Style20"/>
        <w:rPr/>
      </w:pPr>
      <w:r>
        <w:rPr/>
        <w:tab/>
        <w:t>28. Бюджетный кредит предоставляется по письменному заявлению заемщика, направляемому в адрес комитета по финансам и налоговой политике администрации Кондинского района.</w:t>
      </w:r>
    </w:p>
    <w:p>
      <w:pPr>
        <w:pStyle w:val="Style20"/>
        <w:rPr/>
      </w:pPr>
      <w:r>
        <w:rPr/>
        <w:tab/>
        <w:t>28.1. Перечень документов, прилагаемых к заявлению, а так же порядок рассмотрения заявления о предоставлении бюджетного кредита определяются постановлением администрации Кондинского района.</w:t>
      </w:r>
    </w:p>
    <w:p>
      <w:pPr>
        <w:pStyle w:val="Style20"/>
        <w:rPr/>
      </w:pPr>
      <w:r>
        <w:rPr/>
        <w:tab/>
        <w:t>28.2. Основанием для заключения договора является распоряжение главы администрации Кондинского района о предоставлении бюджетных средств муниципальному образованию района, юридическому лицу                          с указанием заемщика, целей, сроков и условий предоставления бюджетного кредита, за исключением договора на покрытие временного кассового разрыва, возникающего при исполнении бюджета муниципального образования района, основанием для заключения которого является решение финансового органа района.</w:t>
      </w:r>
    </w:p>
    <w:p>
      <w:pPr>
        <w:pStyle w:val="Style19"/>
        <w:spacing w:lineRule="auto" w:line="240"/>
        <w:jc w:val="both"/>
        <w:rPr>
          <w:szCs w:val="28"/>
        </w:rPr>
      </w:pPr>
      <w:r>
        <w:rPr/>
        <w:t xml:space="preserve">28.3.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9"/>
        <w:spacing w:lineRule="auto" w:line="240"/>
        <w:ind w:firstLine="600"/>
        <w:jc w:val="both"/>
        <w:rPr/>
      </w:pPr>
      <w:r>
        <w:rPr/>
        <w:t xml:space="preserve">29.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Установить, что в случае невыполнения доходной части бюджета района в 2013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709"/>
        <w:jc w:val="both"/>
        <w:rPr/>
      </w:pPr>
      <w:r>
        <w:rPr>
          <w:sz w:val="28"/>
        </w:rPr>
        <w:t>36.1. оплатой труда и начислениями на выплаты по оплате труда;</w:t>
      </w:r>
    </w:p>
    <w:p>
      <w:pPr>
        <w:pStyle w:val="Normal"/>
        <w:ind w:firstLine="709"/>
        <w:jc w:val="both"/>
        <w:rPr/>
      </w:pPr>
      <w:r>
        <w:rPr>
          <w:sz w:val="28"/>
        </w:rPr>
        <w:t>36.2. социальным обеспечением населения;</w:t>
      </w:r>
    </w:p>
    <w:p>
      <w:pPr>
        <w:pStyle w:val="Normal"/>
        <w:ind w:firstLine="709"/>
        <w:jc w:val="both"/>
        <w:rPr/>
      </w:pPr>
      <w:r>
        <w:rPr>
          <w:sz w:val="28"/>
        </w:rPr>
        <w:t>36.3. лекарственным обеспечением;</w:t>
      </w:r>
    </w:p>
    <w:p>
      <w:pPr>
        <w:pStyle w:val="Normal"/>
        <w:ind w:firstLine="709"/>
        <w:jc w:val="both"/>
        <w:rPr/>
      </w:pPr>
      <w:r>
        <w:rPr>
          <w:sz w:val="28"/>
        </w:rPr>
        <w:t>36.4. обеспечением питанием;</w:t>
      </w:r>
    </w:p>
    <w:p>
      <w:pPr>
        <w:pStyle w:val="Normal"/>
        <w:ind w:firstLine="709"/>
        <w:jc w:val="both"/>
        <w:rPr/>
      </w:pPr>
      <w:r>
        <w:rPr>
          <w:sz w:val="28"/>
        </w:rPr>
        <w:t>36.5. оплатой коммунальных услуг;</w:t>
      </w:r>
    </w:p>
    <w:p>
      <w:pPr>
        <w:pStyle w:val="Normal"/>
        <w:ind w:left="708" w:firstLine="1"/>
        <w:jc w:val="both"/>
        <w:rPr/>
      </w:pPr>
      <w:r>
        <w:rPr>
          <w:sz w:val="28"/>
        </w:rPr>
        <w:t>36.6. предоставлением межбюджетных трансфертов бюджетам муниципальных образований Кондинского района в части дотаций и субвенций.</w:t>
      </w:r>
    </w:p>
    <w:p>
      <w:pPr>
        <w:pStyle w:val="Style19"/>
        <w:spacing w:lineRule="auto" w:line="240"/>
        <w:jc w:val="both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 w:val="28"/>
          <w:szCs w:val="28"/>
        </w:rPr>
        <w:t>39. Настоящее решение опубликовать в газете «Кондинский вестник»        и разместить на официальном сайте органов местного самоуправления Конд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Настоящее решение вступает в силу с 1 января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Контроль за выполнением настоящего решения возложить                         на постоянную комиссию Думы Кондинского района по бюджету                             и экономике (А.О.Густов) и главу администрации Кондинского района М.В.Шишк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/>
      </w:pPr>
      <w:r>
        <w:rPr/>
        <w:t>Глава Кондинского района</w:t>
        <w:tab/>
        <w:tab/>
        <w:tab/>
        <w:tab/>
        <w:t xml:space="preserve">                              А.Н. Поздеев </w:t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  <w:t>пгт. Междуреченский</w:t>
      </w:r>
    </w:p>
    <w:p>
      <w:pPr>
        <w:pStyle w:val="Style19"/>
        <w:spacing w:lineRule="auto" w:line="240"/>
        <w:ind w:hanging="0"/>
        <w:rPr/>
      </w:pPr>
      <w:r>
        <w:rPr/>
        <w:t>______________ 2012 года</w:t>
      </w:r>
    </w:p>
    <w:p>
      <w:pPr>
        <w:pStyle w:val="Style19"/>
        <w:spacing w:lineRule="auto" w:line="240"/>
        <w:ind w:hanging="0"/>
        <w:rPr>
          <w:sz w:val="20"/>
          <w:szCs w:val="20"/>
        </w:rPr>
      </w:pPr>
      <w:r>
        <w:rPr/>
        <w:t xml:space="preserve">№ </w:t>
      </w:r>
      <w:r>
        <w:rPr/>
        <w:t>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312"/>
        <w:gridCol w:w="4528"/>
        <w:gridCol w:w="1900"/>
        <w:gridCol w:w="960"/>
        <w:gridCol w:w="1300"/>
        <w:gridCol w:w="1120"/>
        <w:gridCol w:w="960"/>
      </w:tblGrid>
      <w:tr>
        <w:trPr>
          <w:trHeight w:val="255" w:hRule="atLeast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Кондинского район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 № ____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42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ная часть бюджета муниципального образования Кондинский район на 2013 год 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45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классификации доходов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9 080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8 989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8 29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734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53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532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241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реализацию подпрограммы "Доступное жилье молодым" программы "Улучшение жилищных условий населения Ханты-Мансийского автономного округа - Югры" на 2011 - 2013 годы и на период до 2015 года"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5 0000 15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31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311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5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 на   осуществление   мероприятий   по обеспечению жильем граждан      Российской Федерации, проживающих в сельской мес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5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районов  на осуществление мероприятий по   обеспечению жильем граждан      Российской      Федерации, проживающих в сельской мес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09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"Наш дом" на 2011-2015 годы на проведение капитального ремонта многоквартирных дом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09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95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0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00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 838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0,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 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0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0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 992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6 992,8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6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6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45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55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55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69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69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3070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0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»           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79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2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2,7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180</w:t>
            </w:r>
          </w:p>
        </w:tc>
        <w:tc>
          <w:tcPr>
            <w:tcW w:w="45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8 069,1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ab/>
        <w:t> </w:t>
        <w:tab/>
        <w:t>   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д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____________ № ______                </w:t>
      </w:r>
    </w:p>
    <w:tbl>
      <w:tblPr>
        <w:tblW w:w="1829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632"/>
        <w:gridCol w:w="1650"/>
        <w:gridCol w:w="1540"/>
        <w:gridCol w:w="6431"/>
        <w:gridCol w:w="960"/>
        <w:gridCol w:w="1120"/>
      </w:tblGrid>
      <w:tr>
        <w:trPr>
          <w:trHeight w:val="540" w:hRule="atLeast"/>
        </w:trPr>
        <w:tc>
          <w:tcPr>
            <w:tcW w:w="978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ная часть бюджета муниципального образования Кондинский район на плановый период 2013 и 2014 годов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классификации доходов</w:t>
            </w:r>
          </w:p>
        </w:tc>
        <w:tc>
          <w:tcPr>
            <w:tcW w:w="36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классификации доходов</w:t>
            </w:r>
          </w:p>
        </w:tc>
        <w:tc>
          <w:tcPr>
            <w:tcW w:w="31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 353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 701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2 652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12 245,6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ind w:left="-12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41 95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411 549,6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7 891,4</w:t>
            </w:r>
          </w:p>
        </w:tc>
      </w:tr>
      <w:tr>
        <w:trPr>
          <w:trHeight w:val="52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0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861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 594,3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64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321,6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64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321,6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3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1003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2,7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999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12,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2,7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 131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220,6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естным бюджетам на реализацию подпрограммы "Доступное жилье молодым" программы "Улучшение жилищных условий населения Ханты-Мансийского автономного округа - Югры" на 2011 - 2013 годы и на период до 2015 года"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1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41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4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1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1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283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77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11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 283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5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 на   осуществление   мероприятий   по обеспечению жильем граждан      Российской Федерации, проживающих в сельской мест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2085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муниципальных районов  на осуществление мероприятий по   обеспечению жильем граждан      Российской      Федерации, проживающих в сельской местност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09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реализацию программы "Наш дом" на 2011-2015 годы на проведение капитального ремонта многоквартирных дом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109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5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6,1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459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6,1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88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 658,2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0,3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3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0,3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 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0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3020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58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 164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 587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 164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6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6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55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55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69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69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1945 годов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0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70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беспечение жильем отдельных категорий граждан, установленных Федеральными законами от 12 января 1995 года № 5-ФЗ «О ветеранах»  и от 24 ноября 1995 года № 181-ФЗ «О социальной защите инвалидов в Российской Федерации»               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00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0 2 02 04025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25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0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0000 151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180</w:t>
            </w:r>
          </w:p>
        </w:tc>
        <w:tc>
          <w:tcPr>
            <w:tcW w:w="36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0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1 006,2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2 946,6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3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3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Приложение  3</w:t>
      </w:r>
    </w:p>
    <w:p>
      <w:pPr>
        <w:pStyle w:val="Normal"/>
        <w:jc w:val="right"/>
        <w:rPr/>
      </w:pPr>
      <w:r>
        <w:rPr>
          <w:sz w:val="16"/>
          <w:szCs w:val="16"/>
        </w:rPr>
        <w:tab/>
        <w:tab/>
        <w:tab/>
        <w:tab/>
        <w:tab/>
        <w:tab/>
        <w:t xml:space="preserve">к решению Думы Кондинск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__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ходов между бюджетом муниципального образования Кондинский район и бюджетами поселений, входящих в состав муниципального образования Кондинский район,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процентах)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1293"/>
        <w:gridCol w:w="11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бюджетной классификации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1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5 02020 02 0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378"/>
      </w:tblGrid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решению Думы Конд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_ № ______ 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муниципального образования Кондинский район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муниципального образования Кондинский район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Администрация Кондинского района           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4 01 1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4 01 2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4 01 4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1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2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50 01 4000 1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3 05 0000 120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05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образования администрации Кондинского района                  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культуры и молодежной политики администрации Кондинского района               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по физической культуре и спорту администрации Кондинского района                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управлению муниципальным имуществом администрации Кондинского района     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7015 05 0000 120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2053 05 0000 410                 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0 05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учреждение "Управление капитального строительства"       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правление жилищно-коммунального хозяйства администрации Кондинского района                                            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финансам и налоговой политике администрации Кондинского района                                                                                       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 **</w:t>
            </w:r>
          </w:p>
        </w:tc>
      </w:tr>
      <w:tr>
        <w:trPr>
          <w:trHeight w:val="15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9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Кондинский район, администрирование которых может  осуществляться главными администраторами доходов бюджета муниципального образования Кондинский район в пределах их компетенции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***</w:t>
            </w:r>
          </w:p>
        </w:tc>
      </w:tr>
      <w:tr>
        <w:trPr>
          <w:trHeight w:val="10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***</w:t>
            </w:r>
          </w:p>
        </w:tc>
      </w:tr>
      <w:tr>
        <w:trPr>
          <w:trHeight w:val="27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части доходов, зачисляемых в бюджет муниципального района.</w:t>
            </w:r>
          </w:p>
        </w:tc>
      </w:tr>
      <w:tr>
        <w:trPr>
          <w:trHeight w:val="6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      </w:r>
          </w:p>
        </w:tc>
      </w:tr>
      <w:tr>
        <w:trPr>
          <w:trHeight w:val="1410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Администрирование доходов по подстатьям, статьям подгруппы доходов  "2 18 00000 00 - доходы бюджетов бюджетной системы Российской Федерации от возврата бюджетами бюджетной системы Российской Федерации  и организациями остатков субсидий, субвенций и иных межбюджетных трансфертов, имеющих целевое назначение, прошлых лет", "2 19 00000 00 - возврат остатков субсидий, субвенций и иных межбюджетных трансфертов, имеющих целевое назначение, прошлых лет" осуществляется уполномоченными органами местного самоуправления муниципального образования Кондинский райо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2" w:leader="none"/>
          <w:tab w:val="left" w:pos="3085" w:leader="none"/>
        </w:tabs>
        <w:ind w:left="-176" w:hanging="0"/>
        <w:jc w:val="right"/>
        <w:rPr/>
      </w:pPr>
      <w:r>
        <w:rPr>
          <w:sz w:val="20"/>
          <w:szCs w:val="20"/>
        </w:rPr>
        <w:tab/>
        <w:tab/>
        <w:t xml:space="preserve">Таблица 1 </w:t>
      </w:r>
    </w:p>
    <w:p>
      <w:pPr>
        <w:pStyle w:val="Normal"/>
        <w:tabs>
          <w:tab w:val="clear" w:pos="708"/>
          <w:tab w:val="left" w:pos="392" w:leader="none"/>
          <w:tab w:val="left" w:pos="3085" w:leader="none"/>
        </w:tabs>
        <w:ind w:left="-176" w:hanging="0"/>
        <w:jc w:val="right"/>
        <w:rPr/>
      </w:pPr>
      <w:r>
        <w:rPr>
          <w:sz w:val="20"/>
          <w:szCs w:val="20"/>
        </w:rPr>
        <w:t xml:space="preserve">приложения 4к решению Думы Кондинского района </w:t>
      </w:r>
    </w:p>
    <w:p>
      <w:pPr>
        <w:pStyle w:val="Normal"/>
        <w:tabs>
          <w:tab w:val="clear" w:pos="708"/>
          <w:tab w:val="left" w:pos="392" w:leader="none"/>
          <w:tab w:val="left" w:pos="3085" w:leader="none"/>
        </w:tabs>
        <w:ind w:left="-17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___</w:t>
      </w:r>
    </w:p>
    <w:p>
      <w:pPr>
        <w:pStyle w:val="Normal"/>
        <w:tabs>
          <w:tab w:val="clear" w:pos="708"/>
          <w:tab w:val="left" w:pos="392" w:leader="none"/>
          <w:tab w:val="left" w:pos="3085" w:leader="none"/>
        </w:tabs>
        <w:ind w:left="-176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92" w:leader="none"/>
          <w:tab w:val="left" w:pos="3085" w:leader="none"/>
        </w:tabs>
        <w:ind w:left="-176" w:hanging="0"/>
        <w:jc w:val="right"/>
        <w:rPr/>
      </w:pPr>
      <w:r>
        <w:rPr/>
        <w:tab/>
        <w:tab/>
      </w:r>
    </w:p>
    <w:tbl>
      <w:tblPr>
        <w:tblW w:w="102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751"/>
        <w:gridCol w:w="6951"/>
      </w:tblGrid>
      <w:tr>
        <w:trPr>
          <w:trHeight w:val="1980" w:hRule="atLeast"/>
        </w:trPr>
        <w:tc>
          <w:tcPr>
            <w:tcW w:w="1028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муниципального образования Кондинский район, поступающих в бюджет муниципального образования Кондинский район,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муниципального образования Кондинский район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240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1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2400</wp:posOffset>
                      </wp:positionV>
                      <wp:extent cx="6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1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2400</wp:posOffset>
                      </wp:positionV>
                      <wp:extent cx="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1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52400</wp:posOffset>
                      </wp:positionV>
                      <wp:extent cx="6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12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8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7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9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1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5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7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9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1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2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3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4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5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8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9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0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1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2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3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4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5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6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7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8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9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0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2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3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4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5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6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7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8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9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0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2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3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4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5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6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7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8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9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– Югр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*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*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4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50 01 0000 140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7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4325</wp:posOffset>
                      </wp:positionV>
                      <wp:extent cx="635" cy="63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24.7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7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4325</wp:posOffset>
                      </wp:positionV>
                      <wp:extent cx="635" cy="635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24.7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7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4325</wp:posOffset>
                      </wp:positionV>
                      <wp:extent cx="635" cy="63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24.7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219075" distL="114935" distR="209550" simplePos="0" locked="0" layoutInCell="1" allowOverlap="1" relativeHeight="7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4325</wp:posOffset>
                      </wp:positionV>
                      <wp:extent cx="635" cy="63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5pt;margin-top:24.75pt;width:0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 области охраны окружающей среды*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6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*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ым округам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правление Федеральной службы по надзору в сфере защиты прав потребителей и благополучия человека по Ханты-Мансийскому автономному округу – Югре 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 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антимонопольной службы по Ханты-Мансийскому автономному округу – Югре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12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</w:t>
              <w:br/>
              <w:t>Ханты-Мансийскому автономному округу – Югре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Федеральной налоговой службы по Ханты-Мансийскому автономному округу – Югре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7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9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6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7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9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5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8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9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0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1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3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5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6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7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8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9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0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1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2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3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4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5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6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7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8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9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0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5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9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1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2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3" name="Рисунок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4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5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6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7" name="Рисунок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*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*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05 0000 1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4000 02 0000 1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*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*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5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 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 117 Налогового кодекса Российской Федерации</w:t>
            </w:r>
          </w:p>
        </w:tc>
      </w:tr>
      <w:tr>
        <w:trPr>
          <w:trHeight w:val="8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 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Министерства внутренних дел Российской Федерации по Ханты-Мансийскому  автономному округу – Югре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й миграционной службы по Ханты-Мансийскому автономному округу - Югре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о-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Кондинский район, администрирование которых может  осуществляться органами исполнительной власти Российской Федерации в пределах их компетенции.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28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части доходов, зачисляемых в бюджет муниципального района.</w:t>
            </w:r>
          </w:p>
        </w:tc>
      </w:tr>
    </w:tbl>
    <w:p>
      <w:pPr>
        <w:pStyle w:val="Normal"/>
        <w:tabs>
          <w:tab w:val="clear" w:pos="708"/>
          <w:tab w:val="left" w:pos="959" w:leader="none"/>
          <w:tab w:val="left" w:pos="3510" w:leader="none"/>
        </w:tabs>
        <w:ind w:left="108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>Таблица 2</w:t>
      </w:r>
    </w:p>
    <w:p>
      <w:pPr>
        <w:pStyle w:val="Normal"/>
        <w:tabs>
          <w:tab w:val="clear" w:pos="708"/>
          <w:tab w:val="left" w:pos="959" w:leader="none"/>
          <w:tab w:val="left" w:pos="3510" w:leader="none"/>
        </w:tabs>
        <w:ind w:left="108" w:hanging="0"/>
        <w:jc w:val="right"/>
        <w:rPr/>
      </w:pPr>
      <w:r>
        <w:rPr>
          <w:sz w:val="20"/>
          <w:szCs w:val="20"/>
        </w:rPr>
        <w:tab/>
        <w:tab/>
        <w:t>приложения 4</w:t>
      </w:r>
    </w:p>
    <w:p>
      <w:pPr>
        <w:pStyle w:val="Normal"/>
        <w:tabs>
          <w:tab w:val="clear" w:pos="708"/>
          <w:tab w:val="left" w:pos="959" w:leader="none"/>
          <w:tab w:val="left" w:pos="3510" w:leader="none"/>
        </w:tabs>
        <w:ind w:left="108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                                                к решению Думы Кондинского района от ______ № _____</w:t>
      </w:r>
    </w:p>
    <w:p>
      <w:pPr>
        <w:pStyle w:val="Normal"/>
        <w:tabs>
          <w:tab w:val="clear" w:pos="708"/>
          <w:tab w:val="left" w:pos="959" w:leader="none"/>
          <w:tab w:val="left" w:pos="3510" w:leader="none"/>
        </w:tabs>
        <w:ind w:left="108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59" w:leader="none"/>
          <w:tab w:val="left" w:pos="3510" w:leader="none"/>
        </w:tabs>
        <w:ind w:left="108" w:hanging="0"/>
        <w:jc w:val="right"/>
        <w:rPr/>
      </w:pPr>
      <w:r>
        <w:rPr/>
        <w:tab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5954"/>
      </w:tblGrid>
      <w:tr>
        <w:trPr>
          <w:trHeight w:val="1500" w:hRule="atLeast"/>
        </w:trPr>
        <w:tc>
          <w:tcPr>
            <w:tcW w:w="935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муниципального образования Кондинский район, поступающих в бюджет муниципального образования Кондинский район, администрирование которых осуществляют органы исполнительной власти автономного округа</w:t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муниципального образования Кондинский район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лужба по контролю и надзору в сфере здравоохранения Ханты-Мансийского автономного округа - Югры  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ба государственного надзора за техническим состоянием самоходных машин и других видов техники Ханты-Мансийского автономного округа - Югры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ба жилищного и строительного надзора Ханты-Мансийского автономного округа - Югры</w:t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ба по контролю и надзору в сфере охраны окружающей среды, объектов животного мира и лесных отношений Ханты-Мансийского автономного округа - Югры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 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ужба контроля Ханты-Мансийского автономного округа - Югры</w:t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теринарная служба Ханты-Мансийского автономного округа - Югры</w:t>
            </w:r>
          </w:p>
        </w:tc>
      </w:tr>
      <w:tr>
        <w:trPr>
          <w:trHeight w:val="945" w:hRule="atLeast"/>
        </w:trPr>
        <w:tc>
          <w:tcPr>
            <w:tcW w:w="935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Кондинский район, администрирование которых может осуществляться органами исполнительной власти автономного округа в пределах их компетенции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83"/>
        <w:gridCol w:w="3960"/>
        <w:gridCol w:w="2520"/>
      </w:tblGrid>
      <w:tr>
        <w:trPr>
          <w:trHeight w:val="255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ind w:left="3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Кондинского района от _________ № _____</w:t>
            </w:r>
          </w:p>
        </w:tc>
      </w:tr>
      <w:tr>
        <w:trPr>
          <w:trHeight w:val="107" w:hRule="atLeast"/>
        </w:trPr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82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х администраторов источников финансирования дефицита бюджета муниципального образования Кондин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76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Кондинского района                                                                                      </w:t>
            </w:r>
          </w:p>
        </w:tc>
      </w:tr>
      <w:tr>
        <w:trPr>
          <w:trHeight w:val="423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по физической культуре и спорту администрации Кондинского района        </w:t>
            </w:r>
          </w:p>
        </w:tc>
      </w:tr>
      <w:tr>
        <w:trPr>
          <w:trHeight w:val="66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Кондинского района</w:t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е учреждение "Управление капитального строительства"                                                                                                  </w:t>
            </w:r>
          </w:p>
        </w:tc>
      </w:tr>
      <w:tr>
        <w:trPr>
          <w:trHeight w:val="57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итет по финансам и налоговой политике администрации Кондинского района 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63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8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59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5 0000 7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7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1565" w:hRule="atLeast"/>
        </w:trPr>
        <w:tc>
          <w:tcPr>
            <w:tcW w:w="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муниципальных районов ведет к  во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86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540</w:t>
            </w:r>
          </w:p>
        </w:tc>
        <w:tc>
          <w:tcPr>
            <w:tcW w:w="64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бюджетам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855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885" w:hRule="atLeast"/>
        </w:trPr>
        <w:tc>
          <w:tcPr>
            <w:tcW w:w="9828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финансирования дефицита бюджета муниципального образования Кондинский район, администрирование которых может  осуществляться главными администраторами источников финансирования дефицита бюджета муниципального образования Кондинский район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1 00 05 0000 630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9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71"/>
        <w:gridCol w:w="538"/>
        <w:gridCol w:w="158"/>
        <w:gridCol w:w="550"/>
        <w:gridCol w:w="194"/>
        <w:gridCol w:w="1582"/>
        <w:gridCol w:w="1720"/>
      </w:tblGrid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решению Думы Кондинского района  от________  № _____ </w:t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9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32" w:hRule="atLeast"/>
        </w:trPr>
        <w:tc>
          <w:tcPr>
            <w:tcW w:w="98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бюджетных ассигнований по разделам и подразделам классификации расходов бюджета муниципального образования Кондинский район на 2013 го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5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013 год (тыс. рублей)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7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50 60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 592,1</w:t>
            </w:r>
          </w:p>
        </w:tc>
      </w:tr>
      <w:tr>
        <w:trPr>
          <w:trHeight w:val="6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8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 9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0 92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 92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2 268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 592,1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85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858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5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858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9 670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 590,6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рганы юсти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9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90,6</w:t>
            </w:r>
          </w:p>
        </w:tc>
      </w:tr>
      <w:tr>
        <w:trPr>
          <w:trHeight w:val="63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32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 75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5 52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6 110,6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 55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8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4 822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рожное хозяйство ( дорожные фонды)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3 40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вязь и информа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79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7 9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288,6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86 63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лищное хозяй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8 41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6 88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33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7 9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7 9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411 91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736 202,2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25 4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338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2 59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30 324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405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 45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 540,2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 9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90 35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8 35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8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99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6 92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4 718,4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4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34,8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мбулаторная помощь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8 12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8 120,4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 76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 563,2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10 81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6 714,1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 84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3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7941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687,8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храна семьи и детств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7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74,5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6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95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 951,8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57 31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6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ссовый спорт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0 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 55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5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4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5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35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35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304 26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47 052,4</w:t>
            </w:r>
          </w:p>
        </w:tc>
      </w:tr>
      <w:tr>
        <w:trPr>
          <w:trHeight w:val="630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92 50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7 052,4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ые дотации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2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 75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</w:t>
            </w:r>
          </w:p>
        </w:tc>
      </w:tr>
      <w:tr>
        <w:trPr>
          <w:trHeight w:val="703" w:hRule="atLeast"/>
        </w:trPr>
        <w:tc>
          <w:tcPr>
            <w:tcW w:w="51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2 888 719,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 161 838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67"/>
        <w:gridCol w:w="567"/>
        <w:gridCol w:w="1276"/>
        <w:gridCol w:w="1134"/>
        <w:gridCol w:w="1275"/>
        <w:gridCol w:w="1828"/>
      </w:tblGrid>
      <w:tr>
        <w:trPr>
          <w:trHeight w:val="851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Кондинского района 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__________  № _______</w:t>
            </w:r>
          </w:p>
        </w:tc>
      </w:tr>
      <w:tr>
        <w:trPr>
          <w:trHeight w:val="732" w:hRule="atLeast"/>
        </w:trPr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 и подразделам классификации расходов бюджета муниципального образования Кондинский район на плановый период 2014-2015 годов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4 год (тыс. рублей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5 год (тыс. рублей)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3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 716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64,2</w:t>
            </w:r>
          </w:p>
        </w:tc>
      </w:tr>
      <w:tr>
        <w:trPr>
          <w:trHeight w:val="6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1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24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8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4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8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2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66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860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0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0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3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8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468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24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7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8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31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31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53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6 0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7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3 399,9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 630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6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51,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5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 455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788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0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35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7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3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967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3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971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6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 2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8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069,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069,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3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47,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47,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9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20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014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706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6,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0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87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87,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5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50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54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 0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4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 644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75,3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1 506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22 88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2 946,6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3 65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426"/>
        <w:gridCol w:w="567"/>
        <w:gridCol w:w="992"/>
        <w:gridCol w:w="567"/>
        <w:gridCol w:w="1105"/>
        <w:gridCol w:w="1440"/>
      </w:tblGrid>
      <w:tr>
        <w:trPr>
          <w:trHeight w:val="708" w:hRule="atLeast"/>
        </w:trPr>
        <w:tc>
          <w:tcPr>
            <w:tcW w:w="9648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8 </w:t>
            </w:r>
          </w:p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Кондинского района </w:t>
            </w:r>
          </w:p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________ № _____ 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lineRule="atLeast" w:line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ым статьям 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го образования Кондинский 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 ведомственной структуре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13 год</w:t>
            </w:r>
          </w:p>
        </w:tc>
      </w:tr>
      <w:tr>
        <w:trPr>
          <w:trHeight w:val="1605" w:hRule="atLeast"/>
        </w:trPr>
        <w:tc>
          <w:tcPr>
            <w:tcW w:w="3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8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66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технолог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по опеке и попечительств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28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286,2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8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86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3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34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выплату единовременного пособия при всех формах устройства детей, лишенных родительского попечения в семью </w:t>
            </w:r>
            <w:r>
              <w:rPr>
                <w:color w:val="FF0000"/>
                <w:sz w:val="20"/>
                <w:szCs w:val="20"/>
              </w:rPr>
              <w:t>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5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работ, услуг в пользу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</w:tr>
      <w:tr>
        <w:trPr>
          <w:trHeight w:val="14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</w:tr>
      <w:tr>
        <w:trPr>
          <w:trHeight w:val="6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ятельности по опеке и попечительству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22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393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7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 распорядительного органа муниципа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9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92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разование и организацию деятельности комиссий по делам несовершеннолетних и защите их прав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,4</w:t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создание и обеспечение деятельности административных комиссий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8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0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9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рофилактика правонарушений в ХМАО-Югры на 2011-201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6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10,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действие занятости населения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</w:tr>
      <w:tr>
        <w:trPr>
          <w:trHeight w:val="9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участие в реализации программы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2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8,6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на осуществление полномочий по государственному управлению охраной труда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</w:tr>
      <w:tr>
        <w:trPr>
          <w:trHeight w:val="9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 16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810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8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государственной регистрации актов гражданского состояния из бюджета автономного округ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0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действие занятости населения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2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2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Наш дом» на 2011-2015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1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Централизованное электроснабжение населенных пунктов Ханты-Мансийского автономного округа - Югры на 2011-2013 годы и на перспективу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Модернизация и реформирование жилищно-коммунального комплекса Ханты-Мансийского автономного округа - Югры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8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Централизованное электроснабжение населенных пунктов ХМАО-Югры" на 2011-2013 годы и на перспективу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финансирование в части возмещения недополученных доходов организациям, осуществляющим рализацию населению электрической энергии по социально ориентированным тарифа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26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5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52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19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36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рограммы "Снижение рисков и смягчение последствий черезвычайных ситуаций природного и техногенного характера в Ханты-Мансийском автномном округе - Югре  на 2012-2014 годы и на период до 2016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6,1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10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4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 образования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96 2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4 806,2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действие занятости населения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 5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6 202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0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0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10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8,0</w:t>
            </w:r>
          </w:p>
        </w:tc>
      </w:tr>
      <w:tr>
        <w:trPr>
          <w:trHeight w:val="7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5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5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1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36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7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из бюджета автономного округа) в части администрир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 54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324,0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9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7 71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 92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711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8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 83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921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9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92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предоставлению учащимся муниципальных общеобразовательных учреждений завтраков и обедов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75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9,3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9,3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9,3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5,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5,7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75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информационному обеспечению общеобразовательных учреждений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99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0</w:t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ежемесячное денежное вознаграждение за классное руководство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3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592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2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54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0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5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8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Новая школа Конды" на 2010-2013 годы подпрограмма " Инновационное развитие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молодежной  политики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03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действие занятости населения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2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35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9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0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Югры" на 2011-2013 годы и на период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родные художественные промыслы и ремесл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дел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программа общественно-значимых, инновационных проектов и информационно-издательской деятель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Культура Конды" на 2011-2013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грамма " Культурно-досуговая деятельность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здравоохранению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 1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806,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действие занятости населения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9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 718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10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,8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2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20,4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3,3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253,3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624,6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</w:tr>
      <w:tr>
        <w:trPr>
          <w:trHeight w:val="9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28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0</w:t>
            </w:r>
          </w:p>
        </w:tc>
      </w:tr>
      <w:tr>
        <w:trPr>
          <w:trHeight w:val="159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10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3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</w:tr>
      <w:tr>
        <w:trPr>
          <w:trHeight w:val="11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</w:tr>
      <w:tr>
        <w:trPr>
          <w:trHeight w:val="8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4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2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8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87,8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87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87,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бесплатными молочными продуктами  питания детей до трех лет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5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бесплатное  изготовление и ремонт зубных протезов (бюджет автономного округ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12,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физической культуре и спорту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52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4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1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физической культуры и спорта в ХМАО-Югре" подпрограмма "Спортивно-массовые мероприят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жилищной политки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18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</w:tr>
      <w:tr>
        <w:trPr>
          <w:trHeight w:val="22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,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ораждан, утс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1</w:t>
            </w:r>
          </w:p>
        </w:tc>
      </w:tr>
      <w:tr>
        <w:trPr>
          <w:trHeight w:val="23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54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ступное жилье молоды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0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«Развитие агропромышленного комплекса, заготовки и переработки дикоросов Ханты-Мансийского автономного округа – Югры на 2011-2013 годы и на период до 2015 года»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"Управление капитального строительства Конд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 65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рофилактика правонарушений в Ханты-Мансийском атономном округе-Югре на 2011-201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системы обращения с отходами производства и потребления в Ханты-Мансийском автономном округе-Югре на 2012-2015 годы и на период до 2020 г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9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19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Новая школа Югры" на 2010-2013 годы и на период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сферы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8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Новая школа Югры" на 2010-2013 годы и на период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материально-технической базы сферы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0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временное здравоохранение Югры" на 2011-2013 годы и на период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ЖКХ администрации Конд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8 719,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1 8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ab/>
        <w:t> </w:t>
        <w:tab/>
        <w:t> </w:t>
        <w:tab/>
      </w:r>
      <w:r>
        <w:rPr>
          <w:sz w:val="20"/>
          <w:szCs w:val="20"/>
        </w:rPr>
        <w:t> </w:t>
        <w:tab/>
        <w:t> </w:t>
        <w:tab/>
        <w:t> </w:t>
        <w:tab/>
        <w:t> </w:t>
        <w:tab/>
        <w:t xml:space="preserve">Приложение 9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Конд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от __________ № _______ </w:t>
      </w:r>
    </w:p>
    <w:p>
      <w:pPr>
        <w:pStyle w:val="Normal"/>
        <w:tabs>
          <w:tab w:val="clear" w:pos="708"/>
          <w:tab w:val="left" w:pos="2605" w:leader="none"/>
          <w:tab w:val="left" w:pos="3172" w:leader="none"/>
          <w:tab w:val="left" w:pos="3624" w:leader="none"/>
          <w:tab w:val="left" w:pos="4096" w:leader="none"/>
          <w:tab w:val="left" w:pos="5012" w:leader="none"/>
          <w:tab w:val="left" w:pos="5612" w:leader="none"/>
          <w:tab w:val="left" w:pos="6712" w:leader="none"/>
        </w:tabs>
        <w:ind w:left="-106" w:hanging="0"/>
        <w:rPr/>
      </w:pPr>
      <w:r>
        <w:rPr/>
        <w:t> </w:t>
      </w:r>
    </w:p>
    <w:tbl>
      <w:tblPr>
        <w:tblW w:w="98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567"/>
        <w:gridCol w:w="452"/>
        <w:gridCol w:w="472"/>
        <w:gridCol w:w="916"/>
        <w:gridCol w:w="600"/>
        <w:gridCol w:w="1100"/>
        <w:gridCol w:w="992"/>
        <w:gridCol w:w="1025"/>
        <w:gridCol w:w="1063"/>
      </w:tblGrid>
      <w:tr>
        <w:trPr>
          <w:trHeight w:val="2070" w:hRule="atLeast"/>
        </w:trPr>
        <w:tc>
          <w:tcPr>
            <w:tcW w:w="989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целевым статьям и видам расходов классификации расходов бюджета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го образования Кондинский  район 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 ведомственной структуре расходов </w:t>
            </w: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плановый период 2014-2015 годов</w:t>
            </w: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1605" w:hRule="atLeast"/>
        </w:trPr>
        <w:tc>
          <w:tcPr>
            <w:tcW w:w="2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субвенций 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9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39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8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88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8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ые технолог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3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31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35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 350,7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16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5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50,7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64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9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398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>
          <w:trHeight w:val="8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лату единовременного пособия при всех формах устройства детей, лишенных родительского попечения в семью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35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</w:tr>
      <w:tr>
        <w:trPr>
          <w:trHeight w:val="15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45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работ, услуг в польз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</w:tr>
      <w:tr>
        <w:trPr>
          <w:trHeight w:val="14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60,1</w:t>
            </w:r>
          </w:p>
        </w:tc>
      </w:tr>
      <w:tr>
        <w:trPr>
          <w:trHeight w:val="40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</w:tr>
      <w:tr>
        <w:trPr>
          <w:trHeight w:val="61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</w:tr>
      <w:tr>
        <w:trPr>
          <w:trHeight w:val="159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3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3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60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деятельности по опеке и попечительству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1,8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8</w:t>
            </w:r>
          </w:p>
        </w:tc>
      </w:tr>
      <w:tr>
        <w:trPr>
          <w:trHeight w:val="5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6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 361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71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449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6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29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4,2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2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36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7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7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 распорядительного органа муниципа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36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6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4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6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4,2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разование и организацию деятельности комиссий по делам несовершеннолетних и защите их прав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3,4</w:t>
            </w:r>
          </w:p>
        </w:tc>
      </w:tr>
      <w:tr>
        <w:trPr>
          <w:trHeight w:val="73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3,4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8,4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создание и обеспечение деятельности административных комиссий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2,7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7,7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7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</w:tr>
      <w:tr>
        <w:trPr>
          <w:trHeight w:val="8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в области оборота этилового спирта, алкогольной и спиртосодержащей продукции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6,8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00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8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анты-Мансийского автономного округа - Югры" в 2011-2013 годах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0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0,3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 (федераль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1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60,7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6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5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6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полномочий по государственной регистрации актов гражданского состояния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,6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6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5</w:t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рофилактика правонарушений в ХМАО-Югры на 2011-201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7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1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24,6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</w:tr>
      <w:tr>
        <w:trPr>
          <w:trHeight w:val="96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участие в реализации программы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</w:tr>
      <w:tr>
        <w:trPr>
          <w:trHeight w:val="7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96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6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воздуш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в области автомобиль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8,6</w:t>
            </w:r>
          </w:p>
        </w:tc>
      </w:tr>
      <w:tr>
        <w:trPr>
          <w:trHeight w:val="7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местным бюджетам на на осуществление полномочий по государственному управлению охраной труда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8,6</w:t>
            </w:r>
          </w:p>
        </w:tc>
      </w:tr>
      <w:tr>
        <w:trPr>
          <w:trHeight w:val="99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1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 "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 2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321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20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803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5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802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7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5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3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3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8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государственной регистрации актов гражданского состояния из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на осуществление полномочий по государственной регистрации актов гражданского состояния из бюджета автономного окру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транспортной системы Ханты-Мансийского автономного округа - Югры на 2011-2013 годы и на период до 201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втомобильные дорог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9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1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Наш дом» на 2011-201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Югры" на 2011-2013 годы и на период до 201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комплексной безопасности и комфортных условий в учреждениях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долга субъект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64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1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8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06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84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3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0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программы "Снижение рисков и смягчение последствий черезвычайных ситуаций природного и техногенного характера в Ханты-Мансийском автномном округе - Югре  на 2012-2014 годы и на период до 2016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едупреждение и ликвидация чрезвычайных ситуаций в Ханты-Мансийском автономном округе - Югр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84,8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103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76,7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услуг в польз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1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 образования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8 3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 308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9 60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5 234,2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 7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704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0 03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 630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6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5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6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5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65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5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0</w:t>
            </w:r>
          </w:p>
        </w:tc>
      </w:tr>
      <w:tr>
        <w:trPr>
          <w:trHeight w:val="7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7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2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7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47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4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4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0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94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39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30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29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из бюджета автономного округа) в части администрир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6,5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8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 058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 21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788,0</w:t>
            </w:r>
          </w:p>
        </w:tc>
      </w:tr>
      <w:tr>
        <w:trPr>
          <w:trHeight w:val="37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7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54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34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138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7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54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34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138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6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3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реализацию основных общеобразовательных программ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9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982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89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 899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8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83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2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20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8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83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2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20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4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3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0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85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856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0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85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856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407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85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856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3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3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3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3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предоставлению учащимся муниципальных общеобразовательных учреждений завтраков и обедов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3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34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3,4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3,4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3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53,4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6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6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0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6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по информационному обеспечению общеобразовательных учреждений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5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1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1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216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8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9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7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2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</w:tr>
      <w:tr>
        <w:trPr>
          <w:trHeight w:val="5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ежемесячное денежное вознаграждение за классное руководство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5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5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30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тдыха и  оздоровления детей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1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8,2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рганизация летнего отдыха. Оздоровления детей, молодежи и подростков Конд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3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27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1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Новая школа Конды" на 2010-2013 годы подпрограмма " Инновационное 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4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4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ультуры и молодежной  политики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 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38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2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061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3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3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3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3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3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14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5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96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5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71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3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53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88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3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3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6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3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8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9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Югры" на 2011-2013 годы и на период до 201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 дело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9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8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Культура Конды" на 2011-2013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Культура Конды" на 2011-2013 годы подпрграмма " Культурно-досугов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здравоохранению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63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7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 729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28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06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069,6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10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78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9,3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3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634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47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347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5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50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40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50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450,8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</w:tr>
      <w:tr>
        <w:trPr>
          <w:trHeight w:val="9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3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202,8</w:t>
            </w:r>
          </w:p>
        </w:tc>
      </w:tr>
      <w:tr>
        <w:trPr>
          <w:trHeight w:val="9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</w:tr>
      <w:tr>
        <w:trPr>
          <w:trHeight w:val="9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</w:tr>
      <w:tr>
        <w:trPr>
          <w:trHeight w:val="9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</w:tr>
      <w:tr>
        <w:trPr>
          <w:trHeight w:val="9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8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1</w:t>
            </w:r>
          </w:p>
        </w:tc>
      </w:tr>
      <w:tr>
        <w:trPr>
          <w:trHeight w:val="159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денежные выплаты молодым специалистам-врачам (провизорам) и среднему медицинскому (фармацевтическому) персоналу, принятым на работу в лечебно-профилактические учреждения здравоохранения, находящиеся в сельских населенных пунктах муниципальных образований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</w:t>
            </w:r>
          </w:p>
        </w:tc>
      </w:tr>
      <w:tr>
        <w:trPr>
          <w:trHeight w:val="10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9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9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9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</w:tr>
      <w:tr>
        <w:trPr>
          <w:trHeight w:val="11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</w:tr>
      <w:tr>
        <w:trPr>
          <w:trHeight w:val="8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6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57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рганизацию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3,2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3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3,2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42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5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59,6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42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9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9,6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беспечение бесплатными молочными продуктами  питания детей до трех лет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4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9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7,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бесплатное  изготовление и ремонт зубных протезов (бюджет автономного округ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2,3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по физической культуре и спорту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1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39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5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5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5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9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57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5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физической культуры и спорта в ХМАО-Югре" подпрограмма "Спортивно-массовые меропри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8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жилищной политки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9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60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ая помощ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6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2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22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127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ораждан, утс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6,9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6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Улучшение жилищных условий населения Ханты-Мансийского автономного округа - Югры на 2011-2013 годы и на период до 2015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Доступное жилье молоды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9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«Развитие агропромышленного комплекса, заготовки и переработки дикоросов Ханты-Мансийского автономного округа – Югры на 2011-2013 годы и на период до 2015 год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льные выплаты гражданам кроме публичных нормативных социальных выпла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 "Управление капитального строительства Кондинск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 848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33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Развитие системы обращения с отходами производства и потребления в Ханты-Мансийском автономном округе-Югре на 2012-2015 годы и на период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7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35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 Новая школа Югры" на 2010-2013 годы и на период до 201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материально-технической базы сфер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6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48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Современное здравоохранение Югры" на 2011-2013 годы и на период до 201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8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Развитие физической культуры и спорта в Ханты-Мансийском автономном округе - Югре" на 2011-2013 годы и на период до 2015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государственным ( муниципальным)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ЖКХ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1,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 и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66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81 506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2 886,7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92 946,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93 658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" w:leader="none"/>
          <w:tab w:val="left" w:pos="5942" w:leader="none"/>
          <w:tab w:val="left" w:pos="6394" w:leader="none"/>
          <w:tab w:val="left" w:pos="7758" w:leader="none"/>
          <w:tab w:val="left" w:pos="9132" w:leader="none"/>
        </w:tabs>
        <w:ind w:left="-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30" w:leader="none"/>
          <w:tab w:val="left" w:pos="5942" w:leader="none"/>
          <w:tab w:val="left" w:pos="9132" w:leader="none"/>
        </w:tabs>
        <w:ind w:left="-106" w:hanging="0"/>
        <w:jc w:val="right"/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 xml:space="preserve"> Приложение 10 </w:t>
      </w:r>
    </w:p>
    <w:p>
      <w:pPr>
        <w:pStyle w:val="Normal"/>
        <w:tabs>
          <w:tab w:val="clear" w:pos="708"/>
          <w:tab w:val="left" w:pos="130" w:leader="none"/>
          <w:tab w:val="left" w:pos="5942" w:leader="none"/>
          <w:tab w:val="left" w:pos="9132" w:leader="none"/>
        </w:tabs>
        <w:ind w:left="-106" w:hanging="0"/>
        <w:jc w:val="right"/>
        <w:rPr/>
      </w:pPr>
      <w:r>
        <w:rPr>
          <w:sz w:val="20"/>
          <w:szCs w:val="20"/>
        </w:rPr>
        <w:t xml:space="preserve">к решению Думы Кондинского района </w:t>
      </w:r>
    </w:p>
    <w:p>
      <w:pPr>
        <w:pStyle w:val="Normal"/>
        <w:tabs>
          <w:tab w:val="clear" w:pos="708"/>
          <w:tab w:val="left" w:pos="130" w:leader="none"/>
          <w:tab w:val="left" w:pos="5942" w:leader="none"/>
          <w:tab w:val="left" w:pos="9132" w:leader="none"/>
        </w:tabs>
        <w:ind w:left="-10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 № _____</w:t>
      </w:r>
    </w:p>
    <w:p>
      <w:pPr>
        <w:pStyle w:val="Normal"/>
        <w:tabs>
          <w:tab w:val="clear" w:pos="708"/>
          <w:tab w:val="left" w:pos="130" w:leader="none"/>
          <w:tab w:val="left" w:pos="5942" w:leader="none"/>
          <w:tab w:val="left" w:pos="9132" w:leader="none"/>
        </w:tabs>
        <w:ind w:left="-106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0" w:leader="none"/>
          <w:tab w:val="left" w:pos="5942" w:leader="none"/>
          <w:tab w:val="left" w:pos="9132" w:leader="none"/>
        </w:tabs>
        <w:ind w:left="-10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039"/>
        <w:gridCol w:w="1100"/>
        <w:gridCol w:w="1540"/>
        <w:gridCol w:w="1320"/>
        <w:gridCol w:w="5455"/>
      </w:tblGrid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9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публичных нормативных обязательств на 2013 год и на плановый период 2014 и 2015 годов муниципального образования Кондинский район</w:t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35,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35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35,1</w:t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,1</w:t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8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8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8,0</w:t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302,5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306,4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 451,2</w:t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right"/>
        <w:rPr/>
      </w:pPr>
      <w:r>
        <w:rPr>
          <w:sz w:val="20"/>
          <w:szCs w:val="20"/>
        </w:rPr>
        <w:tab/>
        <w:tab/>
        <w:tab/>
        <w:tab/>
        <w:tab/>
        <w:t>Приложение 11</w:t>
      </w:r>
    </w:p>
    <w:p>
      <w:pPr>
        <w:pStyle w:val="Normal"/>
        <w:spacing w:lineRule="atLeast" w:line="0"/>
        <w:jc w:val="right"/>
        <w:rPr/>
      </w:pPr>
      <w:r>
        <w:rPr>
          <w:sz w:val="20"/>
          <w:szCs w:val="20"/>
        </w:rPr>
        <w:t xml:space="preserve">к решению Думы Кондинского района </w:t>
      </w:r>
    </w:p>
    <w:p>
      <w:pPr>
        <w:pStyle w:val="Normal"/>
        <w:tabs>
          <w:tab w:val="clear" w:pos="708"/>
          <w:tab w:val="left" w:pos="3297" w:leader="none"/>
          <w:tab w:val="left" w:pos="3864" w:leader="none"/>
          <w:tab w:val="left" w:pos="4400" w:leader="none"/>
          <w:tab w:val="left" w:pos="5580" w:leader="none"/>
          <w:tab w:val="left" w:pos="6256" w:leader="none"/>
        </w:tabs>
        <w:spacing w:lineRule="atLeast" w:line="0"/>
        <w:ind w:left="-10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____</w:t>
      </w:r>
    </w:p>
    <w:p>
      <w:pPr>
        <w:pStyle w:val="Normal"/>
        <w:tabs>
          <w:tab w:val="clear" w:pos="708"/>
          <w:tab w:val="left" w:pos="3297" w:leader="none"/>
          <w:tab w:val="left" w:pos="3864" w:leader="none"/>
          <w:tab w:val="left" w:pos="4400" w:leader="none"/>
          <w:tab w:val="left" w:pos="5580" w:leader="none"/>
          <w:tab w:val="left" w:pos="6256" w:leader="none"/>
        </w:tabs>
        <w:spacing w:lineRule="atLeast" w:line="0"/>
        <w:ind w:left="-106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36"/>
        <w:gridCol w:w="1180"/>
        <w:gridCol w:w="676"/>
        <w:gridCol w:w="1010"/>
        <w:gridCol w:w="850"/>
        <w:gridCol w:w="346"/>
        <w:gridCol w:w="1213"/>
      </w:tblGrid>
      <w:tr>
        <w:trPr>
          <w:trHeight w:val="43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чень целевых  программ,  реализуемых в муниципальном образовании  Кондинский район на 2013 год  и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 руб. )</w:t>
            </w:r>
          </w:p>
        </w:tc>
      </w:tr>
      <w:tr>
        <w:trPr>
          <w:trHeight w:val="276" w:hRule="atLeast"/>
        </w:trPr>
        <w:tc>
          <w:tcPr>
            <w:tcW w:w="3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униципальной целевой программы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</w:t>
            </w:r>
          </w:p>
        </w:tc>
        <w:tc>
          <w:tcPr>
            <w:tcW w:w="1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</w:tr>
      <w:tr>
        <w:trPr>
          <w:trHeight w:val="1005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развития отрасли "Физическая  культура и спорт" в Кондинском районе  на 2011-2013 годы и на период до 2015 года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 Спортивные, спортивно-массовые мероприятия, учебно-тренировочные сбо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физической культуре и спорту  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40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 "Культура Конды"  на 2011-2013 годы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461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 Культурно-досуговая деятельность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38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 "Централизованное  электроснабжение населенных пунктов ХМАО-Югры" на 2011-2013 годы и на перспективу до 2015 года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финансирование муниципальных образований в части возмещения недополученных доходов организациям, осуществляющим реализацию населению электрической энергии по социально ориентированным тарифа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 и налоговой политике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7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Развитие малого и среднего предпринимательства на территории Кондинского района"  на 2011-2013 годы"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471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а "Новая школа Конды" на 2010-2013 го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Инновационное 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88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30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 "Организация летнего отдыха. Оздоровления детей, молодежи и подростков Кондинского района Кондинские каникулы " на 2011-2013 годы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77,4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91,5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01,3</w:t>
            </w:r>
          </w:p>
        </w:tc>
      </w:tr>
      <w:tr>
        <w:trPr>
          <w:trHeight w:val="106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</w:tr>
      <w:tr>
        <w:trPr>
          <w:trHeight w:val="100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онди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7,4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1,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1,3</w:t>
            </w:r>
          </w:p>
        </w:tc>
      </w:tr>
      <w:tr>
        <w:trPr>
          <w:trHeight w:val="750" w:hRule="atLeast"/>
        </w:trPr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50,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91,5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1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1"/>
        <w:gridCol w:w="3165"/>
        <w:gridCol w:w="2505"/>
        <w:gridCol w:w="1502"/>
      </w:tblGrid>
      <w:tr>
        <w:trPr>
          <w:trHeight w:val="53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_A1_D36"/>
            <w:bookmarkStart w:id="1" w:name="RANGE_A1_D36"/>
            <w:bookmarkEnd w:id="1"/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Думы Кондин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________ № _____ </w:t>
            </w:r>
          </w:p>
        </w:tc>
      </w:tr>
      <w:tr>
        <w:trPr>
          <w:trHeight w:val="63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ондинский район на 2013 год</w:t>
            </w:r>
          </w:p>
        </w:tc>
      </w:tr>
      <w:tr>
        <w:trPr>
          <w:trHeight w:val="28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975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групп, подгрупп, статей, подстатей, элементов,программ(подпрограмм),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год</w:t>
            </w:r>
          </w:p>
        </w:tc>
      </w:tr>
      <w:tr>
        <w:trPr>
          <w:trHeight w:val="27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0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3 00 00 00 0000 0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232,66</w:t>
            </w:r>
          </w:p>
        </w:tc>
      </w:tr>
      <w:tr>
        <w:trPr>
          <w:trHeight w:val="57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0 00 00 0000 7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 846,71</w:t>
            </w:r>
          </w:p>
        </w:tc>
      </w:tr>
      <w:tr>
        <w:trPr>
          <w:trHeight w:val="70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0 00 05 0000 7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 (досрочный завоз)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 846,71</w:t>
            </w:r>
          </w:p>
        </w:tc>
      </w:tr>
      <w:tr>
        <w:trPr>
          <w:trHeight w:val="55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0 00 00 0000 8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0 614,05</w:t>
            </w:r>
          </w:p>
        </w:tc>
      </w:tr>
      <w:tr>
        <w:trPr>
          <w:trHeight w:val="82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3 00 00 05 0000 8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(досрочный завоз)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 614,05</w:t>
            </w:r>
          </w:p>
        </w:tc>
      </w:tr>
      <w:tr>
        <w:trPr>
          <w:trHeight w:val="30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582,66</w:t>
            </w:r>
          </w:p>
        </w:tc>
      </w:tr>
      <w:tr>
        <w:trPr>
          <w:trHeight w:val="540" w:hRule="atLeast"/>
        </w:trPr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1 000 00 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ции и иные формы  участия  в  капитале, находящиеся в государственной и муниципальной собственност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0</w:t>
            </w:r>
          </w:p>
        </w:tc>
      </w:tr>
      <w:tr>
        <w:trPr>
          <w:trHeight w:val="630" w:hRule="atLeast"/>
        </w:trPr>
        <w:tc>
          <w:tcPr>
            <w:tcW w:w="2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1 000 05 000 63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480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0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16 082,66</w:t>
            </w:r>
          </w:p>
        </w:tc>
      </w:tr>
      <w:tr>
        <w:trPr>
          <w:trHeight w:val="480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6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764,05</w:t>
            </w:r>
          </w:p>
        </w:tc>
      </w:tr>
      <w:tr>
        <w:trPr>
          <w:trHeight w:val="82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1 05 0000 64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614,05</w:t>
            </w:r>
          </w:p>
        </w:tc>
      </w:tr>
      <w:tr>
        <w:trPr>
          <w:trHeight w:val="750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1 05 0000 64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левое строительство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</w:tr>
      <w:tr>
        <w:trPr>
          <w:trHeight w:val="49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50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6 846,71</w:t>
            </w:r>
          </w:p>
        </w:tc>
      </w:tr>
      <w:tr>
        <w:trPr>
          <w:trHeight w:val="52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1 05 0000 54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6 846,71</w:t>
            </w:r>
          </w:p>
        </w:tc>
      </w:tr>
      <w:tr>
        <w:trPr>
          <w:trHeight w:val="405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5 0000 510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8 110,76</w:t>
            </w:r>
          </w:p>
        </w:tc>
      </w:tr>
      <w:tr>
        <w:trPr>
          <w:trHeight w:val="525" w:hRule="atLeast"/>
        </w:trPr>
        <w:tc>
          <w:tcPr>
            <w:tcW w:w="23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5 0000 610</w:t>
            </w:r>
          </w:p>
        </w:tc>
        <w:tc>
          <w:tcPr>
            <w:tcW w:w="5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 110,76</w:t>
            </w:r>
          </w:p>
        </w:tc>
      </w:tr>
      <w:tr>
        <w:trPr>
          <w:trHeight w:val="450" w:hRule="atLeast"/>
        </w:trPr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bookmarkStart w:id="2" w:name="RANGE_A1_D51"/>
      <w:bookmarkEnd w:id="2"/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ложение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 решению Думы Кондинск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т________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1260"/>
        <w:gridCol w:w="1260"/>
      </w:tblGrid>
      <w:tr>
        <w:trPr>
          <w:trHeight w:val="514" w:hRule="atLeast"/>
        </w:trPr>
        <w:tc>
          <w:tcPr>
            <w:tcW w:w="98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ондинский район на плановый период 2014 и 2015 годов</w:t>
            </w:r>
          </w:p>
        </w:tc>
      </w:tr>
      <w:tr>
        <w:trPr>
          <w:trHeight w:val="255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тыс.руб.)</w:t>
            </w:r>
          </w:p>
        </w:tc>
      </w:tr>
      <w:tr>
        <w:trPr>
          <w:trHeight w:val="270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014 г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а 2015 г.</w:t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0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83,70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286,51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700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443,1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 684,62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5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 (доср.завоз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4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684,62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0 0000 8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0 95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0 398,11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гашение бюджетом муниципального района кредиты от других бюджетов бюджетной системы РФ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ср.завоз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 959,4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 398,11</w:t>
            </w:r>
          </w:p>
        </w:tc>
      </w:tr>
      <w:tr>
        <w:trPr>
          <w:trHeight w:val="329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6 00 00 00 0000 000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 983,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286,51</w:t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1 000 00 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кции и иные формы  участия  в  капитале, находящиеся в государственной и муниципальной собственно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1 000 05 000 63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000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483,7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286,51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 95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 398,11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0 06 05 01 05 0000 6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озврат бюджетных кредитов, предоставленных юридическим лицам из бюджетов муниципальных районов (досрочный завоз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95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398,11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06 05 01 05 0000 6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5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26 44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5 684,62</w:t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540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6 443,1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 684,62</w:t>
            </w:r>
          </w:p>
        </w:tc>
      </w:tr>
      <w:tr>
        <w:trPr>
          <w:trHeight w:val="264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 9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6 082,73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90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082,73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sectPr>
          <w:headerReference w:type="default" r:id="rId131"/>
          <w:headerReference w:type="first" r:id="rId13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80"/>
        <w:gridCol w:w="921"/>
        <w:gridCol w:w="726"/>
        <w:gridCol w:w="567"/>
        <w:gridCol w:w="567"/>
        <w:gridCol w:w="1144"/>
        <w:gridCol w:w="1418"/>
        <w:gridCol w:w="1408"/>
        <w:gridCol w:w="1417"/>
        <w:gridCol w:w="718"/>
        <w:gridCol w:w="1276"/>
        <w:gridCol w:w="1691"/>
        <w:gridCol w:w="709"/>
        <w:gridCol w:w="983"/>
      </w:tblGrid>
      <w:tr>
        <w:trPr>
          <w:trHeight w:val="80" w:hRule="atLeast"/>
        </w:trPr>
        <w:tc>
          <w:tcPr>
            <w:tcW w:w="11014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59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иложение 14 к решению Думы </w:t>
            </w:r>
          </w:p>
          <w:p>
            <w:pPr>
              <w:pStyle w:val="Normal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ндинского района от _______ № ____ </w:t>
            </w:r>
          </w:p>
        </w:tc>
      </w:tr>
      <w:tr>
        <w:trPr>
          <w:trHeight w:val="375" w:hRule="atLeast"/>
        </w:trPr>
        <w:tc>
          <w:tcPr>
            <w:tcW w:w="15673" w:type="dxa"/>
            <w:gridSpan w:val="15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спределение межбюджетных трансфертов бюджетам поселений, входящих в состав муниципального образования Кондинский район  на  2013 год</w:t>
            </w:r>
          </w:p>
        </w:tc>
      </w:tr>
      <w:tr>
        <w:trPr>
          <w:trHeight w:val="330" w:hRule="atLeast"/>
        </w:trPr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                                    муниципального образован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тации на выравнивание бюджетной обеспеченности поселений из районного фонда финансовой поддержки поселений (бюджет района)</w:t>
            </w:r>
          </w:p>
        </w:tc>
        <w:tc>
          <w:tcPr>
            <w:tcW w:w="125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</w:tr>
      <w:tr>
        <w:trPr>
          <w:trHeight w:val="2446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венции на осуществление полномочий по первичному воинскому учету на территориях, где отсутствуют военные комиссариаты (федеральный бюджет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ные межбюджетные трансферты на реализацию программы "Содействие занятости населения на 2011-2013 годы и на период до 2015 года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еализацию программы "Централизованное электроснабжение населенных пунктов Ханты-Мансийского автономного округа - Югры" на 2011-2013 годы и на перспективу до 2015 года (бюджет автономного округа)</w:t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 на реализацию подпрограммы «Софинансирование муниципальных образований в части возмещения недополученных доходов организациям, осуществляющим реализацию населению электрической энергии по социально ориентированным тарифам» программы «Централизованное электроснабжение населенных пунктов Ханты-Мансийского автономного округа – Югры» на 2011-2013 годы и на перспективу до 2015 года (бюджет района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ые межбюджетные трансферты на реализацию программы "Модернизация и реформирование жилищно-коммунального комплекса Ханты-Мансийского автономного округа - Югры" на 2011-2013 годы и на период до 2015 года (бюджет автономного округа)</w:t>
            </w:r>
          </w:p>
        </w:tc>
        <w:tc>
          <w:tcPr>
            <w:tcW w:w="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бсидии реализацию программы "Наш дом" на 2011-2015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, за исключением субсидий на софинансирование объектов кап.строительства государственной собственности  и муниципальной собственности на реализацию подпрограммы «Автомобильные дороги» программы «Развитие транспортной системы Ханты-Мансийского автономного округа – Югры» на 2011-2013 годы и на период до 2015 года (бюджет автономного округа)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софинансирование объектов капитального строительства муниципальной собственности на реализацию подпрограммы «Автомобильные дороги» программы «Развитие транспортной системы Ханты-Мансийского автономного округа – Югры» на 2011-2013 годы и на период до 2015 года (бюджет автономного округ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32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бюджет автоном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едеральный бюдж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того</w:t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.п. Между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 403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6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40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12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945,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 348,5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.п. Кондинско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755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0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80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12,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 768,1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.п. Лугов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195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0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75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971,7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.п. Кум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57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3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80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46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 037,9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.п. Морт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501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23,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7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634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36,0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.п. Леуш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100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8,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15,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 816,0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.п. Мулымь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516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97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54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270,8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.п. Половин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88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13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22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406,8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.п. Шугу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668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029,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,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80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468,9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.п. Болчар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899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36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707,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 607,2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2 5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858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 1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232,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 584,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8 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 280,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 12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7 328,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19 8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709"/>
        <w:gridCol w:w="709"/>
        <w:gridCol w:w="709"/>
        <w:gridCol w:w="567"/>
        <w:gridCol w:w="568"/>
        <w:gridCol w:w="566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  <w:gridCol w:w="567"/>
        <w:gridCol w:w="567"/>
        <w:gridCol w:w="835"/>
        <w:gridCol w:w="866"/>
        <w:gridCol w:w="1052"/>
      </w:tblGrid>
      <w:tr>
        <w:trPr>
          <w:trHeight w:val="543" w:hRule="atLeast"/>
        </w:trPr>
        <w:tc>
          <w:tcPr>
            <w:tcW w:w="1077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15 к решению Дум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нского района от  ________ № _______</w:t>
            </w:r>
          </w:p>
        </w:tc>
      </w:tr>
      <w:tr>
        <w:trPr>
          <w:trHeight w:val="375" w:hRule="atLeast"/>
        </w:trPr>
        <w:tc>
          <w:tcPr>
            <w:tcW w:w="15228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пределение межбюджетных трансфертов бюджетам поселений, входящих в состав муниципального образования Кондинский район  на плановый период 2014 и 2015 год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именование                                     муниципального образо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тации на выравнивание бюджетной обеспеченности поселений из районного фонда финансовой поддержки поселений (бюджет района)</w:t>
            </w:r>
          </w:p>
        </w:tc>
        <w:tc>
          <w:tcPr>
            <w:tcW w:w="11042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ые межбюджетные трансферты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того</w:t>
            </w:r>
          </w:p>
        </w:tc>
      </w:tr>
      <w:tr>
        <w:trPr>
          <w:trHeight w:val="2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венции на осуществление полномочий по первичному воинскому учету на территориях, где отсутствуют военные комиссариаты (федеральный бюджет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бсидии на реализацию программы "Наш дом" на 2011-2015 год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сидии, за исключением субсидий на софинансирование объектов кап.строительства государственной собственности  и муниципальной собственности на реализацию подпрограммы «Автомобильные дороги» программы «Развитие транспортной системы Ханты-Мансийского автономного округа – Югры» на 2011-2013 годы и на период до 2015 года (бюджет автономного округ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сидии на софинансирование объектов капитального строительства муниципальной собственности на реализацию подпрограммы «Автомобильные дороги» программы «Развитие транспортной системы Ханты-Мансийского автономного округа – Югры» на 2011-2013 годы и на период до 2015 года (бюджет автономного округ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сидии на реализацию подпрограммы «Обеспечение комплексной безопасности и комфортных условий в учреждениях культуры» программы «Культура Югры» на 2011-2013 годы и на период до 2015 года (бюджет автономного округа)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того</w:t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 автономного окру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тог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4 год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5 год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г.п. Междуреченск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 56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 87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57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0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84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5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 243,3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 55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 805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 427,3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г.п. Кондин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1 22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7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57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0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439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078,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 66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 839,9</w:t>
            </w:r>
          </w:p>
        </w:tc>
      </w:tr>
      <w:tr>
        <w:trPr>
          <w:trHeight w:val="1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г.п. Лугово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0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 03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31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32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 525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 469,9</w:t>
            </w:r>
          </w:p>
        </w:tc>
      </w:tr>
      <w:tr>
        <w:trPr>
          <w:trHeight w:val="12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г.п. Куминск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 86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2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 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 626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77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 49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 704,8</w:t>
            </w:r>
          </w:p>
        </w:tc>
      </w:tr>
      <w:tr>
        <w:trPr>
          <w:trHeight w:val="1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г.п. Морт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 58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 76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57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0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2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 2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 729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 293,6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 313,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061,2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с.п. Леуш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 51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99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56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57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968,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 453,1</w:t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с.п. Мулым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1 9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 53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36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37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 426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 975,4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с.п. Половин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6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 4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 0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235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 236,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904,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 730,2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с.п. Шугу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47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31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6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205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206,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67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 521,6</w:t>
            </w:r>
          </w:p>
        </w:tc>
      </w:tr>
      <w:tr>
        <w:trPr>
          <w:trHeight w:val="13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с.п. Болчар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 154,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472,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1,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2,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,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374,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0,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895,6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72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050,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945,1</w:t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Всего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7 128,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22 484,5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 916,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 928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0,0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00,0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 0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 0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 712,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 625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9 074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 391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 998,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2 7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 0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0 000,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6 700,7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9 644,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63 828,8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62 128,5</w:t>
            </w:r>
          </w:p>
        </w:tc>
      </w:tr>
    </w:tbl>
    <w:p>
      <w:pPr>
        <w:sectPr>
          <w:headerReference w:type="default" r:id="rId133"/>
          <w:headerReference w:type="first" r:id="rId13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39"/>
        <w:gridCol w:w="1578"/>
      </w:tblGrid>
      <w:tr>
        <w:trPr>
          <w:trHeight w:val="25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6</w:t>
            </w:r>
          </w:p>
        </w:tc>
      </w:tr>
      <w:tr>
        <w:trPr>
          <w:trHeight w:val="25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Кондинского района</w:t>
            </w:r>
          </w:p>
        </w:tc>
      </w:tr>
      <w:tr>
        <w:trPr>
          <w:trHeight w:val="25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______  от ______ </w:t>
            </w:r>
          </w:p>
        </w:tc>
      </w:tr>
      <w:tr>
        <w:trPr>
          <w:trHeight w:val="25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бюджетных кредитов муниципального образования Кондинский район на 2013 год</w:t>
            </w:r>
          </w:p>
        </w:tc>
      </w:tr>
      <w:tr>
        <w:trPr>
          <w:trHeight w:val="315" w:hRule="atLeast"/>
        </w:trPr>
        <w:tc>
          <w:tcPr>
            <w:tcW w:w="7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780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</w:t>
            </w:r>
          </w:p>
        </w:tc>
      </w:tr>
      <w:tr>
        <w:trPr>
          <w:trHeight w:val="255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 232,66</w:t>
            </w:r>
          </w:p>
        </w:tc>
      </w:tr>
      <w:tr>
        <w:trPr>
          <w:trHeight w:val="255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лица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232,66</w:t>
            </w:r>
          </w:p>
        </w:tc>
      </w:tr>
      <w:tr>
        <w:trPr>
          <w:trHeight w:val="570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614,05</w:t>
            </w:r>
          </w:p>
        </w:tc>
      </w:tr>
      <w:tr>
        <w:trPr>
          <w:trHeight w:val="600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 846,71</w:t>
            </w:r>
          </w:p>
        </w:tc>
      </w:tr>
      <w:tr>
        <w:trPr>
          <w:trHeight w:val="255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капитального строительств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и физическим лицам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7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7807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бюджетных кредитов</w:t>
            </w:r>
          </w:p>
        </w:tc>
        <w:tc>
          <w:tcPr>
            <w:tcW w:w="157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 082,66</w:t>
            </w:r>
          </w:p>
        </w:tc>
      </w:tr>
      <w:tr>
        <w:trPr>
          <w:trHeight w:val="270" w:hRule="atLeast"/>
        </w:trPr>
        <w:tc>
          <w:tcPr>
            <w:tcW w:w="7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бюджетных кредитов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6 846,71</w:t>
            </w:r>
          </w:p>
        </w:tc>
      </w:tr>
      <w:tr>
        <w:trPr>
          <w:trHeight w:val="270" w:hRule="atLeast"/>
        </w:trPr>
        <w:tc>
          <w:tcPr>
            <w:tcW w:w="78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бюджетных кредитов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764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988"/>
        <w:gridCol w:w="425"/>
        <w:gridCol w:w="1701"/>
      </w:tblGrid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Кондинского района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ind w:right="-39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 № _____</w:t>
            </w:r>
          </w:p>
        </w:tc>
      </w:tr>
      <w:tr>
        <w:trPr>
          <w:trHeight w:val="25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бюджетных кредитов  муниципального образования Кондинский район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6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14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15 г.</w:t>
            </w:r>
          </w:p>
        </w:tc>
      </w:tr>
      <w:tr>
        <w:trPr>
          <w:trHeight w:val="2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и налоговой политике администрации Кондинского района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4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86,51</w:t>
            </w:r>
          </w:p>
        </w:tc>
      </w:tr>
      <w:tr>
        <w:trPr>
          <w:trHeight w:val="25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диты, предоставленные юридическим лицам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483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86,51</w:t>
            </w:r>
          </w:p>
        </w:tc>
      </w:tr>
      <w:tr>
        <w:trPr>
          <w:trHeight w:val="79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95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98,11</w:t>
            </w:r>
          </w:p>
        </w:tc>
      </w:tr>
      <w:tr>
        <w:trPr>
          <w:trHeight w:val="87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ов муниципальных районов в валюте Российской Федерации (досрочный завоз)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 44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5 684,62</w:t>
            </w:r>
          </w:p>
        </w:tc>
      </w:tr>
      <w:tr>
        <w:trPr>
          <w:trHeight w:val="270" w:hRule="atLeast"/>
        </w:trPr>
        <w:tc>
          <w:tcPr>
            <w:tcW w:w="6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О Кондинский район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483,7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8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560"/>
      </w:tblGrid>
      <w:tr>
        <w:trPr>
          <w:trHeight w:val="255" w:hRule="atLeast"/>
        </w:trPr>
        <w:tc>
          <w:tcPr>
            <w:tcW w:w="95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bookmarkStart w:id="3" w:name="RANGE!A1%3AB19"/>
            <w:r>
              <w:rPr>
                <w:sz w:val="20"/>
                <w:szCs w:val="20"/>
              </w:rPr>
              <w:t>Приложение 18</w:t>
            </w:r>
            <w:bookmarkEnd w:id="3"/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к решению Думы Конд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 № _____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а муниципальных внутренних заимствований муниципального образования Кондинский район на 2013 год</w:t>
            </w:r>
          </w:p>
        </w:tc>
      </w:tr>
      <w:tr>
        <w:trPr>
          <w:trHeight w:val="315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540" w:hRule="atLeast"/>
        </w:trPr>
        <w:tc>
          <w:tcPr>
            <w:tcW w:w="7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год</w:t>
            </w:r>
          </w:p>
        </w:tc>
      </w:tr>
      <w:tr>
        <w:trPr>
          <w:trHeight w:val="780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32,66</w:t>
            </w:r>
          </w:p>
        </w:tc>
      </w:tr>
      <w:tr>
        <w:trPr>
          <w:trHeight w:val="240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46,71</w:t>
            </w:r>
          </w:p>
        </w:tc>
      </w:tr>
      <w:tr>
        <w:trPr>
          <w:trHeight w:val="300" w:hRule="atLeast"/>
        </w:trPr>
        <w:tc>
          <w:tcPr>
            <w:tcW w:w="79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гаше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 614,05</w:t>
            </w:r>
          </w:p>
        </w:tc>
      </w:tr>
      <w:tr>
        <w:trPr>
          <w:trHeight w:val="270" w:hRule="atLeast"/>
        </w:trPr>
        <w:tc>
          <w:tcPr>
            <w:tcW w:w="7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232,66</w:t>
            </w:r>
          </w:p>
        </w:tc>
      </w:tr>
      <w:tr>
        <w:trPr>
          <w:trHeight w:val="255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134"/>
        <w:gridCol w:w="567"/>
        <w:gridCol w:w="1701"/>
      </w:tblGrid>
      <w:tr>
        <w:trPr>
          <w:trHeight w:val="25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9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Кондинского района 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 № ______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муниципального образования Кондинский район на плановый период 2014 и 2015 годов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14 г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 на 2015 г.</w:t>
            </w:r>
          </w:p>
        </w:tc>
      </w:tr>
      <w:tr>
        <w:trPr>
          <w:trHeight w:val="6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3,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6,51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4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684,62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гашение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 959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398,11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О Кондинский район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83,7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86,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Приложение 2 </w:t>
      </w:r>
    </w:p>
    <w:p>
      <w:pPr>
        <w:pStyle w:val="Normal"/>
        <w:ind w:right="-15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Кондинского района</w:t>
      </w:r>
    </w:p>
    <w:p>
      <w:pPr>
        <w:pStyle w:val="Normal"/>
        <w:ind w:right="-159" w:hanging="0"/>
        <w:jc w:val="right"/>
        <w:rPr/>
      </w:pPr>
      <w:r>
        <w:rPr>
          <w:sz w:val="20"/>
          <w:szCs w:val="20"/>
        </w:rPr>
        <w:t xml:space="preserve">от 21.11.2012 № 291 </w:t>
      </w:r>
    </w:p>
    <w:p>
      <w:pPr>
        <w:pStyle w:val="Normal"/>
        <w:tabs>
          <w:tab w:val="clear" w:pos="708"/>
          <w:tab w:val="left" w:pos="5322" w:leader="none"/>
        </w:tabs>
        <w:ind w:left="-106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59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организационного комитета,</w:t>
      </w:r>
    </w:p>
    <w:p>
      <w:pPr>
        <w:pStyle w:val="Normal"/>
        <w:ind w:left="180" w:right="-159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олномоченного на проведение публичных слушаний</w:t>
      </w:r>
    </w:p>
    <w:p>
      <w:pPr>
        <w:pStyle w:val="Normal"/>
        <w:ind w:right="-3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оекту бюджета муниципального образования  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динский район на 2013 год и на плановый период 2014 и 2015 годов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80"/>
      </w:tblGrid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епрев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тета по финансам и налоговой политике администрации Кондинского района - </w:t>
            </w:r>
            <w:r>
              <w:rPr>
                <w:b/>
                <w:bCs/>
                <w:sz w:val="28"/>
                <w:szCs w:val="28"/>
              </w:rPr>
              <w:t>председатель оргкомитет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Баланди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отдела бюджетного планирования комитета по финансам и налоговой политике администрации Кондинского района - </w:t>
            </w:r>
            <w:r>
              <w:rPr>
                <w:b/>
                <w:bCs/>
                <w:sz w:val="28"/>
                <w:szCs w:val="28"/>
              </w:rPr>
              <w:t>секретарь оргкомитета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ind w:right="-365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лены оргкомитета: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О.Густов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по избирательному округу № 9, председатель постоянной комиссии Думы Кондинского района по бюджету и экономике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Д.Конев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по избирательному округу № 19, член постоянной комиссии Думы Кондинского района по бюджету и экономике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Собровина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Клочков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по избирательному округу № 20, член постоянной комиссии Думы Кондинского района по бюджету и эконом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по избирательному округу № 6, член постоянной комиссии Думы Кондинского района по бюджету и экономике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Осинцев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экономической политике администрации Кондин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Мостовых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по финансам          и налоговой политике администрации Кондин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Популов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доходов и межбюджетных отношений комитета по финансам и налоговой политике администрации Кондинского района;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М. Стержева</w:t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вопросам  местного самоуправления администрации Конд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35"/>
      <w:headerReference w:type="first" r:id="rId13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Всегда"/>
    <w:basedOn w:val="Normal"/>
    <w:qFormat/>
    <w:pPr>
      <w:tabs>
        <w:tab w:val="clear" w:pos="708"/>
        <w:tab w:val="left" w:pos="709" w:leader="none"/>
      </w:tabs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2.wmf"/><Relationship Id="rId130" Type="http://schemas.openxmlformats.org/officeDocument/2006/relationships/image" Target="media/image2.wmf"/><Relationship Id="rId131" Type="http://schemas.openxmlformats.org/officeDocument/2006/relationships/header" Target="header1.xml"/><Relationship Id="rId132" Type="http://schemas.openxmlformats.org/officeDocument/2006/relationships/header" Target="header2.xml"/><Relationship Id="rId133" Type="http://schemas.openxmlformats.org/officeDocument/2006/relationships/header" Target="header3.xml"/><Relationship Id="rId134" Type="http://schemas.openxmlformats.org/officeDocument/2006/relationships/header" Target="header4.xml"/><Relationship Id="rId135" Type="http://schemas.openxmlformats.org/officeDocument/2006/relationships/header" Target="header5.xml"/><Relationship Id="rId136" Type="http://schemas.openxmlformats.org/officeDocument/2006/relationships/header" Target="header6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10:00Z</dcterms:created>
  <dc:creator>1</dc:creator>
  <dc:description/>
  <cp:keywords/>
  <dc:language>en-US</dc:language>
  <cp:lastModifiedBy>Киргет Оксана Игоревна</cp:lastModifiedBy>
  <cp:lastPrinted>2012-11-21T13:36:00Z</cp:lastPrinted>
  <dcterms:modified xsi:type="dcterms:W3CDTF">2012-11-21T07:38:00Z</dcterms:modified>
  <cp:revision>11</cp:revision>
  <dc:subject/>
  <dc:title/>
</cp:coreProperties>
</file>