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Heading2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и расходовании средств бюджета муниципального образования Кондинский район, выделенных на подготовку и проведение дополнительных выборов депутата Думы 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по одномандатному избирательному округу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статьи 57 Федерального закона от 12 июня 2002 года № 67-ФЗ «Об основных гарантиях избирательных прав и права                   на участие в референдуме граждан Российской Федерации»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отчет территориальной избирательной комиссии Кондинского района о поступлении и расходовании средств бюджета муниципального образования Кондинский район, выделенных на подготовку                и проведение дополнительных выборов депутата Думы Кондинского района пятого созыва по одномандатному избирательному округу № 14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зместить на официальном сайте органов местного самоуправления Конд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после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Глава Кондинского района                                                                   А.Н. Поз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26 декабря 2012 года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softHyphen/>
        <w:softHyphen/>
        <w:softHyphen/>
        <w:t>306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right"/>
        <w:rPr/>
      </w:pPr>
      <w:r>
        <w:rPr/>
        <w:t xml:space="preserve">Приложение </w:t>
      </w:r>
    </w:p>
    <w:p>
      <w:pPr>
        <w:pStyle w:val="Normal"/>
        <w:ind w:left="60" w:hanging="0"/>
        <w:jc w:val="right"/>
        <w:rPr/>
      </w:pPr>
      <w:r>
        <w:rPr/>
        <w:t xml:space="preserve">к решению Думы Кондинского района </w:t>
      </w:r>
    </w:p>
    <w:p>
      <w:pPr>
        <w:pStyle w:val="Normal"/>
        <w:ind w:left="60" w:hanging="0"/>
        <w:jc w:val="right"/>
        <w:rPr/>
      </w:pPr>
      <w:r>
        <w:rPr/>
        <w:t>от 26.12.2012 № 307</w:t>
      </w:r>
    </w:p>
    <w:p>
      <w:pPr>
        <w:pStyle w:val="Normal"/>
        <w:ind w:left="60" w:hanging="0"/>
        <w:rPr/>
      </w:pPr>
      <w:r>
        <w:rPr/>
      </w:r>
    </w:p>
    <w:tbl>
      <w:tblPr>
        <w:tblW w:w="13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78"/>
        <w:gridCol w:w="478"/>
        <w:gridCol w:w="418"/>
        <w:gridCol w:w="498"/>
        <w:gridCol w:w="399"/>
        <w:gridCol w:w="419"/>
        <w:gridCol w:w="419"/>
        <w:gridCol w:w="379"/>
        <w:gridCol w:w="271"/>
        <w:gridCol w:w="459"/>
        <w:gridCol w:w="519"/>
        <w:gridCol w:w="459"/>
        <w:gridCol w:w="499"/>
        <w:gridCol w:w="538"/>
        <w:gridCol w:w="499"/>
        <w:gridCol w:w="439"/>
        <w:gridCol w:w="519"/>
        <w:gridCol w:w="479"/>
        <w:gridCol w:w="459"/>
        <w:gridCol w:w="499"/>
        <w:gridCol w:w="459"/>
        <w:gridCol w:w="459"/>
        <w:gridCol w:w="638"/>
        <w:gridCol w:w="460"/>
        <w:gridCol w:w="520"/>
        <w:gridCol w:w="520"/>
        <w:gridCol w:w="759"/>
        <w:gridCol w:w="500"/>
      </w:tblGrid>
      <w:tr>
        <w:trPr>
          <w:trHeight w:val="1185" w:hRule="atLeast"/>
        </w:trPr>
        <w:tc>
          <w:tcPr>
            <w:tcW w:w="13840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  <w:br/>
              <w:t xml:space="preserve">о поступлении и расходовании средств местного бюджета, выделенных избирательной комиссии </w:t>
              <w:br/>
              <w:t xml:space="preserve">на подготовку и проведение местных выборов </w:t>
            </w:r>
          </w:p>
        </w:tc>
      </w:tr>
      <w:tr>
        <w:trPr>
          <w:trHeight w:val="13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42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4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1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"07" ноября  2012г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886" w:type="dxa"/>
            <w:gridSpan w:val="9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збирательной</w:t>
              <w:br/>
              <w:t xml:space="preserve">комиссии </w:t>
            </w:r>
          </w:p>
        </w:tc>
        <w:tc>
          <w:tcPr>
            <w:tcW w:w="719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й избирательной комиссии Кондинского района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бирательной комиссии муниципального образования, окружной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108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 комиссии, номер участковой избирательной комисс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88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местных выборов</w:t>
            </w:r>
          </w:p>
        </w:tc>
        <w:tc>
          <w:tcPr>
            <w:tcW w:w="735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выборы депутата Думы Кондинского района пятого созыв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26" w:type="dxa"/>
            <w:gridSpan w:val="2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по ОКЕИ          </w:t>
            </w:r>
          </w:p>
        </w:tc>
        <w:tc>
          <w:tcPr>
            <w:tcW w:w="1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tbl>
      <w:tblPr>
        <w:tblW w:w="14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1083"/>
        <w:gridCol w:w="1504"/>
        <w:gridCol w:w="1647"/>
        <w:gridCol w:w="1539"/>
        <w:gridCol w:w="1577"/>
      </w:tblGrid>
      <w:tr>
        <w:trPr>
          <w:trHeight w:val="315" w:hRule="atLeast"/>
        </w:trPr>
        <w:tc>
          <w:tcPr>
            <w:tcW w:w="141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</w:tr>
      <w:tr>
        <w:trPr>
          <w:trHeight w:val="274" w:hRule="atLeast"/>
        </w:trPr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555" w:hRule="atLeast"/>
        </w:trPr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муниципального образова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избирательные комисс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избирательные комиссии</w:t>
            </w:r>
          </w:p>
        </w:tc>
      </w:tr>
      <w:tr>
        <w:trPr>
          <w:trHeight w:val="784" w:hRule="atLeast"/>
        </w:trPr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избирателей на территории  муниципального образования, чел.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</w:tr>
      <w:tr>
        <w:trPr>
          <w:trHeight w:val="480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избирательных комиссий , ед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членов избирательных комиссий  с правом решающего голоса, чел., всего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40"/>
              <w:rPr/>
            </w:pPr>
            <w:r>
              <w:rPr/>
              <w:t xml:space="preserve">в том числе: 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/>
            </w:pPr>
            <w:r>
              <w:rPr/>
              <w:t>работающих на постоянной (штатной) основ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/>
            </w:pPr>
            <w:r>
              <w:rPr/>
              <w:t xml:space="preserve">освобожденных от основной работы в период выборов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/>
            </w:pPr>
            <w:r>
              <w:rPr/>
              <w:t>других членов комиссии с правом решающего голос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34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аппарата избирательной комиссии  работающих на штатной основе, чел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граждан, привлекавшихся в период выборов к работе в комиссии, чел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tbl>
      <w:tblPr>
        <w:tblW w:w="1525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413"/>
        <w:gridCol w:w="413"/>
        <w:gridCol w:w="607"/>
        <w:gridCol w:w="234"/>
        <w:gridCol w:w="373"/>
        <w:gridCol w:w="607"/>
        <w:gridCol w:w="607"/>
        <w:gridCol w:w="608"/>
        <w:gridCol w:w="607"/>
        <w:gridCol w:w="607"/>
        <w:gridCol w:w="702"/>
        <w:gridCol w:w="607"/>
        <w:gridCol w:w="668"/>
        <w:gridCol w:w="607"/>
        <w:gridCol w:w="811"/>
        <w:gridCol w:w="607"/>
        <w:gridCol w:w="607"/>
        <w:gridCol w:w="770"/>
        <w:gridCol w:w="607"/>
        <w:gridCol w:w="811"/>
        <w:gridCol w:w="607"/>
        <w:gridCol w:w="607"/>
        <w:gridCol w:w="608"/>
        <w:gridCol w:w="607"/>
        <w:gridCol w:w="607"/>
      </w:tblGrid>
      <w:tr>
        <w:trPr>
          <w:trHeight w:val="487" w:hRule="atLeast"/>
        </w:trPr>
        <w:tc>
          <w:tcPr>
            <w:tcW w:w="9426" w:type="dxa"/>
            <w:gridSpan w:val="1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II. ФАКТИЧЕСКИЕ РАСХОДЫ НА ПОДГОТОВКУ И ПРОВЕДЕНИЕ МЕСТНЫХ  ВЫБОРОВ </w:t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38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расход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расходы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ирательных комиссий муниципальных образований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ужных  избирательных комисс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стковых  избирательных комиссий 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избирательной комиссии муниципального образования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за окружные избирательные комиссии </w:t>
            </w:r>
          </w:p>
        </w:tc>
        <w:tc>
          <w:tcPr>
            <w:tcW w:w="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за участковые избирательные комиссии </w:t>
            </w:r>
          </w:p>
        </w:tc>
      </w:tr>
      <w:tr>
        <w:trPr>
          <w:trHeight w:val="20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, дополнительная оплата труда, вознаграждение, всего,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891,65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891,65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1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75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06,65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21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ленам комиссии с правом решающего голоса, освобожденным от основной работы на период выборов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</w:t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891,65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891,6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1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75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06,6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3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питания  в день голосования на  выборах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числения на оплату труда 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изготовление печатной продукции, всег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,00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,00</w:t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817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изготовление избирательных бюллетеней 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изготовление другой печатной продукци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2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расходы, всего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21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использовании авиационного транспорта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использовании других видов транспорта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вязь, всего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онентская плата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городная и факсимильная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 и передача информации по радиосвяз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о-телеграфные расходы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связь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аналогичные расходы на связь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целярские расходы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3,5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3,5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,5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андировочные расходы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,8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,8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8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орудование и содержание помещений и избирательных участков , всег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6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6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6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5424" w:type="dxa"/>
            <w:gridSpan w:val="11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технологического оборудования (кабин, ящиков,  уголков и др.)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 технологического оборудования (кабин, ящиков,  уголков и др.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стендов, вывесок, указателей, печатей и др.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6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6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6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ругие  расходы на оборудование и содержание помещений и избирательных участков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борки, разборки технологического оборудова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транспортных и погрузочно-разгрузочных рабо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ыполнения работ по содержанию помещений избирательных комиссий , участков для голосова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выполнения других работ, связанных с подготовкой и проведением выборов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, связанные с информированием избирателей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расходы, связанные с подготовкой и проведением выбор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сходовано средств местного бюджета на подготовку и проведение выборов , всег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985,95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985,9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61,5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98,0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26,45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ено средствместного бюджета на подготовку и проведение выборов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900,0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900,0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00,0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300,0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00,00</w:t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21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средств на дату подписания отчета (подтверждается банком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 190 - стр. 180</w:t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14,05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14,05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38,50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2,00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,55</w:t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.</w:t>
            </w:r>
          </w:p>
        </w:tc>
        <w:tc>
          <w:tcPr>
            <w:tcW w:w="8252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збирательными комиссия мимуниципального образования   заполняются графы 3-7.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кружными избирательными комиссиями заполняется графа 8;</w:t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частковыми избирательными комиссиями  заполняется графа 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1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ой избирательной комиссии Кондинского района</w:t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евкунова Л.Ю.</w:t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избирательной комиссии муниципального образовани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5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(подпись)                                                    Ф.И.О.</w:t>
            </w:r>
          </w:p>
        </w:tc>
      </w:tr>
      <w:tr>
        <w:trPr>
          <w:trHeight w:val="5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участковой избирательной комисси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П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01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*</w:t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4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й избирательной комиссии Кондинского район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цухно Г.В.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избирательной комиссии муниципального образования)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5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(подпись)                                                    Ф.И.О.</w:t>
            </w:r>
          </w:p>
        </w:tc>
      </w:tr>
      <w:tr>
        <w:trPr>
          <w:trHeight w:val="142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1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 07  " ноября  2012г.</w:t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 )</w:t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33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Отчет  избирательной комиссии муниципального образования, не являющейся юридическим лицом, подписывает бухгалтер этой комиссии.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left="6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1:00Z</dcterms:created>
  <dc:creator>dumao</dc:creator>
  <dc:description/>
  <cp:keywords/>
  <dc:language>en-US</dc:language>
  <cp:lastModifiedBy>Киргет Оксана Игоревна</cp:lastModifiedBy>
  <cp:lastPrinted>2012-12-26T11:25:00Z</cp:lastPrinted>
  <dcterms:modified xsi:type="dcterms:W3CDTF">2012-12-26T05:29:00Z</dcterms:modified>
  <cp:revision>19</cp:revision>
  <dc:subject/>
  <dc:title/>
</cp:coreProperties>
</file>