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375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ОН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униципального образования Кондинский район за 2017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Дума Конд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05"/>
      <w:bookmarkEnd w:id="0"/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образования Кондинский район за 2017 год по доходам в сумме  4 358 255 820,94 рублей, по расходам в сумме 4 132 326 008,19 рублей с превышением доходов над расходами (профицит бюджета муниципального образования Кондинский район) в сумме 225 929 812,75 рублей и со следующими показателями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005"/>
      <w:bookmarkEnd w:id="1"/>
      <w:r>
        <w:rPr>
          <w:rFonts w:cs="Times New Roman" w:ascii="Times New Roman" w:hAnsi="Times New Roman"/>
          <w:sz w:val="28"/>
          <w:szCs w:val="28"/>
        </w:rPr>
        <w:t xml:space="preserve">1) доходов бюджета муниципального образования Кондинский район за 2017 год по кодам классификации доходов бюджетов согласно приложению 1 к настоящему решению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Кондинский район по ведомственной структуре за 2017 год согласно приложению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Кондинский район  по разделам и подразделам классификации расходов бюджета за 2017 год согласно приложению 3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 финансирования дефицита бюджета муниципального образования Кондинский район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подписания.</w:t>
      </w:r>
    </w:p>
    <w:p>
      <w:pPr>
        <w:pStyle w:val="1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                 на председателя Думы Кондинского района Ю.В. Гришаева и главу Кондинского района А.В. Дубовика в соответствии с их компетенци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25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Председатель Думы Кондинского района</w:t>
        <w:tab/>
        <w:t xml:space="preserve">                                  Ю.В. Гришаев                                </w:t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/>
      </w:pPr>
      <w:r>
        <w:rPr>
          <w:szCs w:val="28"/>
        </w:rPr>
        <w:t>Исполняющий обязанности главы</w:t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Кондинского района                                                                      А.А. Яковлев</w:t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пгт. Междуреченский </w:t>
      </w:r>
    </w:p>
    <w:p>
      <w:pPr>
        <w:pStyle w:val="Style25"/>
        <w:spacing w:lineRule="auto" w:line="240"/>
        <w:ind w:hanging="0"/>
        <w:jc w:val="both"/>
        <w:rPr/>
      </w:pPr>
      <w:r>
        <w:rPr>
          <w:szCs w:val="28"/>
        </w:rPr>
        <w:t>24 апреля 2018 года</w:t>
      </w:r>
    </w:p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4</w:t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решению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Кондинского района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04.2018 № 404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77"/>
        <w:gridCol w:w="1984"/>
        <w:gridCol w:w="1560"/>
        <w:gridCol w:w="1559"/>
      </w:tblGrid>
      <w:tr>
        <w:trPr>
          <w:trHeight w:val="930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ходы бюджета муниципального образования Кондинский район за 2017 год </w:t>
              <w:br/>
              <w:t>по кодам классификации доходов бюджетов</w:t>
            </w:r>
          </w:p>
        </w:tc>
      </w:tr>
      <w:tr>
        <w:trPr>
          <w:trHeight w:val="22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тор поступ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очненный 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5 619 14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5 949 171,4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 071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13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46 050,2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13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,72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55 38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39 117,53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2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19,1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1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3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438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2 311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2 311,76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6013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7 874,28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3 54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2 237,53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6025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2,4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 02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429,68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 05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7 17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92 177,14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–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933 1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885 618,76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 0101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6 551,85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 0102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9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90,95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 0103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328,91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 0104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6 51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6 844,23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 0107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50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502,82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503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875 649 48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 831 101 108,76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3050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6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81,12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87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878,88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 01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48,26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 05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17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173,8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15001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8 97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8 970 4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15002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 81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 811 200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1999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600,0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0041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0051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0077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3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7 745 310,3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551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5555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2999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7 519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4 458 568,7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0024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9 817 13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8 077 684,25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002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20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5082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5118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5120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5135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35930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40014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446 24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 124 017,14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45160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 4999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076 1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 871 113,1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7 0503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51 71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205 557,24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9 60010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 574,6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7 372 51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7 991 246,68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1050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9 06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9 065,05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13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47 92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47 924,92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61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612,6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503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848 05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10 970,96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701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3 1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3 158,0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 0904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21 40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31 291,11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8 204,2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1050 05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6 34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344 058,73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2053 05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14 7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14 766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6013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35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359,18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1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10,48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4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425,3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ижнеобское территориальное управление Федерального агенства по рыболовств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6 085,82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85,82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9 29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62 296,1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28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9 29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2 296,18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антимонопольной службы по Ханты-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3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500,0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4 17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4 170,29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17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 170,2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налоговой службы по Ханты-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61 946 58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65 187 376,97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1 506 48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3 757 061,41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813,8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3 105,08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 020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9 592,0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1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532 07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87 786,0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102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63 95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16 421,28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10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2 504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2 504,03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201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60 107,05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2020 02 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8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84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3010 01 000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1 305,7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3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71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 0402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08 01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21 238,56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 01030 05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32,36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 06033 05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 8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 833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 06043 05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 41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 294,64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34 455,51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0301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83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737,1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0303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912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06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7 000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109 06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171 821,33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0801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400,0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21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28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65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0014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8 11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0 610,23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003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0 84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0 840,36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43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4 86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864,3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5 84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6 456,44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образования администрации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 391 88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 890 077,8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1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11 17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608 132,86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5 62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 327,02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23052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800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7 0503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8 2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5 818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культуры администрации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39 37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73 235,2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1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 212,5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42,7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7 0503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1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1 680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Министерства юстиции Российской Федерации по Ханты-Мансийскому автономному округу -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Федеральной службы государственной регистрации, кадастра и картографии по Ханты-Мансийскому автономному округу – Югр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25 34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25 348,08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2506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4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48,0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лужба по контролю и надзору в сфере образования Ханты -Мансийского автономного округа -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лужба жилищного и строительного надзора Ханты-Мансийского автономного округа - 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20 5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5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ое учреждение Управление капитального строительства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162 84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162 848,2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1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55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8 690,94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7 07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7 076,23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7 05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216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81,1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правление жилищно-коммунального хозяйства администрации Кондинского район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9 265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5 593 627,49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30 73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30 739,53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 02053 05 0000 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620 86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868 452,21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435,7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- 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276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276 923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503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11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11 923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етеринарная служба Ханты-Мансийского автономного округа - 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86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 864,66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9005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6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64,6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лужба контроля Ханты-Мансийского автономного округа - Юг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>-15 000,00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6 33050 05 000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5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01 567 59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58 255 820,94</w:t>
            </w:r>
          </w:p>
        </w:tc>
      </w:tr>
    </w:tbl>
    <w:p>
      <w:pPr>
        <w:pStyle w:val="Style25"/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решению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Кондинского района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18 № 404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76"/>
        <w:gridCol w:w="380"/>
        <w:gridCol w:w="421"/>
        <w:gridCol w:w="1052"/>
        <w:gridCol w:w="456"/>
        <w:gridCol w:w="1184"/>
        <w:gridCol w:w="1100"/>
        <w:gridCol w:w="1168"/>
        <w:gridCol w:w="1134"/>
      </w:tblGrid>
      <w:tr>
        <w:trPr>
          <w:trHeight w:val="450" w:hRule="atLeast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бюджета по ведомственной структуре бюджета муниципального образования Кондин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 2017 год</w:t>
            </w:r>
          </w:p>
        </w:tc>
      </w:tr>
      <w:tr>
        <w:trPr>
          <w:trHeight w:val="22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 рублях)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на 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 за счет субвенций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ссовый расход за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 за счет субвенций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ума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35 515,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35 51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35 515,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35 51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072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072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78 494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78 49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78 494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78 49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41 679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41 67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60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60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 05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 054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5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 46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 732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 732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729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72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04 56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94 661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94 661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2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5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2 378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2 378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41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26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6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опеки и попечительства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835 7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6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6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60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отдыха и оздоровления детей в оздоровительных учреждениях различных тип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87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613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деятельности по опеке и попечительству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00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92 267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92 267,8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92 267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92 267,8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82 432,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82 432,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82 432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82 432,1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9 435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9 435,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9 435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9 435,2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21 564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21 564,7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21 564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21 564,7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министрация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 480 059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543 723,6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584 970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543 576,0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321 797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3 4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7 422 7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3 431,4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а (высшее должностное лицо)муниципального образования. Глава, исполняющий полномочия председателя представительного органа муниципа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7 795,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7 795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6 013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6 013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618 19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 768 170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4 300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4 300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муниципальной службы и резерва управленческих кадр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кадрового состава муниципальной службы, повышение профессиональной компетентности муниципальных служащих и лиц, включенных в резерв управленческих кадр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выполнения функций, направленных на обеспечение деятельности органов местного самоуправления муниципального образования Кондинский район, муниципального казенного учреждения "Единая дежурно-диспетчерская служба Кондинского района" и муниципального казенного учреждения "Управление материально-технического обеспечения деятельности органов местного самоуправления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«Организация деятельности органов местного самоуправления муниципального образования Кондинский район, муниципального казенного учреждения «Единая дежурно-диспетчерская служба Кондинского района» и муниципального казенного учреждения «Управление материально-технического обеспечения деятельности органов местного самоуправления Кондинского района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87 89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5 932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5 932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5 932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985 932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59 325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59 325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6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26 60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963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Молодежь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молодежной политико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уществление функций исполнительного органа муниципальной власти Кондинского района по реализации единой государственной политики в отрасли молодежной политик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1 93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19 113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19 11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 819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 819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сохранения документального наследия и расширения доступа пользователей к архивным документа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99 6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25 64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25 64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4 004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4 004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Содействие развитию застройки населенных пунктов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ржание Управления по природным ресурсам и экологии администрац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содержания  Управления по природным ресурсам и экологии  администрац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91 2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31 398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31 398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5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9 811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9 811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Формирование на территории Кондинского района градостроительной документации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ржание управления архитектуры и градостроительства администрац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содержания управления архитектуры и градостроительства администрац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183 11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55 966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55 96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7 146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7 14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выполнения функций, направленных на обеспечение прав и законных интересов жителей Кондинского района в отдельных сфер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выполнения полномочий и функций юридическо-правового управ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954 95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67 691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67 6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87 260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87 260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Материально-техническое и финансовое обеспечение  деятельности управления гражданской защиты населения администрации Кондинского района и муниципального казенного учреждения "Единая дежурно-диспетчерская служба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эффективной деятельности управления гражданской защиты населения администрации Кондинского района и муниципального казенного учреждения "Единая дежурно-диспетчерская служба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80 9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68 60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68 606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2 341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2 341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вершенствование системы муниципального стратегического управ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долгосрочных целеполагающих документ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380 90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833 461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833 46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47 440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47 44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ционное общество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деятельности комитета по информационным технологиям и связ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43 988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96 93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96 93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7 056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7 056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ондинском районе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0 80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42 39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деятельности отдела несырьевого сектора экономики и поддержки предпринимательства комитета экономического развития и инвестиционной деятельности администрац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0 80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42 39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0 80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42 39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0 80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42 39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60 80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42 39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013 916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013 916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4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46 890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28 4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36 397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04 78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36 397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04 78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36 397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04 78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36 397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04 78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736 397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04 78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341 718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341 71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4 545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4 54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40 13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08 521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составления (изменения и дополнения) списков кандидатов в присяжные заседатели федеральных судов общей юрисдикци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351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351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351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351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053 392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77 0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 004 34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77 031,46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муниципальной службы и резерва управленческих кадр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кадрового состава муниципальной службы, повышение профессиональной компетентности муниципальных служащих и лиц, включенных в резерв управленческих кадр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я "Формирование кадрового состава муниципальной службы, повышение профессиональной компетентности муниципальных служащих и лиц, включенных в резерв кадр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03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8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Социально-экономическое развитие коренных малочисленных народов Севера Кондинского района 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традиционного хозяйствования коренных малочисленных народов с учетом обеспечения защиты исконной среды обитания и традиционного образа жизн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йствие развитию экономики традиционных форм хозяйствования коренных малочисленных народов и, как следствие, увеличение занятости насе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</w:tr>
      <w:tr>
        <w:trPr>
          <w:trHeight w:val="21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Социально-экономическое развитие коренных малочисленных народов Севера Ханты-Мансийского автономного округа – Югры" на 2014–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59 931,46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318,8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,8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,8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0184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6 612,62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венции муниципальным образованиям на осуществление отдельных государственных полномочий по созданию и обеспечению деятельности административных комисс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9 2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9 215,8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70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709,7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70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5 709,7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63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63,3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63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063,3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442,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442,7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442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 442,7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984,1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95,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95,3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95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95,3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2842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888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888,7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88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888,76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Материально-техническое и финансовое обеспечение  деятельности управления гражданской защиты населения администрации Кондинского района и муниципального казенного учреждения "Единая дежурно-диспетчерская служба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эффективной деятельности управления гражданской защиты населения администрации Кондинского района и муниципального казенного учреждения "Единая дежурно-диспетчерская служба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793 005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8 061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8 06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8 061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8 06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37 158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37 158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9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9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0 933,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0 933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0 644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0 64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0 644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70 64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2 944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2 94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9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9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9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2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97,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9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документов стратегического пла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е по разработке программ комплексного развития транспортной инфраструктуры муниципальных образований Кондинского района и межселенной территор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Доступная сред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условий для беспрепятственного доступа инвалидов и других маломобильных групп населения к приритетным объектам и услугам в приоритетных сферах жизнедеятельности инвалидов и других маломобильных групп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 916 051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867 003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537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537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537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73 537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27 99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27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27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27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27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73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73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257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25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257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6 257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34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3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40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40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785 34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736 298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785 34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736 298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019 949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012 5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019 949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 012 5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201 635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194 22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7 656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7 65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400 657,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400 657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05 925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64 28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05 925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64 28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6 42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021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79 501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54 26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570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09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09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 9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457 9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32 668,5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60 622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60 622,6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60 622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260 622,6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346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346,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3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346,6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9 699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9 699,2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9 699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9 699,2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25 231,4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030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030,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030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030,2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6 201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6 201,1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6 20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6 201,1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2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01 6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501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выполнения функций, направленных на обеспечение прав и законных интересов жителей Кондинского района в отдельных сфер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2 50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2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2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2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92 9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4 757,0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2 677,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2 677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2 677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42 677,33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2 079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2 079,7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2 079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2 079,7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68 142,9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 32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 329,8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 3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 329,8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6 813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6 813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6 813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6 813,15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9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9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9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9 6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8 051,2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035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035,4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035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035,4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562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562,8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562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562,83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5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52,9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5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52,9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 548,7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 338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 338,8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 338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 338,8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F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4 209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4 209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4 20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4 209,9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пожарной безопасности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отивопожарная пропаганда и обучение населения Кондинского района по гражданской обороне и мерам пожарной безопас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пропаганды и обучения населения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1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1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1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1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8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мероприятия по созданию условий для деятельности народных дружи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9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на мероприятия по созданию условий для деятельности народных дружи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8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S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функционирования и развития систем видеонаблюдения в сфере общественного порядка 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0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0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8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8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8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8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0 179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0 1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8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2 220,0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2 22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S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S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S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S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54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5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6S2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 05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 0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функционирования и развития систем видеонаблюдения с целью повышения безопасности дорожного движения, информирования насе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8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8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8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8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1 33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1 33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8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260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260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S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S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S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S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33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 3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7S2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6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6 677 444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05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703 178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050 352,3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занятости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табильной и управляемой ситуации на рынке труд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одействию трудоустройству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5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064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203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20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203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20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6 86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6 86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6 86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6 86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552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552,35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агропромышленного комплекса и рынков сельскохозяйственной продукции, сырья и продовольств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552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314 552,3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растениеводства, переработки и реализации продукции растениевод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Увеличение объемов производства и переработки основных видов продукции растениеводств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поддержку растениеводства, переработки и реализации продукции растениеводств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184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184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184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184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4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362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животноводства, переработки и реализации продукции животновод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Развитие молочного животноводства, развитие социально значимых отраслей животноводств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поддержку животноводства, переработки и реализации продукции животноводств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948 836,67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 226,5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164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164,8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164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164,81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61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61,7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61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061,7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20184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73,4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810 610,0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Поддержка малых форм хозяйствования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 Поддержка дальнейшего развития малых форм хозяйствования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ддержку малых форм хозяйств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184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184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184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30184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0 453,1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овышение эффективности использования и развития потенциала рыбохозяйственного комплекс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Техническое перевооружение рыбного промысла и флота, обеспечение воспроизводства и увеличения рыбных ресур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повышение эффективности использования и развитие ресурсного потенциала рыбохозяйственного комплекс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184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184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184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40184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15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594 739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949 988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594 739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949 988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Автомобильный, воздушный и водный транспорт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594 739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949 988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доступности и повышения качества услуг автомобильным транспорто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63 57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57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дельные мероприятия в области автомобильного транспорт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103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63 57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57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103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63 57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57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103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63 57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57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103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63 57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57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доступности и повышения качества услуг воздушным транспорто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11 654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73 1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дельные мероприятия в области воздушного транспорт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203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11 654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73 1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203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11 654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73 1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203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11 654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73 1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203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511 654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73 1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доступности и повышения качества услуг водным транспорто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тдельные мероприятия в области водного транспорта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303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303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303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303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119 51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 918 6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615 60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 918 6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615 60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Дорожное хозяйство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 918 6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615 60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роительство подъездных автомобильных дорог общего пользования местного знач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 918 6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615 60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строительство (реконструкцию), капитальный ремонт и ремонт автомобильных дорог общего пользования местного значения (ОБ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48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184 824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48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184 824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48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184 824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 487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184 824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строительства подъездной автомобильной дороги к деревне Сотник Кондинского района 1 этап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1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30 780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91 88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65 588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выполнения функций, направленных на обеспечение деятельности органов местного самоуправления муниципального образования Кондинский район, муниципального казенного учреждения "Единая дежурно-диспетчерская служба Кондинского района" и муниципального казенного учреждения "Управление материально-технического обеспечения деятельности органов местного самоуправления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«Организация деятельности органов местного самоуправления муниципального образования Кондинский район, муниципального казенного учреждения «Единая дежурно-диспетчерская служба Кондинского района» и муниципального казенного учреждения «Управление материально-технического обеспечения деятельности органов местного самоуправления Кондинского района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на обеспечение деятельности управления кадровой политики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70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70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70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01703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ционное общество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82 116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82 116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и сопровождение инфраструктуры электронного прав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информ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0 1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технической и технологической основы формирования электронного прав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информ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1 94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100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85 264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58 97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842 379,0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3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842 379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35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Содействие развитию застройки населенных пунктов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69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6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Изготовление межевых планов и проведение кадастрового учета земельных участков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оведения государственного кадастрового учета земельных участ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изготовлению межевых планов и проведение кадастрового учета земельных участк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4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4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ценка земельных участков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оведения оценки земельных участ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земельных участк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становление границ населенных пунктов и подготовка документов для передачи земель из федеральной собственности в муниципальную собственность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установления границ населенных пунктов и подготовка документов для передачи земель из федеральной собственности в муниципальную собственность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тановление границ населенных пунк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4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агропромышленного комплекса и рынков сельскохозяйственной продукции, сырья и продовольств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Развитие системы заготовки и переработки дикоросов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благоприятных условий для развития заготовки и переработки дикоро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азвитие системы заготовки и переработки дикорос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18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18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18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5018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273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Формирование на территории Кондинского района градостроительной документации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8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8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работка документов территориального планирования и градостроительного зо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8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8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городских и сельских поселений документами территориального пла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 74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 7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а генерального плана муниципального образования сельское поселение Леуш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"Корректировка генерального плана муниципального образования сельское поселение Леуш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1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муниципального образования Кондинский район схемой территориального пла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9 575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9 575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 схемы территориального планирования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4 62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"Разработка схемы территориального планирования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2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 9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межселенной территории, городских и сельских поселений документами градостроительного зо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8 97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8 97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 правил землепользования и застройки межселенной территории, городских и сельских поселений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8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7 0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"Разработка правил землепользования и застройки межселенной территории, городских и сельских поселений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203S217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8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вершенствование государственного и муниципального управ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птимизация предоставления государственных и муниципальных услуг, в том числе путем организации их предоставления по принципу "одного окна"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81 5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6 396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5 97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5 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20 421,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20 421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предоставления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8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8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8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8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102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рганизацию предоставления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S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S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S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01S23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42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ондинском районе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6 9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6 9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вершенствование механизмов финансовой и имущественной поддержки предпринима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6 9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6 9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малого и среднего предпринимательства в Кондинском район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6 2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6 2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 28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7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ддержку малого и среднего предприниматель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0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0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823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86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2 8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1 930,6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6 570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6 570,6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6 5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6 570,6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6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 36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0 869,3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077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077,9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07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077,9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 791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 791,3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 79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 791,3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ондинском районе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вершенствование механизмов финансовой и имущественной поддержки предпринима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а возмещение недополученных доходов организациям, предоставляющим  населению услуги по  помывке в бане по социально-ориентированному тарифу на территории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3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3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3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0103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4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345 869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345 86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345 869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345 86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2 42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2 4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2 42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42 4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отдыха и оздоровления детей в оздоровительных учреждениях различных тип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временного трудоустройства несовершеннолетних в свободное от учебы время в летний период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11 8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411 8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11 8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ходы на организацию деятельности молодежных трудовых отряд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85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85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85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4852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Молодежь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03 442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03 442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Работа с детьми и молодежью" 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03 442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03 442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ыплата субсидий МАУ "Районный центр молодежных инициатив "Ориентир" на выполнение муниципального задания и иные цел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57 374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457 374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829 703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631 370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631 370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8 333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8 333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по работе с детьми  и молодежью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7 67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670,5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7 67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1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К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в части субчидий неко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2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2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2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20270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сохранения документального наследия и расширения доступа пользователей к архивным документа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84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84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84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484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мер безопасности при организации оздоровительной кампании и создание комфортных условий пребывания в учреждениях, обеспечивающих отд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592,2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45 207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45 207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муниципальной службы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Дополнительное пенсионное обеспечение отдельных категорий гражда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мероприятий, связанных с дополнительным пенсионным обеспечением отдельных категорий гражда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0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0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0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0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 451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на пенсионное обеспечение отдельных категорий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7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7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7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0170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2 756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гражданского обществ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открытой и конкурентной системы финансовой поддержки социально ориентированным некоммерческим организациям путем предоставления грантов (на конкурсной основе) и субсидий социально ориентированным некоммерческим организациям на создание условий для осуществления их деятель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социальной полит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0370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«Информирование населения о деятельности органов местного самоуправления Кондинского района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казание дополнительной поддержки отдельным категориям граждан, проживающим на территории Кондинского района, создание условий для их полноценного участия в жизни обще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2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2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2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2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гражданского обществ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«Информирование населения о деятельности органов местного самоуправления Кондинского района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информационной открытости деятельности органов местного самоуправления муниципального образования Кондинский райо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1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1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1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01702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8 152 961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092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 395 316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092 2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342 231,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203 21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бюджетного процесс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условий для устойчивого исполнения расходных обязательств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542 825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87 124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87 124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52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5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79 174,8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79 174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 муниципа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0007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0007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0007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421 799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60 388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документов стратегического планир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е по разработке программ комплексного развития транспортной инфраструктуры муниципальных образований Кондинского района и межселенной территор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017001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бюджетного процесс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условий для устойчивого исполнения расходных обязательств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43 35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 201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1 278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8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8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514 447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514 447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761 411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761 411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761 411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0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761 411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возмещение (компенсацию) части расходов по доставке в муниципальные образования ХМАО-Югры продукции (товаров), необходимой для обеспечения жизнедеятельности населения муниципальных образований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85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85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85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70085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53 03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средства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0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0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выполнения функций, направленных на обеспечение прав и законных интересов жителей Кондинского района в отдельных сфер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9 90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5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 9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D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D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02D9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по вопросам обеспечения общественного порядка, межнационального согласия, гражданского единства, профилактики экстремизма, незаконного оборота и потребления наркотических и психотропных веществ в Кондинском районе в 2017-2020 год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мероприятия по созданию условий для деятельности народных дружи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01823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956 757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682 38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занятости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табильной и управляемой ситуации на рынке труд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одействию трудоустройству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78 92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45 851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22 979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683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22 979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683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Дорожное хозяйство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22 979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683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роительство, реконструкция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896 250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654 954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874 179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45 554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874 179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45 554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874 179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45 554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софинансирование 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98 1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98 1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98 1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ети автомобильных дорог местного значения и организация дорожной деятель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внутрипоселковых дорог и искуственных сооружений на ни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30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30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30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26 72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54 851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54 85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ционное общество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технической и технологической основы формирования электронного прав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информ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4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бюджетного процесс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условий для устойчивого исполнения расходных обязательств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на обеспечение функций органами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54 40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988 125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692 696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388 125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094 225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388 125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094 225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здание условий для обеспечения качественными коммунальными услугами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052 364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758 465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«Капитальныйремонт (с заменой) систем теплоснабжения, водоснабжения и водоотведения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23 8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629 94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"Предоставление субсидии на возмещение недополученных доходов и (или) финансовое обеспечение (возмещение) затрат организациям, включая концессионеров, осуществляющим услуги теплоснабжения на территор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едоставление субсидии на возмещение недополученных доходов и (или) финансовое обеспечение (возмещение) затрат организациям, включая концессионеров, осуществляющим услуги теплоснабжения на территор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335 761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335 7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организациям, осуществляющим реализацию энергетической энергии предприятиям жилищно -коммунального и агропромышленного комплекса, субъекта малого и среднего предпринимательства, организациям бюджетной сферы в зоне децентрализованного электроснабжения Кондинского района по цене эл энергии централизованного электр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47 6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47 66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организациям, предоставляющим населению услуги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 возмещение недополученных доходов организациям, предоставляющим населению услуги тепл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 организациям предоставляющим прочим потребителям услуги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прочим потребителям по услуге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программы комплексного развития систем коммунальной инфраструк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разработку плана комплексного развития (ПКР)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гражданского обществ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оддержка населенных пунктов Кондинского района в создании благоприятных условий для проживания и отдых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казание поддержки городским и сельским поселениям Кондинского района в проведении мероприятий по празднованию юбилейных дат в населенных пункт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я по установке объектов монументально-декоративного искусства, обустройству и оборудованию спортивных и детских площадок, парков, скверов, площадей, тротуаров, проведению ремонтных работ фасадов зданий, культурно-исторических объектов к юбилейным датам населенных пунк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01824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01824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01824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8 47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58 7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58 7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58 7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58 7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5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единого культурного простран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5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8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Создание благоприятных условий для художественно-творческой деятельности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65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96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0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25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имулирование культурного разнообразия, создание в Кондинском районе условий для диалога и взаимодействия культур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чих мероприятий в рамках подпрограммы "Укрепление единого культурного простран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средства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наказов избирателей депутатам Думы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400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2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в муниципальном образовании Кондинский район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муниципальным долгом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Эффективное управление муниципальным долгом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эффективного управления муниципальным долгом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02006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02006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02006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 945 065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 945 065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Повышение эффективности предоставления финансовой помощи городским и сельским поселениям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«Совершенствование системы распределения и перераспределения финансовых ресурсов между уровнями бюджетной системы Кондинского района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ыравнивание бюджетной обеспеченности муниципальных образований и обеспечение его прозрач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186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186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186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0186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Повышение эффективности предоставления финансовой помощи городским и сельским поселениям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Поддержание устойчивого исполнения бюджетов муниципальных образований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сбалансированности бюджетов муниципальных образова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286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286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286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286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41 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повышению качества управления муниципальными финансам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эффективности муниципального управления и качества организации и осуществления бюджетного процесса на муниципальном уровне, и стимулирование муниципальных образований Кондинского района к активному участию в конкурса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386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386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386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386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1 990 247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413 0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298 87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5 709,1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909 185,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304 976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909 185,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304 976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занятости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табильной и управляемой ситуации на рынке труд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одействию трудоустройства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 173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7 50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6 597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9 962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 575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 537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ондинского района "Управление муниципальным имуществом Кондинского района на 2017-2020 год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683 952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113 417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и распоряжение муниципальным имуществом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11 88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46 02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вершенствование системы управления муниципальным имуществом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11 88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46 02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11 88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46 02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40 339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74 477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40 339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74 477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40 339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74 477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 54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1 54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7 451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7 4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7 451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7 45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4 093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4 09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4 093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4 09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онно-техническое и финансовое обеспечение Комите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72 068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67 39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 мероприятие "Обеспечение условий для выполнения функций, возложенных на Комитет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72 068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67 39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460 63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07 867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07 867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63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6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79 707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79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 429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6 755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 49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37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460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37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460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37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460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0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4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ереданных полномочий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64 059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07 724,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07 724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07 724,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07 724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27 929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27 929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116,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116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71 678,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71 678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420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420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420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1 420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 90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 9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6 514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6 514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8 586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27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27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27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327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2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2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3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5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0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0 21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18 31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занятости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табильной и управляемой ситуации на рынке труд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одействию трудоустройству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1 369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9 465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7 379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5 320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 990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 145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ционное общество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и сопровождение инфраструктуры электронного прав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информ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1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ондинского района "Управление муниципальным имуществом Кондинского района на 2017-2020 год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онно-техническое и финансовое обеспечение Комите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 мероприятие "Обеспечение условий для выполнения функций, возложенных на Комитет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Содействие развитию застройки населенных пунктов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Изготовление межевых планов и проведение кадастрового учета земельных участков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оведения государственного кадастрового учета земельных участ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изготовлению межевых планов и проведение кадастрового учета земельных участк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ценка земельных участков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оведения оценки земельных участ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земельных участк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70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 749 174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641 29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 937 623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 829 745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жителей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330 241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 274 29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развитию жилищного стро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330 241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 274 29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имулирование застройщи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330 241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 274 29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для реализации полномочий в области строительства, градостроительной деятельности и жилищных отнош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083 91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254 125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083 91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254 125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083 91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254 125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 083 91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254 125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мероприятий "Стимулирование застройщи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46 32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20 1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46 32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20 1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46 32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20 1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7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246 328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20 1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ондинского района "Управление муниципальным имуществом Кондинского района на 2017-2020 год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1 412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9 476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и распоряжение муниципальным имуществом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1 412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9 476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вершенствование системы управления муниципальным имуществом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1 412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79 476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8 950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5 797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8 950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5 797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8 950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5 797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8 950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5 797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461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7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461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7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461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7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01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461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7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ереданных полномочий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муниципального жилищного фон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3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5 96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ереданных полномочий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46 950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3 40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 874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 671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жителей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еализации отделом жилищной политики Комитета по управлению муниципальным имуществом своих функций и полномоч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расходов в части администрирования, на исполнение отдельных государственных полномочий по постановке на учет и учету гражда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384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384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384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0384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6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843 668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150 4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036 291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343 109,1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жителей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Создание условий  способствующих повышению доступности  жилья, улучшение жилищных условий и качества жилищного обеспечения населения  Кондинского район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513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513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513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513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на мероприятия подпрограммы "Обеспечение жильем молодых семей" федеральной целевой программы "Жилище" на 2015–2020 годы жильем жителей Ханты-Мансийского автономного округа – Югры в 2014 – 2020 годах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L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L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L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L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4 65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мероприятия подпрограммы "Обеспечение жильем молодых семей" федеральной целевой программы "Жилище" на 2015–2020 г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58 5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жителей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Создание условий  способствующих повышению доступности  жилья, улучшение жилищных условий и качества жилищного обеспечения населения  Кондинского район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8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8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8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02R08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020 286,1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12 909,1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85 504 769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2 668 7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83 024 018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32 668 714,9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деятельности в области образования на территор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качества управления в сфере образования, обеспечения деятельности по реализации полномоч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7 751,4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751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4 42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971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71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971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71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 971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971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5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5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3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9 580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77 27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омплексное социально-экономическое развитие Кондинского района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занятости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стабильной и управляемой ситуации на рынке труда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одействию трудоустройству граждан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 5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542,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542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0185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08,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008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деятельности в области образования на территор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качества управления в сфере образования, обеспечения деятельности по реализации полномоч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 029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7 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66 124 45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4 875 732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63 701 007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4 875 732,5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8 074 260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038 274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8 074 260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038 274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1 633 639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599 75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0 722 829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599 756,51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доступности и качества образовательных услуг, эффективности работы систем дошкольного, общего и дополнительного образ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 231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системы дополнительного образова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апробации системы персонифицированного финансир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803 5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ое обеспечение функций по реализации единой государственной политики и нормативному правовому регулированию, оказанию государственных услуг в сфере образования, социальной поддержки и социальной защиты обучающихся и работников образовательны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 602 823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599 75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9 692 01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599 756,5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 425 282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514 472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11 673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52 5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11 673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52 5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46 208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55 81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4 760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25 24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30 704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71 505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937 996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72 18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937 996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572 18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4 539,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4 539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933 457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567 649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798 800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452 907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382 430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036 537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260 452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914 559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1 978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21 978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16 369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16 36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53 939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53 939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 430,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 430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76 811,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6 811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76 811,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36 811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35 80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35 8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 755,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755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3 15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3 15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3 156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3 156,51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716,5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 2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 2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 2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8 208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508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508,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508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508,5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 4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 44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 44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 032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408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(ДОУ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786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786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786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786 6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 636 014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583 659,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583 659,4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583 65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 583 659,4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052 354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052 354,5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052 354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052 354,5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80 742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69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693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6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693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61 04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61 04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61 0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61 049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769 84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769 844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769 8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769 844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645 27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124 569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финансирование наказов избирателей депутатам Думы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7 7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167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 167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0 617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00 617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40 620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15 44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нащение материально-технической базы образовательных организаций в соответствии с современными требованиям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(ДОУ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 в общем образовании и дополнительном образовании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10 620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85 44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10 620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85 44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44 23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66 388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41 2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7 88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02 7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4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 3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19 54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94 371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499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49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499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 49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9 517 038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8 680 87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9 517 038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8 680 87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4 965 861,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6 920 361,7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4 129 70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6 920 361,76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доступности и качества образовательных услуг, эффективности работы систем дошкольного, общего и дополнительного образ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 074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 074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 074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 074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52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7 5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ое обеспечение функций по реализации единой государственной политики и нормативному правовому регулированию, оказанию государственных услуг в сфере образования, социальной поддержки и социальной защиты обучающихся и работников образовательны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3 088 786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6 920 361,7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22 252 627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6 920 361,7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 725 53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889 376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64 41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46 336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64 41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46 336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30 624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12 543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556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55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236,9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236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895 962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268 337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895 962,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 268 337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18 968,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03 024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676 993,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065 312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928 206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738 7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928 206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738 7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636 19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446 751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92 010,8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92 010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036 95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035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036 95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035 94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362 976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362 97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802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802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2 171,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1 161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51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51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07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68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68 3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68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68 3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166 415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01 885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27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275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 275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 867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84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847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8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847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2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 02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08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(СОШ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 504 786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 504 786,7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 504 786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 504 786,76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20 982,5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1 122 758,8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1 122 758,8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1 122 75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1 122 758,8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398 22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398 223,6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398 223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 398 223,6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49 116,1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43 936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43 936,3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43 936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43 936,3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5 179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5 179,8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5 179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605 179,8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 034 688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финансирование наказов избирателей депутатам Думы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3 68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03 6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3 8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7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7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7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1 462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6 237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истема оценки качества образования и информационная прозрачность системы образ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и проведение единого государственного экзаме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0185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51 177,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311 113,2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51 177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311 113,2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нащение материально-технической базы образовательных организаций в соответствии с современными требованиям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344 77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344 778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(СОШ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44 778,0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84 848,0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02 655,2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02 655,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02 655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102 655,2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2 19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2 192,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2 192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2 192,75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59 93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проекта, признанного победителем конкурсного отбора образовательных организаций, имеющих статус региональных инновационных площадок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5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5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5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1852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 в общем образовании и дополнительном образовании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06 399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06 399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06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0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4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5 0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(СОШ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335,2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35,2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843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43 716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587 443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43 716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587 443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441 620,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385 34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системы дополнительного образова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8 504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99 231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апробации системы персонифицированного финансир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8 504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99 231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8 00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8 00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8 00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8 00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889 469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889 46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535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535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99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226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 499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226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263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990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235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 235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ое обеспечение функций по реализации единой государственной политики и нормативному правовому регулированию, оказанию государственных услуг в сфере образования, социальной поддержки и социальной защиты обучающихся и работников образовательны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023 11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986 115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548 41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511 415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67 925,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67 925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67 925,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67 925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8 055,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8 05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026,5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 026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30 842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30 84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326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326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326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3 326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 013,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 0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98 313,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98 313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615 46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578 463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615 463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578 463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422 900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385 900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563,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563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26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26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26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126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5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0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21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21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2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финансирование наказов избирателей депутатам Думы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0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30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8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2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 в общем образовании и дополнительном образовании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2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2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2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2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9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120 58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отдыха детей в оздоровительных лагерях с дневным пребыванием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87 613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387 61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07 26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52 24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52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8 9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3 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0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отдыха и оздоровления детей в оздоровительных учреждениях различных тип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22 967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22 967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29 967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29 967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81 466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 50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и обеспечение отдыха и оздоровления детей, в том числе в этнической сред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17 49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2840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509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казание финансовой поддержки в виде грантов победителям конкурса "Лучший оздоровительный лагерь ХМАО-Юг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5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казание финансовой поддержки в виде грантов победителям конкурса "Лучший оздоровительный лагерь ХМАО-Юг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585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585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585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5851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ализация мер кадровой политики, направленной на обеспечение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7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7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7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7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7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368 859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273 82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368 859,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273 82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84 94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68 654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ое обеспечение функций по реализации единой государственной политики и нормативному правовому регулированию, оказанию государственных услуг в сфере образования, социальной поддержки и социальной защиты обучающихся и работников образовательны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84 94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68 654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763 443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747 153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221 761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221 761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221 761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221 761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715 016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715 01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8 22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8 22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28 522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28 522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504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21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504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15 21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12,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 912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4 592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68 302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47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501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83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834,9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83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834,91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6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666,0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6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 666,0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2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32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Дети Кон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системы выявления, поддержки и сопровождения молодых талант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системы выявления, поддержке и сопровождению молодых талан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1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1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1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01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ческие и педагогические кад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инновационного потенциала педагогов общего и дополнительного образ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дпрограммы "Управленческие и педагогические кад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02701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комплексной безопасности и комфортных условий образовательного процесса в общем образовании и дополнительном образовании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 0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деятельности в области образования на территор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814 28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35 54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вышение качества управления в сфере образования, обеспечения деятельности по реализации полномоч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814 28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35 54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814 28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35 54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814 28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35 54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814 285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735 54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418 467,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341 41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317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 31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16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14 815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мер безопасности при организации оздоровительной кампании и создание комфортных условий пребывания в учреждениях, обеспечивающих отд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4 914,9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9 391,3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5 523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5 523,6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5 523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85 523,6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59 180,6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43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ое обеспечение функций по реализации единой государственной политики и нормативному правовому регулированию, оказанию государственных услуг в сфере образования, социальной поддержки и социальной защиты обучающихся и работников образовательных организац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0484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38 067,49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культуры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 752 452,8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 345 986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вершенствование системы управления в культуре Кондинского район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уществление функций исполнительного органа муниципальной власти Кондинского района по реализации единой государственной политики в отрасли куль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чие мероприятия  органов местного самоуправл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 386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05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1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вершенствование системы управления в культуре Кондинского район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уществление функций исполнительного органа муниципальной власти Кондинского района по реализации единой государственной политики в отрасли куль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чие мероприятия  органов местного самоуправл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 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87 68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7 196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36 7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16 2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36 7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16 2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единого культурного простран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36 7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16 2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недрение соревновательных методов и механизмов выявления, сопровождения и развития талантливых детей и молодеж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36 7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16 2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80 3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59 8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80 3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59 8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80 362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659 87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983 853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963 363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6 508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6 508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65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организации досуга детей и развития малозатратных форм отдых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3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2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 004 179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618 203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 923 838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537 86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 903 838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 517 86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290 684,9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290 684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здание условий для модернизационного развития общественных библиотек Кондинского района 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126 248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126 248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157 778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157 778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79 026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79 026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79 026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679 026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68 918,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68 918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6 046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6 046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44 061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44 061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8 823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8 823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8 823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08 823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0 09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0 096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28 727,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28 72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 928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 9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 928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9 9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098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 09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 430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 430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0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86 5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8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15 8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15 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азвитие сферы культуры в муниципальных образованиях автономного окру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93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3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3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707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726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726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80 8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80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ддержку отрасли культу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L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L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L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L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04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ддержку отрасли культу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R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R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R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R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6 13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6 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83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8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 на развитие сферы культуры в муниципальных образованиях автономного окру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 69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1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294,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29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 Развитие музейного дела и удовлетворение потребности населения в предоставлении доступа к культурным ценност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164 436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164 43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174 338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 436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47 436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 902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 90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азвитие сферы культуры в муниципальных образованиях автономного окру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8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96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 развитие сферы культуры в муниципальных образованиях автономного окру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02S25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 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единого культурного простран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613 153,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227 177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Создание благоприятных условий для художественно-творческой деятельности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 498 497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 112 524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муниципальных  учреждений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772 267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386 294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797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797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797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18 797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11 102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11 10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35,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83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 859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 859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849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84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849,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 84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748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748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100,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 100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063 620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677 64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 063 620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677 64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400 919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014 946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 700,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 700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6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финансирование наказов избирателей депутатам Думы ХМАО-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185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3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имулирование культурного разнообразия, создание в Кондинском районе условий для диалога и взаимодействия культур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14 655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14 6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чих мероприятий в рамках подпрограммы "Укрепление единого культурного простран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3 755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13 7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87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8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12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11 755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711 7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81 755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81 7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5 316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5 316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6 438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86 43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70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стимулированию культурного разнообразия в автономном округ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8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8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8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0485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Доступная сред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ормирование условий для беспрепятственного доступа инвалидов и других маломобильных групп населения к приритетным объектам и услугам в приоритетных сферах жизнедеятельности инвалидов и других маломобильных групп населения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01707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культуры и туризм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вершенствование системы управления в культуре Кондинского района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существление функций исполнительного органа муниципальной власти Кондинского района по реализации единой государственной политики в отрасли куль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80 341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97 371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97 37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78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47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0 491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50 49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мер безопасности при организации оздоровительной кампании и создание комфортных условий пребывания в учреждениях, обеспечивающих отд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377,5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итет физической культуры и спорта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587 619,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 401 904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отраслью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осуществления переданных полномочий органам исполнительной власти в области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 56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 874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6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отраслью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осуществления переданных полномочий органам исполнительной власти в области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3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91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905 45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759 01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356 9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210 4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356 9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210 4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етско -юношеского спорта, спорта высших должностей, спорта лиц с инвалидностью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356 9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210 4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дготовка спортивного резерва, обеспечение участия спортсменов и сборных команд района в спортивных мероприятиях различного уровн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356 9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 210 4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821 3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674 8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821 319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 674 870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 886 774,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 740 32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272 742,6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26 293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4 031,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14 031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934 545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934 545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24 710,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624 710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83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83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8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8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4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4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8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1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28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28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9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9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9 82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9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8 6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8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9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8 6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8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4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отдыха детей в оздоровительных лагерях с дневным пребыванием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48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летнего отдых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701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5 59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2 65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2 6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2 65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2 6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 914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 914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 914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 914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737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73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8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737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73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29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29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294,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 29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323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32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323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 32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70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7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1S20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70,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970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отдыха и оздоровле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мер безопасности при организации оздоровительной кампании и создание комфортных условий пребывания в учреждениях, обеспечивающих отд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1 570,4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 407,7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06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162,7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81 093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41 839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етско -юношеского спорта, спорта высших должностей, спорта лиц с инвалидностью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дготовка спортивного резерва, обеспечение участия спортсменов и сборных команд района в спортивных мероприятиях различного уровн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ализацию мероприятий по проведению смотров-конкурсов в сфере физической культуры и спорт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8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(МБ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1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 6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6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6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S2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6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3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20 586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13 797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20 586,9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13 797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массовой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0 33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73 54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массовой физической культуры и спорта, популяризация физической культуры и массового спорта среди различных групп населения, пропаганда здорового образа жизни, развитие спортивной инфраструктуры - развитие материально-технической базы спортивных учреждений, обеспечение комплексной безопас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0 33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73 54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чих мероприятий подпрограммы "Развитие массовой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80 33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73 54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5 8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9 09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5 8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9 09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5 88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9 09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некоммерческим организациям ( за исключением государственных (муниципальных) учреждений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45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детско -юношеского спорта, спорта высших должностей, спорта лиц с инвалидностью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одготовка спортивного резерва, обеспечение участия спортсменов и сборных команд района в спортивных мероприятиях различного уровн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чих мероприятий подпрограммы "Развитие детской -юношеского спорта, спорта высших должностей, спорта лиц с инвалидностью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4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255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0 25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0170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отраслью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осуществления переданных полномочий органам исполнительной власти в области физической культуры и спорт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911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80 925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47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 46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01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61 005,8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59 015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е учреждение Управление капитального строительства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4 664 315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 955 63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7 017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6 8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42 2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130 4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42 2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130 4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42 2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130 4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пожарной безопасности в Кондинском районе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42 2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130 4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ротивопожарной защиты населения и объектов муниципальной собствен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942 2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 130 4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пожарных водоем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8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759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91 3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8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759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91 3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8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759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91 3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8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759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 191 372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пожарных водоем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S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2 6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939 11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S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2 6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939 11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S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2 6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939 11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02S2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2 6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939 116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242 80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851 006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99 505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61 26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транспортной системы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99 505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61 26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Дорожное хозяйство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99 505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61 26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роительство, реконструкция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 099 505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161 26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130 035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02 232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130 035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02 232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130 035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02 232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04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130 035,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402 232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23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85 706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85 706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85 706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89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6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85 706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софинансирование 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45 5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 429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45 5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 429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45 5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 429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02S23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45 570,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 429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143 302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9 73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143 302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9 73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143 302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9 73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143 302,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 689 73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041 492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658 288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041 492,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658 288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090 37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13 777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 120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633 515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59 390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39 304,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5 560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39 304,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5 560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6 40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3 4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2 900,6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2 156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2 505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88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 852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 8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 852,2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 8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65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 0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000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 15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 090 785,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54 225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115 736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05 096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жителей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52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441 460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развитию жилищного стро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52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441 460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тимулирование застройщик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52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441 460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ирование и строиетльство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3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53 168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3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53 168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3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53 168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8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13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53 168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на проектирование и строиетльство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8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8 29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8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8 29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8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8 29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589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8 292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"Современная модель развития жилищного строительства муниципального образова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5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5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5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01S25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здание условий для обеспечения качественными коммунальными услугами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Капитальные вложения в объекты муниципальной собственности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3 63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конструкцию, расширение, модернизацию, строительство и капитальный ремонт объектов коммунильного комплекса (за 2016 год) ВОС на 200 куб./сут. в с. Луговой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0 454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на реконструкцию, расширение, модернизацию, строительство и капитальный ремонт объектов коммунильного комплекса (за 2016 год) ВОС на 200 куб./сут. в с. Луговой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1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181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975 048,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649 12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42 07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74 40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Содействие проведению капитального ремонта многоквартирных домов, формированию современной городской среды по благоустройству дворовых и общественных территор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42 07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74 40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Благоустройство обществекнных территорий муниципальных  образова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42 076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374 40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формирование современной городской сре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75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 9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75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 9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75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 9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75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 9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R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R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R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R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950 922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S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791 1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23 4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S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791 1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23 4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S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791 1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23 4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02S555F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791 154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423 49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ереданных полномочий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1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972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 711 50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 343 09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644 50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200 00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644 50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200 00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644 50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200 00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инфраструктуры общего и дошкольного образования дете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 644 50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200 00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объекта комплекс "Школа - детский сад - интернат" с. Алтай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8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8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8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8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 78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а школа на 550 мест в пгт.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L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L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L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L5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объекта комплекс "Школа - детский сад - интернат" с. Алтай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S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6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20 00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S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6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20 00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S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6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20 00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3S20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 864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420 00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3 09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образован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3 09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материально-технической  базы образова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3 09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Укрепление материально-технической базы детских оздоровительных учреждений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06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43 099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(реконструкция) объектов, предназначенных для размещения детских загородных оздоровительных учреждений (центр «Юбилейный»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8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63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5 944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8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63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5 944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8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63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5 944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8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63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35 944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на строительство (реконструкция) объектов, предназначенных для размещения детских загородных оздоровительных учреждений (центр «Юбилейный»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S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154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S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154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S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154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04S2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4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 154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2 595 021,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 544 8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 948 08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805 545,3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деятельности по исполнению муниципальной программ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 66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 152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244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244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244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244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872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 8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72,3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72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395 5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91 4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395 5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91 4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395 5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91 4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здание условий для обеспечения качественными коммунальными услугами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395 5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91 4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" Приобретение аварийного запаса материально-технических ресур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395 5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891 4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218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285 8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1 7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218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285 8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1 7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218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285 8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1 7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218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 285 814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1 72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85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85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85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5851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 10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8 163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3 503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агропромышленного комплекса и рынков сельскохозяйственной продукции, сырья и продовольствия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стабильной благополучной эпизотической обстановки в муниципальном образовании Кондинский район и защита населения от болезней общих для человека и животных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Защита населения от болезней общих для человека и животных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184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184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184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701842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 163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 503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деятельности по исполнению муниципальной программ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 органов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135,7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 475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Информационное общество Кондинского района на 2017-2020 годы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технической и технологической основы формирования электронного правительств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информ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0270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0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 239 551,7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07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 101 359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67 800,4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 192 625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04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159 426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65 200,4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 192 625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04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159 426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65 200,44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Создание условий для обеспечения качественными коммунальными услугами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 052 364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 758 465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«Капитальныйремонт (с заменой) систем теплоснабжения, водоснабжения и водоотведения»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23 8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629 94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8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27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298 447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2S2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6 243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1 49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"Предоставление субсидии на возмещение недополученных доходов и (или) финансовое обеспечение (возмещение) затрат организациям, включая концессионеров, осуществляющим услуги теплоснабжения на территории Кондинского район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предоставление субсидии на возмещение недополученных доходов и (или) финансовое обеспечение (возмещение) затрат организациям, включая концессионеров, осуществляющим услуги теплоснабжения на территории Кондинского рай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3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28 521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 мероприятие "Установка на монтаж блочно- модульных котельных установок, локальных водоотчистных сооружений, локальных  сооружений водоотвед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Расходы по устройству и монтажу блочно-модульных котельных установок, локальных водоотчистных сооружений, локальных сооружений водоотвед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 140 261,6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04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 400 960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65 200,44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озмещение недополученных доходов организациям, осуществляющим реализацию населению сжиженного газ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787 5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878 614,36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озмещение недополученных доходов организациям, осуществляющим реализацию электрической энергии населению и приравненным к категории потребителей в зоне децентрализованного электроснабжения Кондинского района по социально ориентированным тарифам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2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2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2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2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017 0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186 586,08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организациям, осуществляющим реализацию энергетической энергии предприятиям жилищно -коммунального и агропромышленного комплекса, субъекта малого и среднего предпринимательства, организациям бюджетной сферы в зоне децентрализованного электроснабжения Кондинского района по цене эл энергии централизованного электр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47 6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347 664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8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08 59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3S2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39 0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организациям, предоставляющим населению услуги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 возмещение недополученных доходов организациям, предоставляющим населению услуги теплоснабж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4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935 667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Предоставление субсидии в целях возмещения недополученных доходов  организациям предоставляющим прочим потребителям услуги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прочим потребителям по услуге теплоснабж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6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4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работка программы комплексного развития систем коммунальной инфраструктур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разработку плана комплексного развития (ПКР)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270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ереданных полномочий городского поселения Междуреченск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90006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9 187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7 7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2 7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жилищно-коммунального комплекса и повышение энергетической эффективности в Кондинском районе на 2017-2020 год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7 7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2 7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Возмещение недополученных доходов организациям, осуществляющим реализацию населению сжиженного газа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1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9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9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93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018423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3,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3,0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3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3,07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5 1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0 1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рганизация деятельности по исполнению муниципальной программы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5 1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0 1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5 1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0 1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5 1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0 1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75 138,4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170 146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73 385,8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969 464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948,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94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03020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6 804,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5 73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Обеспечение экологической безопасности Кондинского района на 2017-2020 годы 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Регулирование качества окружающей среды в Кондинском районе"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" Снижение уровня негативного воздействия на окружающую среду от размещения твердых коммунальных отходов и недопущения роста платы населения"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 возмещение недополученных доходов и затрат организациям, осуществляющим реализацию услуги по утилизации (захоронению) твердых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70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70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70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7006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91 37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существление отдельных полномочий Ханты-Мансийского автономного округа – Югры по организации деятельности по обращению с твердыми коммунальными отхо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3,2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3,2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63,2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86,7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86,7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86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86,71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02842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05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бюджета автономного округа не отнесенные к муниципальным программа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организацию осуществления мероприятий по проведению дезинсекции и дератизации в Ханты-Мансийском автономном округе-Югре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644,9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38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9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9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92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4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4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4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1 526,5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008428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64 098 664,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7 592 217,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32 326 008,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4 045 393,4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64 098 664,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7 592 217,6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32 326 00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4 045 393,40</w:t>
            </w:r>
          </w:p>
        </w:tc>
      </w:tr>
    </w:tbl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решению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Кондинского района </w:t>
      </w:r>
    </w:p>
    <w:p>
      <w:pPr>
        <w:pStyle w:val="Normal"/>
        <w:spacing w:lineRule="atLeast" w:line="240" w:before="0" w:after="0"/>
        <w:jc w:val="right"/>
        <w:rPr/>
      </w:pPr>
      <w:r>
        <w:rPr/>
        <w:t>от 24.04.2018 № 404</w:t>
      </w:r>
    </w:p>
    <w:tbl>
      <w:tblPr>
        <w:tblW w:w="98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76"/>
        <w:gridCol w:w="30"/>
        <w:gridCol w:w="492"/>
        <w:gridCol w:w="522"/>
        <w:gridCol w:w="903"/>
        <w:gridCol w:w="492"/>
        <w:gridCol w:w="926"/>
        <w:gridCol w:w="492"/>
        <w:gridCol w:w="1067"/>
        <w:gridCol w:w="1427"/>
        <w:gridCol w:w="274"/>
      </w:tblGrid>
      <w:tr>
        <w:trPr>
          <w:trHeight w:val="525" w:hRule="atLeast"/>
        </w:trPr>
        <w:tc>
          <w:tcPr>
            <w:tcW w:w="95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 бюджета по разделам и подразделам классификации расходов бюджета</w:t>
              <w:br/>
              <w:t>муниципального образования Кондинский район за 2017 год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(в рублях) </w:t>
            </w:r>
          </w:p>
        </w:tc>
      </w:tr>
      <w:tr>
        <w:trPr>
          <w:trHeight w:val="10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на 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 за 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бвенц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ссовый расход за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счет субвенций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1 032 121,7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3 431,4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8 344 619,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3 431,46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43 808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74 534,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 618 196,3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 768 170,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4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247 391,1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247 391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606,6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 364 184,3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77 031,4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 904 313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77 031,4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25 8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 759 649,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 443 84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972 4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 436 014,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 931 926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 351 235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6 539 519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5 226 726,8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370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0 397 408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370 352,3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34 912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129 932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634 7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634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634 552,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634 552,3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 594 739,3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949 988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 141 165,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 658 558,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79 527,7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236 260,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 241 681,7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35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 788 116,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35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2 595 113,2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71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 917 053,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132 400,4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 937 623,7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 829 745,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7 223 964,5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804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4 086 225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 065 200,4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091 186,5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63 737,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342 338,4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237 346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527 476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 274 970,8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4 875 732,5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6 316 183,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4 875 732,5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8 074 260,3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7 038 274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 729 756,5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8 161 538,8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2 880 879,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0 231 47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 537 398,7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 914 186,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132 913,7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209 013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9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368 859,1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273 828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 5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 607 601,7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 221 610,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 182 560,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 796 569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25 041,6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425 041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4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 562 643,5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024 253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 755 266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 216 876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415 207,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23 382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3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658 353,6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 658 353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 850 976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 850 976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65 70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65 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235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81 093,8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041 839,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2 63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20 586,9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13 797,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327 875,8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295 411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903 342,4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881 591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5 958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7 146,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 945 065,9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 945 065,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 683 699,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 346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61 36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464 098 664,1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7 592 217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132 326 008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64 045 393,40</w:t>
            </w:r>
          </w:p>
        </w:tc>
      </w:tr>
    </w:tbl>
    <w:p>
      <w:pPr>
        <w:pStyle w:val="Style25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к решению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Кондинского района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04.2018 № 404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2551"/>
        <w:gridCol w:w="1417"/>
        <w:gridCol w:w="1985"/>
      </w:tblGrid>
      <w:tr>
        <w:trPr>
          <w:trHeight w:val="76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и финансирования дефицита бюджета муниципального образования Кондинский район за 2017 год по кодам классификации источников финансирования дефицитов бюджетов</w:t>
            </w:r>
          </w:p>
        </w:tc>
      </w:tr>
      <w:tr>
        <w:trPr>
          <w:trHeight w:val="43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2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редиты кредитных организаций в валюте Российской 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01 02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бюджетами муниципальных районов в валюте Российской 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01 02 00 00 05 0000 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ами муниципальных районов кредитов от кредитных организаций в валюте Российской 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 01 02 00 00 05 0000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74 56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74 563,4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74 56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74 563,4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18 817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18 817,4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5 0000 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18 817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718 817,4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9 644 254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9 644 254,0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9 644 254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9 644 254,0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25 436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 891 592,4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25 436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 891 592,4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54 538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37 509,08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1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54 538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37 509,0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1 05 0000 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543 338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27 224,5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1 05 0000 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84,5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1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5 01 05 000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 629 101,4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31 064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0 112 783,7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31 064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0 112 783,7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75 840 95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17 712 147,4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75 840 95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17 712 147,4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75 840 95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17 712 147,47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75 840 95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17 712 147,4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372 01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7 599 363,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372 01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7 599 363,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372 01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7 599 363,72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372 01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7 599 363,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ов бюджетов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31 064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25 929 812,75</w:t>
            </w:r>
          </w:p>
        </w:tc>
      </w:tr>
    </w:tbl>
    <w:p>
      <w:pPr>
        <w:pStyle w:val="Style25"/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atch">
    <w:name w:val="match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1">
    <w:name w:val="s1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1:00Z</dcterms:created>
  <dc:creator>Колмачевская Марина Васильевн</dc:creator>
  <dc:description/>
  <cp:keywords/>
  <dc:language>en-US</dc:language>
  <cp:lastModifiedBy>Сафина Кристина Григорьевна</cp:lastModifiedBy>
  <cp:lastPrinted>2018-03-27T14:52:00Z</cp:lastPrinted>
  <dcterms:modified xsi:type="dcterms:W3CDTF">2018-04-25T08:18:00Z</dcterms:modified>
  <cp:revision>5</cp:revision>
  <dc:subject/>
  <dc:title/>
</cp:coreProperties>
</file>