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6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от _________ 2025  года 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 Междуреч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Междуреченский за 2024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.06.2015 года №140 «Об утверждении Положения о бюджетном процессе в муниципальном образовании городское поселение Междуреченский», рассмотрев представленные материалы об исполнении бюджета городского поселения Междуреченский за 2023 год Совет депутатов  город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 поселения Междуреченский за 2024 год по доходам в сумме 448 311 481,33 рублей, по расходам в сумме 451 882 352,63 рублей с превышением расходов над доходами (дефицит) в сумме 3 570 871,30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муниципального образования городское поселение Междуреченский по кодам классификации доходов бюджета за 2024 год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городское поселение Междуреченский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городское поселение Междуреченский по разделам и подразделам классификации расходов бюджета  за 2024 согласно приложению 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муниципального образования городское поселение Междуреченский по кодам классификации источников финансирования дефицитов бюджета за 2024 год согласно приложению 4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я подлежит опубликованию и размещению на официальном сайте органов местного самоуправления муниципального образования Кондинский райо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решения возложить на постоянную планово – бюджетную комиссию Совета депутатов поселения (И.Н. Зубова) и главу городского поселения Междуреченский А.А. Кошманова в соответствии с их компетенцие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Междуреченский                                              В.Н. М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еждуреченский                                                                                А.А. Кошманов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го 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еждуреченский</w:t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8"/>
          <w:szCs w:val="28"/>
        </w:rPr>
        <w:t>от _______  2025 года № _____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center"/>
        <w:rPr/>
      </w:pPr>
      <w:r>
        <w:rPr>
          <w:sz w:val="28"/>
          <w:szCs w:val="28"/>
        </w:rPr>
        <w:t>Доходы бюджета муниципального образования городское поселение Междуреченский за 2024 год</w:t>
      </w:r>
    </w:p>
    <w:p>
      <w:pPr>
        <w:pStyle w:val="Normal"/>
        <w:ind w:left="180" w:right="-159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ind w:left="180" w:right="-159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59" w:firstLine="18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1"/>
        <w:gridCol w:w="1984"/>
        <w:gridCol w:w="1417"/>
        <w:gridCol w:w="1358"/>
        <w:gridCol w:w="1052"/>
      </w:tblGrid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классификации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 на го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157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главного администратора доходо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вида (подвида) доходов бюдж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ди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0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39 807,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%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98 085,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8%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6013 13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1 722,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9%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ая налоговая служ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 085 149,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440 818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8%</w:t>
            </w:r>
          </w:p>
        </w:tc>
      </w:tr>
      <w:tr>
        <w:trPr>
          <w:trHeight w:val="19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341 628,9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381 897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7%</w:t>
            </w:r>
          </w:p>
        </w:tc>
      </w:tr>
      <w:tr>
        <w:trPr>
          <w:trHeight w:val="16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 628,3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5%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1 130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 210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%</w:t>
            </w:r>
          </w:p>
        </w:tc>
      </w:tr>
      <w:tr>
        <w:trPr>
          <w:trHeight w:val="24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8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109,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6,5%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1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32 5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 408,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%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1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</w:tr>
      <w:tr>
        <w:trPr>
          <w:trHeight w:val="16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3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96 75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10 092,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%</w:t>
            </w:r>
          </w:p>
        </w:tc>
      </w:tr>
      <w:tr>
        <w:trPr>
          <w:trHeight w:val="21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4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77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992,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7%</w:t>
            </w:r>
          </w:p>
        </w:tc>
      </w:tr>
      <w:tr>
        <w:trPr>
          <w:trHeight w:val="19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5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17 98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04 923,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%</w:t>
            </w:r>
          </w:p>
        </w:tc>
      </w:tr>
      <w:tr>
        <w:trPr>
          <w:trHeight w:val="19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02261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132 81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111 355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8,1%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4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0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3 933,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%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4011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6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 432,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,4%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4012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 7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 020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,5%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3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5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20 148,8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%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43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1 9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415 516,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%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ского поселения Междурече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 976 184,5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 230 854,8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4%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2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 895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9045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62 759,7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8%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02995 13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923,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050 13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11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1064 01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 139,6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 272,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0%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01050 13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50 131,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5001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082 800,0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082 80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9999 13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 216 244,8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07 216 224,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бюджета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37 861 333,8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48 311 481,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2,4%</w:t>
            </w:r>
          </w:p>
        </w:tc>
      </w:tr>
    </w:tbl>
    <w:p>
      <w:pPr>
        <w:pStyle w:val="Normal"/>
        <w:ind w:left="180" w:right="-159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59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59" w:firstLine="180"/>
        <w:jc w:val="right"/>
        <w:rPr>
          <w:sz w:val="28"/>
          <w:szCs w:val="28"/>
        </w:rPr>
      </w:pPr>
      <w:r>
        <w:rPr>
          <w:sz w:val="26"/>
          <w:szCs w:val="26"/>
          <w:lang w:eastAsia="ru-RU"/>
        </w:rPr>
        <w:t>Приложение  2</w:t>
        <w:br/>
        <w:t xml:space="preserve">к решению Совета депутатов </w:t>
        <w:br/>
        <w:t xml:space="preserve">муниципального образования городского </w:t>
        <w:br/>
        <w:t>поселения Междуреченский</w:t>
        <w:br/>
        <w:t>от ________2025 года  № _____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едомственная структура расходов бюджета муниципального образования городское поселение Междуреченский за 2024 год</w:t>
      </w:r>
    </w:p>
    <w:p>
      <w:pPr>
        <w:pStyle w:val="Normal"/>
        <w:ind w:left="180" w:right="-159" w:firstLine="18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180" w:right="-143" w:firstLine="180"/>
        <w:jc w:val="right"/>
        <w:rPr/>
      </w:pPr>
      <w:r>
        <w:rPr>
          <w:sz w:val="20"/>
          <w:szCs w:val="20"/>
        </w:rPr>
        <w:t>р</w:t>
      </w:r>
      <w:r>
        <w:rPr/>
        <w:t>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08"/>
        <w:gridCol w:w="484"/>
        <w:gridCol w:w="567"/>
        <w:gridCol w:w="1127"/>
        <w:gridCol w:w="486"/>
        <w:gridCol w:w="1420"/>
        <w:gridCol w:w="1361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мма на  год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Кассовый расход за период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ского поселения Междуреченски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56 457 079,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 882 352,6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967 092,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637 135,05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7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6,2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7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6,2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(высшее должностное лицо) муниципального образ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7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6,2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7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6,29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620 767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6,2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2 323,4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2 323,43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 443,6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8 442,86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08 279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25 267,1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08 279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25 267,1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08 279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25 267,13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 296,8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8 791,29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 296,8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8 791,2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6 057,9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7 539,88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314,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314,8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 924,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4 936,6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07 982,5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6 475,8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07 982,5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6 475,8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униципального образ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7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7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7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3 388 045,6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91 101,6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88 045,6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91 101,6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98 045,6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31 101,6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98 045,6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3 131 101,6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298 045,6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31 101,6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2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5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2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5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2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5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7 75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деятельности народных дружин за счет средств бюджета муниципального образ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2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2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2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 770 403,3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 443 494,2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 779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46 097,0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 779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46 097,01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содействию трудоустройства граждан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5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8 327,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51 645,0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5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8 327,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51 645,0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5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8 327,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251 645,05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содействию трудоустройству граждан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94 451,9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94 451,9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94 451,9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94 451,9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394 451,9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94 451,9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 376 327,2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 126 100,2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 376 327,2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 126 100,26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внутрипоселковых дорог и искусственных сооружений на ни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4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140 690,8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90 484,0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4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140 690,8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90 484,0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4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140 690,8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90 484,0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внутрипоселковых дорог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4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4 560,3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4 560,3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4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4 560,3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4 560,3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4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4 560,3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4 560,31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2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2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2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3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668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667 979,8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3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668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667 979,8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3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668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667 979,8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и содержание автомобильных дорог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9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72 898,8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72 898,8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9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72 898,8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72 898,8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9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72 898,8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72 898,86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 за счет средств бюджета муниципального образ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2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2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2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71 7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 за счет средств бюджета муниципального образ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3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916 777,1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916 777,1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3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916 777,1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916 777,1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S3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916 777,1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916 777,1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493 803,9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 691 742,0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2 562,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9 790,2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2 562,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9 790,2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6 716,2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3 943,77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 366,5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 366,52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 366,5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 366,5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 366,5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 366,5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5 349,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577,2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5 349,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577,25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9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846,4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846,4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9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846,4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846,4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9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846,4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846,48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чие мероприятия по управлению муниципальным имуществом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4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4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4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51 455,2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51 455,2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51 455,2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51 455,2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бытовому обслуживанию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89 233,6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89 233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89 233,6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89 233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35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89 233,6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89 233,6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в области жилищно-коммунального хозяйств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001 74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001 74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001 74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001 74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001 74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001 74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бюджетных ассигнований резервного фонда Правительства Ханты-Мансийского автономного округа -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60 481,6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60 481,6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60 481,6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60 481,6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60 481,6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60 481,6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74 814,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675 934,0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74 814,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675 934,0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личное освещение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42 051,3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28 412,1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42 051,3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28 412,1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42 051,3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28 412,1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деятельности по сбору и транспортированию твердых коммунальных отход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6 400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6 400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6 400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6 400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6 400,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6 400,5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зеленение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и содержание мест захорон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 534,8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 534,8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 534,8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 534,8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 534,8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8 534,8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чие мероприятия по благоустройству посе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97 828,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12 586,59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2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2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2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45 828,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0 586,5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345 828,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20 586,59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казанию финансовой поддержки социально ориентированным некоммерческим организациям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6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6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66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971,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562,4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971,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562,45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971,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562,4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971,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562,4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971,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562,4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ОКРУЖАЮЩЕЙ СРЕ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в области обеспечения экологической безопасност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1 656,18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бюджетных ассигнований резервного фонда Правительства Ханты-Мансийского автономного округа - Югры, за исключением расходов, источником финансового обеспечения которых являются иные межбюджетные трансферты на реализацию наказов избирателей депутатам Думы Ханты-Мансийского автономного округа - Югр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85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59 077,9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мероприятий по работе с детьми  и молодежью 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41 725,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41 725,2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41 725,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41 725,2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41 725,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41 725,2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чих расходов в сфере культур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5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5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500,0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аправленные на исполнение целевых показателей и повышение оплаты труда работников муниципальных учреждений культур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25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7 564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7 564,4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25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7 564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7 564,4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25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7 564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7 564,4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на пенсионное обеспечение отдельных категорий граждан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ереданных полномочий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9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ероприятия в области физической культуры и спорта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70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органов местного самоуправления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0002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 457 079,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 882 352,63</w:t>
            </w:r>
          </w:p>
        </w:tc>
      </w:tr>
    </w:tbl>
    <w:p>
      <w:pPr>
        <w:pStyle w:val="Normal"/>
        <w:ind w:left="180" w:right="-159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-159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-159" w:firstLine="180"/>
        <w:jc w:val="right"/>
        <w:rPr>
          <w:sz w:val="22"/>
          <w:szCs w:val="22"/>
        </w:rPr>
      </w:pPr>
      <w:r>
        <w:rPr>
          <w:sz w:val="26"/>
          <w:szCs w:val="26"/>
          <w:lang w:eastAsia="ru-RU"/>
        </w:rPr>
        <w:t>Приложение  3</w:t>
        <w:br/>
        <w:t xml:space="preserve">к решению Совета депутатов </w:t>
        <w:br/>
        <w:t xml:space="preserve">муниципального образования городского </w:t>
        <w:br/>
        <w:t>поселения Междуреченский</w:t>
        <w:br/>
        <w:t>от ________2025 года  № _____</w:t>
      </w:r>
    </w:p>
    <w:p>
      <w:pPr>
        <w:pStyle w:val="Normal"/>
        <w:ind w:left="180" w:right="-159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>Расходы бюджета муниципального образования городское поселение Междуреченский по разделам и подразделам классификации расходов бюджета за 2024 год</w:t>
      </w:r>
    </w:p>
    <w:p>
      <w:pPr>
        <w:pStyle w:val="Normal"/>
        <w:ind w:left="180" w:right="-159" w:firstLine="180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ind w:left="180" w:right="-159" w:firstLine="180"/>
        <w:jc w:val="right"/>
        <w:rPr/>
      </w:pPr>
      <w:r>
        <w:rPr>
          <w:sz w:val="20"/>
          <w:szCs w:val="20"/>
        </w:rPr>
        <w:t>р</w:t>
      </w:r>
      <w:r>
        <w:rPr/>
        <w:t>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1123"/>
        <w:gridCol w:w="567"/>
        <w:gridCol w:w="567"/>
        <w:gridCol w:w="1560"/>
        <w:gridCol w:w="1417"/>
      </w:tblGrid>
      <w:tr>
        <w:trPr>
          <w:trHeight w:val="360" w:hRule="atLeast"/>
        </w:trPr>
        <w:tc>
          <w:tcPr>
            <w:tcW w:w="5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мма на 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>Кассовый расход за период</w:t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967 09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637 135,05</w:t>
            </w:r>
          </w:p>
        </w:tc>
      </w:tr>
      <w:tr>
        <w:trPr>
          <w:trHeight w:val="45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20 766,29</w:t>
            </w:r>
          </w:p>
        </w:tc>
      </w:tr>
      <w:tr>
        <w:trPr>
          <w:trHeight w:val="539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08 279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25 267,13</w:t>
            </w:r>
          </w:p>
        </w:tc>
      </w:tr>
      <w:tr>
        <w:trPr>
          <w:trHeight w:val="138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88 04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91 101,63</w:t>
            </w:r>
          </w:p>
        </w:tc>
      </w:tr>
      <w:tr>
        <w:trPr>
          <w:trHeight w:val="45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</w:tr>
      <w:tr>
        <w:trPr>
          <w:trHeight w:val="45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187,50</w:t>
            </w:r>
          </w:p>
        </w:tc>
      </w:tr>
      <w:tr>
        <w:trPr>
          <w:trHeight w:val="84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9 770 403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 443 494,27</w:t>
            </w:r>
          </w:p>
        </w:tc>
      </w:tr>
      <w:tr>
        <w:trPr>
          <w:trHeight w:val="143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22 77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46 097,01</w:t>
            </w:r>
          </w:p>
        </w:tc>
      </w:tr>
      <w:tr>
        <w:trPr>
          <w:trHeight w:val="204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5 988,88</w:t>
            </w:r>
          </w:p>
        </w:tc>
      </w:tr>
      <w:tr>
        <w:trPr>
          <w:trHeight w:val="136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 376 327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 126 100,26</w:t>
            </w:r>
          </w:p>
        </w:tc>
      </w:tr>
      <w:tr>
        <w:trPr>
          <w:trHeight w:val="56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715,00</w:t>
            </w:r>
          </w:p>
        </w:tc>
      </w:tr>
      <w:tr>
        <w:trPr>
          <w:trHeight w:val="114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4 593,12</w:t>
            </w:r>
          </w:p>
        </w:tc>
      </w:tr>
      <w:tr>
        <w:trPr>
          <w:trHeight w:val="201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493 803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 691 742,04</w:t>
            </w:r>
          </w:p>
        </w:tc>
      </w:tr>
      <w:tr>
        <w:trPr>
          <w:trHeight w:val="12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32 56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29 790,25</w:t>
            </w:r>
          </w:p>
        </w:tc>
      </w:tr>
      <w:tr>
        <w:trPr>
          <w:trHeight w:val="18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51 45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751 455,29</w:t>
            </w:r>
          </w:p>
        </w:tc>
      </w:tr>
      <w:tr>
        <w:trPr>
          <w:trHeight w:val="98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74 81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675 934,05</w:t>
            </w:r>
          </w:p>
        </w:tc>
      </w:tr>
      <w:tr>
        <w:trPr>
          <w:trHeight w:val="172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971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34 562,45</w:t>
            </w:r>
          </w:p>
        </w:tc>
      </w:tr>
      <w:tr>
        <w:trPr>
          <w:trHeight w:val="89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</w:tr>
      <w:tr>
        <w:trPr>
          <w:trHeight w:val="144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50 734,11</w:t>
            </w:r>
          </w:p>
        </w:tc>
      </w:tr>
      <w:tr>
        <w:trPr>
          <w:trHeight w:val="144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20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 400,00</w:t>
            </w:r>
          </w:p>
        </w:tc>
      </w:tr>
      <w:tr>
        <w:trPr>
          <w:trHeight w:val="122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</w:tr>
      <w:tr>
        <w:trPr>
          <w:trHeight w:val="183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30 789,66</w:t>
            </w:r>
          </w:p>
        </w:tc>
      </w:tr>
      <w:tr>
        <w:trPr>
          <w:trHeight w:val="11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174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0,00</w:t>
            </w:r>
          </w:p>
        </w:tc>
      </w:tr>
      <w:tr>
        <w:trPr>
          <w:trHeight w:val="106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18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56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158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76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70,00</w:t>
            </w:r>
          </w:p>
        </w:tc>
      </w:tr>
      <w:tr>
        <w:trPr>
          <w:trHeight w:val="89" w:hRule="atLeast"/>
        </w:trPr>
        <w:tc>
          <w:tcPr>
            <w:tcW w:w="4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56 457 07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51 882 352,63</w:t>
            </w:r>
          </w:p>
        </w:tc>
      </w:tr>
    </w:tbl>
    <w:p>
      <w:pPr>
        <w:pStyle w:val="Normal"/>
        <w:ind w:left="180" w:right="-159"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-159" w:firstLine="18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 4</w:t>
        <w:br/>
        <w:t xml:space="preserve">к решению Совета депутатов </w:t>
        <w:br/>
        <w:t xml:space="preserve">муниципального образования городского </w:t>
        <w:br/>
        <w:t>поселения Междуреченский</w:t>
        <w:br/>
        <w:t>от _______2025 года № _____</w:t>
      </w:r>
    </w:p>
    <w:p>
      <w:pPr>
        <w:pStyle w:val="Normal"/>
        <w:ind w:left="180" w:right="-159" w:firstLine="18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right="-159" w:hanging="0"/>
        <w:jc w:val="center"/>
        <w:rPr/>
      </w:pPr>
      <w:r>
        <w:rPr>
          <w:bCs/>
          <w:sz w:val="28"/>
          <w:szCs w:val="28"/>
          <w:lang w:eastAsia="ru-RU"/>
        </w:rPr>
        <w:t xml:space="preserve">Источники финансирования дефицита бюджета городского поселения  Междуреченский за 2024 год </w:t>
        <w:br/>
        <w:t>по кодам классификации источников финансирования дефицита бюджета</w:t>
      </w:r>
    </w:p>
    <w:p>
      <w:pPr>
        <w:pStyle w:val="Normal"/>
        <w:ind w:right="-15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right="-159" w:hanging="0"/>
        <w:jc w:val="right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1560"/>
        <w:gridCol w:w="1417"/>
      </w:tblGrid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мма на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Исполнено </w:t>
            </w:r>
          </w:p>
        </w:tc>
      </w:tr>
      <w:tr>
        <w:trPr>
          <w:trHeight w:val="14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 00 00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городского поселения Междуреченск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 595 7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3 570 871,30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 595 7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3 570 871,30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37 861 33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48 311 481,3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37 861 33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48 311 481,33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1 0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37 861 33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48 311 481,3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 01 05 02 01 13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37 861 33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448 311 481,3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 457 07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 882 352,6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 457 07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 882 352,6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1 0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 457 07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 882 352,63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0 01 05 02 01 13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 457 07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 882 352,63</w:t>
            </w:r>
          </w:p>
        </w:tc>
      </w:tr>
      <w:tr>
        <w:trPr>
          <w:trHeight w:val="227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 595 74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3 570 871,30</w:t>
            </w:r>
          </w:p>
        </w:tc>
      </w:tr>
    </w:tbl>
    <w:p>
      <w:pPr>
        <w:pStyle w:val="Normal"/>
        <w:ind w:right="-159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SimSun;宋体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>
      <w:color w:val="008000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3:00Z</dcterms:created>
  <dc:creator>*</dc:creator>
  <dc:description/>
  <cp:keywords/>
  <dc:language>en-US</dc:language>
  <cp:lastModifiedBy>022214</cp:lastModifiedBy>
  <cp:lastPrinted>2021-03-23T14:13:00Z</cp:lastPrinted>
  <dcterms:modified xsi:type="dcterms:W3CDTF">2025-03-21T05:17:00Z</dcterms:modified>
  <cp:revision>19</cp:revision>
  <dc:subject/>
  <dc:title>ХАНТЫ - МАНСИЙСКИЙ  АВТОНОМНЫЙ ОКРУГ – ЮГРА</dc:title>
</cp:coreProperties>
</file>