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tabs>
          <w:tab w:val="clear" w:pos="720"/>
          <w:tab w:val="left" w:pos="162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ЛЕУ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динского района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- Югры</w:t>
      </w:r>
    </w:p>
    <w:tbl>
      <w:tblPr>
        <w:tblW w:w="96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989"/>
        <w:gridCol w:w="352"/>
        <w:gridCol w:w="2603"/>
        <w:gridCol w:w="1002"/>
        <w:gridCol w:w="1134"/>
      </w:tblGrid>
      <w:tr>
        <w:trPr>
          <w:trHeight w:val="8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65" w:hRule="atLeast"/>
        </w:trPr>
        <w:tc>
          <w:tcPr>
            <w:tcW w:w="964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jc w:val="both"/>
              <w:rPr/>
            </w:pPr>
            <w:r>
              <w:rPr>
                <w:sz w:val="28"/>
                <w:szCs w:val="26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center" w:pos="481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депутатов сельского поселения Леуши от 29.12.2016 № 61 «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О бюджете муниципального образования сельское поселение Леуши на 2017 год </w:t>
            </w:r>
            <w:r>
              <w:rPr>
                <w:b/>
                <w:sz w:val="24"/>
                <w:szCs w:val="24"/>
              </w:rPr>
              <w:t>и плановый период 2018 и 2019 годов»</w:t>
            </w:r>
          </w:p>
          <w:p>
            <w:pPr>
              <w:pStyle w:val="Normal"/>
              <w:shd w:fill="FFFFFF" w:val="clear"/>
              <w:spacing w:lineRule="exact" w:line="259"/>
              <w:ind w:right="24" w:hanging="0"/>
              <w:jc w:val="both"/>
              <w:rPr>
                <w:b/>
                <w:b/>
                <w:spacing w:val="-3"/>
                <w:sz w:val="28"/>
                <w:szCs w:val="28"/>
                <w:u w:val="single"/>
              </w:rPr>
            </w:pPr>
            <w:r>
              <w:rPr>
                <w:b/>
                <w:spacing w:val="-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right="24" w:firstLine="709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о статьями 217,232 Бюджетного кодекса Российской Федерации, Положением о бюджетном процессе в муниципальном образовании сельское поселение Леуши, утвержденным решением Совета депутатов от 20 марта 2014 года № 17, руководствуясь Уставом сельского поселения Леуши, Совет депутатов сельского поселения </w:t>
            </w:r>
            <w:r>
              <w:rPr>
                <w:b/>
                <w:bCs/>
                <w:sz w:val="24"/>
                <w:szCs w:val="24"/>
              </w:rPr>
              <w:t>решил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right="24"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1" w:leader="none"/>
              </w:tabs>
              <w:ind w:right="2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Внести в решение Совета депутатов от 29.12.2016 № 61 «О  бюджете муниципального образования сельское Леуши  на 2017 год и плановый период 2018 и 2019 годов» (с изменениями от 31 января 2017 года № 1, от 28 февраля 2017 года № 7) следующие измен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1.Абзац 2 подпункта 1.1.пункта 1 изложить  в следующей редакции: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885" w:leader="none"/>
                <w:tab w:val="left" w:pos="1027" w:leader="none"/>
                <w:tab w:val="left" w:pos="10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на 2017 год – 44 538,1 тыс.рублей;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2. Абзац 2 подпункта 1.2.пункта 1 изложить в следующей редакции: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на 2017 год – 44 573,5 тыс.рублей;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3. Абзац 2 подпункта 1.5 пункта 1 изложить в следующей редакци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на 2017 год – 4 481,2 тыс.рублей;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5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4.  Абзац 2 пункта 12  изложить в следующей редакции: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«на 2017 год – 34 159,9 тыс.рублей;»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5. Пункт 13  изложить в следующей редакции:   </w:t>
            </w:r>
          </w:p>
          <w:p>
            <w:pPr>
              <w:pStyle w:val="Style20"/>
              <w:tabs>
                <w:tab w:val="clear" w:pos="720"/>
                <w:tab w:val="left" w:pos="743" w:leader="none"/>
                <w:tab w:val="left" w:pos="1134" w:leader="none"/>
              </w:tabs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«Установить, что в общем объеме расходов бюджета учтены бюджетные ассигнования на повышение оплаты труда работников муниципальных учреждений культуры  в целях реализации Указов Президента Российской Федерации от 7 мая 2012 года № 597 «О мероприятиях по реализации государственной социальной политики», за счет иных межбюджетных трансфертов, предоставляемых из бюджета Кондинского района на эти цели   в сумме 2 141,1 тыс.рублей ежегодно, обеспечение доли софинансирования не менее   5% в сумме 112,7 тыс.рублей за счет средств бюджета поселения ежегодно.»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6. Приложение 1 к решению «Доходная часть бюджета муниципального образования   сельское поселение  Леуши на 2017 год»  изложить в редакции  согласно приложения 1 к настоящему   реш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7. Приложение 5 к решению «Распределение бюджетных ассигнований по разделам,  подразделам целевым статьям (муниципальным программам поселения и    непрограммным   направлениям деятельности), группам и подгруппам видов расходов   классификации   расходов   бюджета муниципального образования   сельское  поселение  Леуши на 2017 год»  изложить в  редакции   согласно   приложению 2 к  настоящему  решению.</w:t>
            </w:r>
          </w:p>
          <w:p>
            <w:pPr>
              <w:pStyle w:val="Normal"/>
              <w:tabs>
                <w:tab w:val="clear" w:pos="720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8. Приложение 7 к решению «</w:t>
            </w:r>
            <w:r>
              <w:rPr>
                <w:bCs/>
                <w:sz w:val="24"/>
                <w:szCs w:val="24"/>
              </w:rPr>
              <w:t>Распределение бюджетных ассигнований по целевым  статьям (муниципальным программам поселения и непрограммным направлениям  деятельности), группам и подгруппам видов расходов классификации расходов бюджета муниципального образования сельское поселение Леуши на 2017 год» изложить в  редакции согласно приложению 3 к настоящему решению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9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9. Приложение 9 к решению «Распределение бюджетных ассигнований по разделам,  подразделам    классификации  расходов бюджета муниципального образования  сельское поселение Леуши на 2017 год»  изложить в редакции согласно приложению 4 к  настоящему решению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69" w:leader="none"/>
                <w:tab w:val="left" w:pos="619" w:leader="none"/>
                <w:tab w:val="left" w:pos="799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10. Приложение 11 к решению «Ведомственная структура расходов бюджета   муниципального  образования сельское поселение Леуши на 2017 год»  изложить в редакции согласно   приложению 5 к настоящему решению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4" w:leader="none"/>
                <w:tab w:val="left" w:pos="769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11. Приложение 13 к решению «Источники внутреннего финансирования дефицита  бюджета муниципального образования сельское поселение Леуши на 2017 год» изложить в редакции согласно приложению 6 к настоящему решению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2. Настоящее решение обнародовать в соответствии с Положением об обнародовании нормативных правовых актов муниципального образования сельское поселение Леуши, утвержденным решением Совета депутатов сельского поселения Леуши от 29.06.2009      № 35 «Об утверждении Положения об обнародовании нормативных правовых актов муниципального образования сельское поселение Леуши» и разместить на официальном сайте органов местного самоуправления Кондинского района в сети «Интерн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стоящее решение вступает в силу после его официального обнаро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Контроль за выполнением настоящего решения возложить на постоянную комиссию по вопросам планирования, бюджету, финансам и учету муниципальной собственности  и исполняющего обязанности главы сельского поселения Леуш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Леуши                                                          И.Г. Зуе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глав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Леуши                                                          П.Н. Злыгосте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Леу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«30»  июня   2017 г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 </w:t>
            </w:r>
            <w:r>
              <w:rPr>
                <w:bCs/>
                <w:sz w:val="24"/>
                <w:szCs w:val="24"/>
              </w:rPr>
              <w:t xml:space="preserve">45                                                                                                    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  <w:gridCol w:w="520"/>
              <w:gridCol w:w="440"/>
              <w:gridCol w:w="886"/>
              <w:gridCol w:w="851"/>
              <w:gridCol w:w="709"/>
              <w:gridCol w:w="567"/>
              <w:gridCol w:w="850"/>
              <w:gridCol w:w="992"/>
              <w:gridCol w:w="993"/>
            </w:tblGrid>
            <w:tr>
              <w:trPr>
                <w:trHeight w:val="255" w:hRule="atLeast"/>
              </w:trPr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374" w:leader="none"/>
                    </w:tabs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5848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374" w:leader="none"/>
                    </w:tabs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5848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374" w:leader="none"/>
                    </w:tabs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48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0" w:right="851" w:gutter="0" w:header="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Times New Roman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sz w:val="28"/>
    </w:rPr>
  </w:style>
  <w:style w:type="character" w:styleId="7">
    <w:name w:val=" Знак Знак7"/>
    <w:basedOn w:val="Style9"/>
    <w:qFormat/>
    <w:rPr>
      <w:sz w:val="28"/>
    </w:rPr>
  </w:style>
  <w:style w:type="character" w:styleId="6">
    <w:name w:val=" Знак Знак6"/>
    <w:basedOn w:val="Style9"/>
    <w:qFormat/>
    <w:rPr>
      <w:sz w:val="28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5">
    <w:name w:val=" Знак Знак5"/>
    <w:basedOn w:val="Style9"/>
    <w:qFormat/>
    <w:rPr>
      <w:sz w:val="24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1">
    <w:name w:val=" Знак Знак1"/>
    <w:basedOn w:val="Style9"/>
    <w:qFormat/>
    <w:rPr>
      <w:rFonts w:ascii="Tahoma" w:hAnsi="Tahoma" w:cs="Tahoma"/>
      <w:shd w:fill="000080" w:val="clear"/>
    </w:rPr>
  </w:style>
  <w:style w:type="character" w:styleId="Style12">
    <w:name w:val=" Знак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TextBody"/>
    <w:qFormat/>
    <w:pPr>
      <w:autoSpaceDE w:val="false"/>
      <w:spacing w:lineRule="atLeast" w:line="180"/>
      <w:jc w:val="left"/>
    </w:pPr>
    <w:rPr>
      <w:rFonts w:ascii="PragmaticaC;Times New Roman" w:hAnsi="PragmaticaC;Times New Roman" w:cs="PragmaticaC;Times New Roman"/>
      <w:b/>
      <w:bCs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Всегда"/>
    <w:basedOn w:val="Normal"/>
    <w:qFormat/>
    <w:pPr>
      <w:tabs>
        <w:tab w:val="clear" w:pos="720"/>
        <w:tab w:val="left" w:pos="1701" w:leader="none"/>
      </w:tabs>
      <w:ind w:firstLine="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6:00Z</dcterms:created>
  <dc:creator>Comp1</dc:creator>
  <dc:description/>
  <cp:keywords/>
  <dc:language>en-US</dc:language>
  <cp:lastModifiedBy>Admin</cp:lastModifiedBy>
  <cp:lastPrinted>2017-07-03T10:50:00Z</cp:lastPrinted>
  <dcterms:modified xsi:type="dcterms:W3CDTF">2017-07-03T07:00:00Z</dcterms:modified>
  <cp:revision>18</cp:revision>
  <dc:subject/>
  <dc:title>Муниципальное образование Кондинский район</dc:title>
</cp:coreProperties>
</file>