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28 апреля  2017  года                                                                                             №  302</w:t>
      </w:r>
    </w:p>
    <w:p>
      <w:pPr>
        <w:pStyle w:val="Normal"/>
        <w:rPr/>
      </w:pPr>
      <w:r>
        <w:rPr>
          <w:sz w:val="26"/>
          <w:szCs w:val="26"/>
        </w:rPr>
        <w:t>пгт. Междуречен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Междуреченский за 2016 год</w:t>
      </w:r>
    </w:p>
    <w:p>
      <w:pPr>
        <w:pStyle w:val="Style17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унктом 5 статьи 264.2 «Составление бюджетной отчетности» Бюджетного кодекса Российской Федерации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.06.2015 № 140 «Об утверждении Положения о бюджетном процессе в муниципальном образовании городское поселение Междуреченский»,, рассмотрев представленные материалы об исполнении бюджета городского поселения Междуреченский за 2016 год Совет депутатов  городского поселения решил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 Утвердить отчет об исполнении  бюджета городского  поселения Междуреченский за 2016 год по доходам в сумме 272 804,8 тыс. рублей, по расходам в сумме 272 857,4 тыс. рублей с превышением расходов над доходами  в сумме 52,6 тыс. рублей и со следующими показателями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бюджета муниципального образования городское поселение Междуреченский по кодам классификации доходов бюджета  за 2016 год согласно приложению № 1 к настоящему решению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расходам бюджета муниципального образования городское поселение Междуреченский по ведомственной структуре расходов бюджета за 2016 год согласно приложению № 2 к настоящему решению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расходам бюджета муниципального образования городское поселение Междуреченский  по разделам и подразделам классификации расходов бюджета  за 2016 согласно приложению № 3 к настоящему решению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источникам финансирования дефицита бюджета муниципального образования городское поселение Междуреченский по кодам классификации источников финансирования дефицитов бюджета за 2016 год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отчет об использовании бюджетных ассигнований резервного фонда за 2016 год согласно приложению №  5  к настоящему решению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решения возложить на постоянную планово-бюджетную комиссию Совета депутатов городского поселения Междуреченский (З.П.Десятова).</w:t>
      </w:r>
    </w:p>
    <w:p>
      <w:pPr>
        <w:pStyle w:val="Normal"/>
        <w:ind w:firstLine="284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        А.А.Давыдов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Междуреченский                                                                                            С.И. Колпак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eastAsia="SimSun;宋体" w:cs="Arial"/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>
      <w:color w:val="008000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49:00Z</dcterms:created>
  <dc:creator>*</dc:creator>
  <dc:description/>
  <cp:keywords/>
  <dc:language>en-US</dc:language>
  <cp:lastModifiedBy>02-2201</cp:lastModifiedBy>
  <cp:lastPrinted>2016-05-27T14:15:00Z</cp:lastPrinted>
  <dcterms:modified xsi:type="dcterms:W3CDTF">2017-10-17T13:52:00Z</dcterms:modified>
  <cp:revision>48</cp:revision>
  <dc:subject/>
  <dc:title>ХАНТЫ - МАНСИЙСКИЙ  АВТОНОМНЫЙ ОКРУГ – ЮГРА</dc:title>
</cp:coreProperties>
</file>