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5  к решению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Совета депутатов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еждуреченский от 28.04.2017 года  № 302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езервного фонда администрации городского поселения Междуреченский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за  2016 год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46"/>
        <w:gridCol w:w="2287"/>
      </w:tblGrid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расход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докумен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монтными работами по восстановлению дорожного полотна проезжей части дорог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ского поселения Междуреченский от 04.05.2016 года № 131/3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205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вязанные с присуждением премии главы гп Междуреченски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особые заслуги в обучени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ского поселения Междуреченский от 17.06.2016 года № 175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D0D0D"/>
                <w:sz w:val="26"/>
                <w:szCs w:val="26"/>
              </w:rPr>
              <w:t>80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связанные с проведением культурно-массового мероприят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ского поселения Междуреченский от 10.08.2016 года № 212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1 7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связанные с участием  в траурной церемонии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ского поселения Междуреченский от 25.08.2016  года № 222-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 154,00</w:t>
            </w:r>
          </w:p>
        </w:tc>
      </w:tr>
      <w:tr>
        <w:trPr/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193 559,00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7:00Z</dcterms:created>
  <dc:creator>*</dc:creator>
  <dc:description/>
  <cp:keywords/>
  <dc:language>en-US</dc:language>
  <cp:lastModifiedBy>02-2201</cp:lastModifiedBy>
  <cp:lastPrinted>2016-05-27T14:21:00Z</cp:lastPrinted>
  <dcterms:modified xsi:type="dcterms:W3CDTF">2017-10-17T14:12:00Z</dcterms:modified>
  <cp:revision>33</cp:revision>
  <dc:subject/>
  <dc:title>ХАНТЫ - МАНСИЙСКИЙ  АВТОНОМНЫЙ ОКРУГ – ЮГРА</dc:title>
</cp:coreProperties>
</file>