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договора купли - продажи земельного участка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гт. Кондинское  </w:t>
        <w:tab/>
        <w:tab/>
        <w:tab/>
        <w:tab/>
        <w:tab/>
        <w:t xml:space="preserve">              «___» _________ 20_____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ab/>
        <w:t xml:space="preserve">Администрация городского поселения Кондинское, в лице главы городского поселения Кондинское – Сергея Александровича Дерябина, действующего на основании Устава муниципального образования городское поселение Кондинское, именуемая в дальнейшем «Продавец»,  с одной стороны, 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олное наименование юридического лица, Ф.И.О. физического лица, представителя</w:t>
      </w:r>
      <w:r>
        <w:rPr>
          <w:bCs/>
          <w:iCs/>
          <w:sz w:val="22"/>
          <w:szCs w:val="22"/>
        </w:rPr>
        <w:t>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(-ая) на основании___________________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Устава, Положения, доверенности – для представителя, паспорта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>, именуемый(-ая) в дальнейшем «Покупатель», с другой стороны, вместе именуемые «Стороны»,  соответствии с  _____________________________________________________________________, подтверждающего право «Покупателя» на заключение договора купли – продажи  земельного участка, заключили настоящий договор (далее - Договор)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 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Договора земельный участок общей площадью ______ кв.м, из земель ________________________________ (категория земель),  с кадастровым номером ____:____:__________:____, с видом разрешенного использования __________________________________, расположенный по адресу: Россия, Ханты-Мансийский автономный округ – Югра, Кондинский район д. Ильичевка , ___________________________________________,  (далее – Земельный участок)  для использования в целях: ___________________________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Государственная собственность на Земельный участок не разграничена. Продавец осуществляет предоставление Земельного участка на основании подпункта 2 статьи 3.3  Федерального закона от 25.10.2001 №137-ФЗ «О введении в действие Земельного кодекса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родавец гарантирует, что на момент подписания Договора Земельный участок никому другому не продан, не заложен, в споре, под арестом и запретом не состоит и свободен от любых прав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Земельного участка в соответствии с результатами аукциона по продаже земельного участка устанавливается в сумме _____ (_______________________) рублей 00 копе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Покупатель оплатил часть цены за Земельный участок в размере задатка: _______ (______________________) рублей 00 копеек, который засчитывается в счет цены за Земельный учас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и срок расчетов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ставшаяся часть цены за Земельный участок в размере ______ (_____________________) рублей 00 копеек оплачивается Покупателем в течение 5 календарных дней со дня подписания Договора в безналичном порядке путем перечисления Покупателем всей суммы, по следующим реквизитам:________________________________________________________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оплаты Покупателем указанных платежей считается дата поступления денежных средств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1.  Передать Покупателю  по  акту приема-передачи Земельный участок  в течение одного рабочего дня с момента предоставления Покупателем документов, подтверждающих оплату стоимости Земельного участка в соответствии с Договором.</w:t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2.  Передать Покупателю Земельный участок свободным от прав третьих лиц, либо предоставить Покупателю информацию об обременениях Земельного участка и ограничениях его использования, если таковые имеются.</w:t>
        <w:tab/>
        <w:t>3.1.3. Направить в орган регистрации прав заявление о государственной регистрации права собственности Покупателя на Земельный участок и документы, необходимые для регистрации права, в срок не позднее пяти рабочих дней с даты заключения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впра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Покупателя уплаты цены Земельного участка в размере, порядке и сроки, предусмотренные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Покупатель обязан:</w:t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1. Оплатить стоимость Земельного участка,  указанную в п. 2.1 Договора, в порядке и сроки,  предусмотренные Договором.</w:t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2. Принять по акту приема-передачи Земельный участок в порядке и на условиях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3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размещении Земельного участка </w:t>
      </w:r>
      <w:r>
        <w:rPr>
          <w:rFonts w:cs="Times New Roman" w:ascii="Times New Roman" w:hAnsi="Times New Roman"/>
          <w:sz w:val="22"/>
          <w:szCs w:val="22"/>
        </w:rPr>
        <w:t>в границах водоохранной зоны использовать Земельный участок с соблюдением требований водного законодательства, законодательства в области охраны окружающей среды и оборудовать Земельный участок сооружениями, обеспечивающими охрану водных объектов от загрязнения, засорения, заиления и истощения в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Получить Земельный участок в порядке и сроки, указанные в настоящем Договор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  Ответственность сторон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За нарушение сроков внесения платы по Договору Покупатель уплачивает неустойку за каждый день просрочки исполнения обязательств, начиная со дня, следующего за днем истечения установленного срока его исполнения, в размере одной трехсотой ставки рефинансирования Центрального банка Российской Федерации, действующей на день просрочки исполнения обязательства, от суммы задолженности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4.2.</w:t>
        <w:tab/>
        <w:t>В случаях, не предусмотренных Договором, имущественная ответственность определяется в соответствии с действующим законодательством.</w:t>
        <w:tab/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5.   Срок действия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Договор вступает в силу с момента его подписания Сторонами и действует до полного исполнения Сторонами своих обязательств по Договору. </w:t>
        <w:tab/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6.  Разрешение спор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</w:t>
        <w:tab/>
        <w:t>При неурегулировании в процессе переговоров спорных вопросов споры разрешаются в суде по месту нахождения Земельного участка в порядке, установленном действующим законодательством.</w:t>
        <w:tab/>
        <w:tab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7.  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</w:t>
        <w:tab/>
        <w:t>Договор может быть расторгнут в порядке, установленном законодательством, по требованию одной из Сторон, в том числе в связи с неоплатой или неполной оплатой Покупателем цены Земельного участка, либо по соглашению Сторон.</w:t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</w:t>
        <w:tab/>
        <w:t>Во всем, что не предусмотрено Договором, Стороны руководствуются действующим законодательством.</w:t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</w:t>
        <w:tab/>
        <w:t>Договор составлен в трех экземплярах, из которых один находится у Продавца, второй - у Покупателя, а третий - направля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8.  Адреса и реквизиты Сторон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одавец: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дписи сторон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  <w:tab/>
        <w:tab/>
        <w:tab/>
        <w:tab/>
        <w:tab/>
        <w:tab/>
        <w:tab/>
        <w:t xml:space="preserve">      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 xml:space="preserve">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201_ г.                                             «____»__________201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 </w:t>
        <w:tab/>
        <w:t> </w:t>
        <w:tab/>
        <w:tab/>
        <w:t xml:space="preserve">      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reference">
    <w:name w:val="footnote reference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6:00Z</dcterms:created>
  <dc:creator>RomanenkoAG</dc:creator>
  <dc:description/>
  <cp:keywords/>
  <dc:language>en-US</dc:language>
  <cp:lastModifiedBy>Сергей Анатольевич Иванов</cp:lastModifiedBy>
  <cp:lastPrinted>2018-02-12T10:17:00Z</cp:lastPrinted>
  <dcterms:modified xsi:type="dcterms:W3CDTF">2020-05-14T10:48:00Z</dcterms:modified>
  <cp:revision>3</cp:revision>
  <dc:subject/>
  <dc:title> </dc:title>
</cp:coreProperties>
</file>