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ЗВЕЩЕНИЕ</w:t>
      </w:r>
      <w:r>
        <w:rPr>
          <w:b/>
          <w:bCs/>
          <w:sz w:val="24"/>
          <w:szCs w:val="24"/>
          <w:lang w:val="ru-RU"/>
        </w:rPr>
        <w:t xml:space="preserve"> № 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продаже земельного участка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территории муниципального образования городское поселение Кондинское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042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/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lang w:val="ru-RU"/>
              </w:rPr>
              <w:t>Постановление</w:t>
            </w:r>
            <w:r>
              <w:rPr/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07 июля </w:t>
            </w:r>
            <w:r>
              <w:rPr/>
              <w:t>20</w:t>
            </w:r>
            <w:r>
              <w:rPr>
                <w:lang w:val="ru-RU"/>
              </w:rPr>
              <w:t>20</w:t>
            </w:r>
            <w:r>
              <w:rPr/>
              <w:t xml:space="preserve"> года № </w:t>
            </w:r>
            <w:r>
              <w:rPr>
                <w:lang w:val="ru-RU"/>
              </w:rPr>
              <w:t xml:space="preserve">123 </w:t>
            </w:r>
            <w:r>
              <w:rPr/>
              <w:t>«О проведении торгов земельн</w:t>
            </w:r>
            <w:r>
              <w:rPr>
                <w:lang w:val="ru-RU"/>
              </w:rPr>
              <w:t>ых</w:t>
            </w:r>
            <w:r>
              <w:rPr/>
              <w:t xml:space="preserve"> участк</w:t>
            </w:r>
            <w:r>
              <w:rPr>
                <w:lang w:val="ru-RU"/>
              </w:rPr>
              <w:t>ов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земельного участка состоитс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 сентября 2020 года в 11-0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 часов 30 минут 21 сентября 202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купли-продажи земельного участка, образованного из земель, государственная собственность на которые не разграничена.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41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использования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Дорожная д.20 А, д. Старый Катыш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4001:748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для жилой застройки – 3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ксимальный процент застройки в границах земельного участка – 30%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 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уются.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3 712,00 </w:t>
            </w:r>
            <w:r>
              <w:rPr>
                <w:szCs w:val="24"/>
              </w:rPr>
              <w:t>(двадцать три тысячи семьсот двенадцать рублей 00 коп.) рублей без учета НДС</w:t>
            </w:r>
            <w:r>
              <w:rPr>
                <w:b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4 750,00 </w:t>
            </w:r>
            <w:r>
              <w:rPr>
                <w:szCs w:val="24"/>
              </w:rPr>
              <w:t>(четыре тысячи семьсот пятьдесят руб. 00 коп.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1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мьсот одиннадцать рублей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color w:val="FF0000"/>
                <w:szCs w:val="24"/>
                <w:lang w:val="ru-RU"/>
              </w:rPr>
              <w:t xml:space="preserve">11 августа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 xml:space="preserve"> 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color w:val="FF0000"/>
                <w:szCs w:val="24"/>
                <w:lang w:val="ru-RU"/>
              </w:rPr>
              <w:t xml:space="preserve">11 сентября 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>года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>
                <w:color w:val="FF0000"/>
              </w:rPr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  <w:color w:val="FF0000"/>
              </w:rPr>
              <w:t>14 сентября 2020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bCs/>
                <w:szCs w:val="24"/>
              </w:rPr>
              <w:t xml:space="preserve">4 750,00 (четыре тысячи семьсот пятьдесят руб. 00 коп.) </w:t>
            </w:r>
            <w:r>
              <w:rPr>
                <w:szCs w:val="24"/>
              </w:rPr>
              <w:t xml:space="preserve">вносится заявителем с </w:t>
            </w:r>
            <w:r>
              <w:rPr>
                <w:color w:val="FF0000"/>
                <w:szCs w:val="24"/>
              </w:rPr>
              <w:t>11 августа 2020 года</w:t>
            </w:r>
            <w:r>
              <w:rPr>
                <w:szCs w:val="24"/>
              </w:rPr>
              <w:t xml:space="preserve"> по 11</w:t>
            </w:r>
            <w:r>
              <w:rPr>
                <w:color w:val="FF0000"/>
                <w:szCs w:val="24"/>
              </w:rPr>
              <w:t xml:space="preserve"> сентября 2020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ИНН 8616008668, ОКТМО 71816151 ОКПО 79534319, ОКВЭД 75.11.32,  расчетный счет 40302810871623000025, ОГРН 1058600122723, 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земельного участка, расположенного по адресу: ул. Дорожная, д 20А, д. Старый Катыш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21 сентября 2020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купле-продаж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11 августа 2020 года по 11 сентября 2020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/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платы за земельный участок, получает право на заключение договора купли-продажи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Задаток, внесенный лицом, не заключившим договор купли-продажи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Сведения о победителях аукционов, уклонившихся от заключения договора купли-продажи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купли-продажи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аукциона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2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До объявления  о начале  аукциона   лица, ответственные за прием заявок на участие в аукционе, осуществляют регистрацию участников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) участники, допущенные к участию в аукционе, прибывают по адресу проведения аукциона, указанному в извещении, и регистрируются. Зарегистрированным участникам аукциона выдаются карточки.  Уполномоченные лица участников, желающие принять участие в аукционе, при регистрации предъявляют следующие документы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а) документ, удостоверяющий личность; 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представители участников, действующие на основании доверенности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 документ, удостоверяющий личность;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доверенность, заверенную в соответствии с действующим законодательств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) на процедуре аукциона, кроме участника или его уполномоченного лица, вправе присутствовать иные представители участника аукциона без права участия в аукционе (далее - иные представители)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) участники аукциона имеют право участвовать в аукционе только по тем лотам, по которым они допущены к участию в аукционе в соответствии с протоколом рассмотрения заявок на участие в аукционе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) в аукционе участвует только участник или его уполномоченное лицо, получившее регистрационный номер (карточку). Иные представители участников, не имеющие регистрационного номера, в аукционе не участвую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) после регистрации участников уполномоченный представитель продавца объявляет о начале аукциона и оглашает порядок проведения аукциона: 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) аукцион ведет аукционис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аукцион начинается с оглашения аукционистом наименования, основных характеристик земельного участка, начальной цены предмета и  «шага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) участникам аукциона запрещается перебивать и переспрашивать аукциониста, комментировать и оспаривать действия аукциониста и аукционной комиссии, вступать в переговоры между собой, а также иным образом затруднять работу аукциониста и аукционной комиссии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)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) участник аукциона, подавший предложение, обязан подтверждать его, удерживая поднятую карточку до оглашения номера его карточки  аукционистом в подтверждение принятия предложения. Участник аукциона обязан опустить карточку  после объявления  ее номера аукционист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) участники аукциона поднимают пронумерованные карточки после оглашения аукционистом цены  и каждого очередной цены в случае, если готовы заключить договор купли – продажи в соответствии с этой ценой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Участник аукциона вправе назвать любую последующую цену предмета аукциона кратную «шагу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) при отсутствии участников аукциона, готовых заключить договор купли – продажи в соответствии с названным аукционистом ценой, аукционист повторяет эту цену три раз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сли после троекратного объявления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) по завершении аукциона аукционист объявляет результат аукциона, называет цену земельного участка и номер карточки победителя аукцион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) после объявления результатов аукциона участники аукциона обязаны сдать карточки с регистрационными номерами и покинуть помещение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) все спорные ситуации между участниками аукциона и аукционистом рассматриваются комиссией после окончания аукциона по всем лотам аукциона, перед принятием  решения о победителях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8) участники аукциона и иные представители, нарушившие правила участия в аукционе (присутствия на аукционе), лишаются права участия в аукционе (присутствия на аукционе) и удаляются из помещения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9) вышеуказанные обстоятельства документируются в протоколе о результатах аукциона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346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купли-продажи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21:00Z</dcterms:created>
  <dc:creator>Ulanov</dc:creator>
  <dc:description/>
  <dc:language>en-US</dc:language>
  <cp:lastModifiedBy>Сергей Анатольевич Иванов</cp:lastModifiedBy>
  <cp:lastPrinted>2020-05-14T16:12:00Z</cp:lastPrinted>
  <dcterms:modified xsi:type="dcterms:W3CDTF">2020-08-10T12:21:00Z</dcterms:modified>
  <cp:revision>2</cp:revision>
  <dc:subject/>
  <dc:title>ИЗВЕЩЕНИЕ</dc:title>
</cp:coreProperties>
</file>