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 терроризма и экстремизм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монизация межэтнических и межкультурных отношений, укрепление толерантности в сельском поселении Леуши на 2020 -2025 год                         и на период  до 203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еуш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Профилактика  терроризма и экстремизма, гармонизация межэтнических и межкультурных отношений, укрепление толерантности в сельском поселении Леуши на 2020-2025 год и на  период  до 2030 год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терроризма и экстремизма, гармонизация межэтнических и межкультурных отношений, укрепление толерантности  в сельском поселении Леуши на 2020-2025 год и на  период 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сельского поселения Леуши от 30 декабря 2019 года  № 261  «Об утверждении муниципальной программы  «Профилактика  терроризма и экстремизма, гармонизация межэтнических и межкультурных отношений, укрепление толерантности  в сельском поселении Леуши на 2020-2025 год и на  период  до 2030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сельского поселения Леуши</w:t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Культурно-спортивный комплекс» п. Ягодный</w:t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единства народов Российской Федерации, проживающих на территории муниципального образования сельское поселение Леуши, профилактика экстремизма  в муниципальном образовании сельское поселение Леуш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jc w:val="both"/>
              <w:rPr>
                <w:rStyle w:val="212pt"/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  <w:r>
              <w:rPr>
                <w:rStyle w:val="212pt"/>
                <w:rFonts w:eastAsia="Calibri"/>
              </w:rPr>
              <w:t xml:space="preserve">Укрепление межнационального и межконфессионального согласия, сохранение этнокультурного многообразия народов Российской Федерации, проживающих в </w:t>
            </w:r>
            <w:r>
              <w:rPr>
                <w:sz w:val="24"/>
                <w:szCs w:val="24"/>
              </w:rPr>
              <w:t>сельском  поселении Леуши</w:t>
            </w:r>
            <w:r>
              <w:rPr>
                <w:rStyle w:val="212pt"/>
                <w:rFonts w:eastAsia="Calibri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2pt"/>
                <w:rFonts w:eastAsia="Calibri"/>
              </w:rPr>
              <w:t>2. Предупреждение экстремисткой деятельности, укрепление гражданского единства. Содействие социальной и культурной адаптации мигрантов.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дпрограммы и (или) основные мероприяти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Обеспечение условий по реализации в сельском поселении Леуши единой государственной политики в сфере межнациональных отношений и профилактики экстремизм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. Профилактика экстремизма, обеспечение гражданского единства, содействие социальной и культурной адаптации мигра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офилактика экстремизма, и обеспечение гражданского единства </w:t>
            </w:r>
            <w:r>
              <w:rPr>
                <w:rStyle w:val="212pt1"/>
                <w:rFonts w:eastAsia="Calibri"/>
                <w:b w:val="false"/>
              </w:rPr>
              <w:t xml:space="preserve">путем распространения  среди населения </w:t>
            </w:r>
            <w:r>
              <w:rPr>
                <w:sz w:val="24"/>
                <w:szCs w:val="24"/>
              </w:rPr>
              <w:t xml:space="preserve"> приобретенных буклетов, плакатов, памяток направленных на гармонизацию межэтнических и межкультурных отношений, профилактику проявлений ксенофобий и укрепление толеран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и  проектов, проекты  входящие в состав муниципальной программы, в том числе направленные на реализацию в сельском поселении Леуши национальных проектов (программ) Российской Федераци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 Увеличение количества проведенных мероприятий, направленных на поддержание межнационального и межконфессионального согласия,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 20 до 27 ед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. Увеличение количества проведенных мероприятий, направленных </w:t>
            </w: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color w:val="000000"/>
                <w:sz w:val="24"/>
                <w:szCs w:val="24"/>
                <w:lang w:eastAsia="en-US"/>
              </w:rPr>
              <w:t>профилактику экстремизма, обеспечение гражданского единств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212pt1"/>
                <w:rFonts w:eastAsia="Calibri"/>
                <w:b w:val="false"/>
              </w:rPr>
              <w:t>содействие социальной и культурной адаптации мигрантов</w:t>
            </w:r>
            <w:r>
              <w:rPr>
                <w:rStyle w:val="212pt1"/>
                <w:rFonts w:eastAsia="Calibri"/>
              </w:rPr>
              <w:t xml:space="preserve">,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с 20 до 27 е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финансирование муниципальной  программы    3,2 тыс. рублей, в том числе: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 год –  1,6  тыс. рублей;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1 год –  1,6  тыс. 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2 год -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3 год -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4 год- 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5 год- 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6-2030 годы – 0,00  тыс.рублей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комфортного проживания жителей сельского поселения Леуши на 2020 – 2025 годы и на период до 203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еуш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«Создание условий для комфортного проживания жителей сельского поселения Леуши на 2020 – 2025 годы и на период до 203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комфортного проживания жителей сельского поселения Леуши на 2020 – 2025 годы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сельского поселения Леуши от 30 декабря 2019 года № 262 «О  муниципальной программе  «Создание условий для комфортного проживания жителей сельского поселения Леуши на 2020 – 2025 годы и на период до 2030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тдел жилищно-коммунального хозяйства </w:t>
            </w:r>
            <w:r>
              <w:rPr>
                <w:bCs/>
                <w:sz w:val="24"/>
                <w:szCs w:val="24"/>
              </w:rPr>
              <w:t>администрация сельского поселения Леуши</w:t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казенное учреждение «Административно-хозяйственная служб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ядные организации, привлекаемые к выполнению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вышение уровня благоустройства дорог, качества и технического состояния до уровня соответствующих нормативных требований, обеспечение безопасности дорожного движения на дорогах и улицах поселе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мплексное благоустройство и озеленение сельского поселения Леуши, создание максимально благоприятных, комфортных и безопасных условий для проживания и отдыха жителей поселения, обеспечение санитарно-эпидемиологической и экологической безопасности.</w:t>
            </w:r>
          </w:p>
          <w:p>
            <w:pPr>
              <w:pStyle w:val="Normal"/>
              <w:ind w:left="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Устранение физического и морального  износа  элементов зданий с частичной заменой, при  необходимости, конструктивных элементов и   систем инженерного оборудования,     направленных на улучшение эксплуатационных показателей существующего  жилищного фонд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овышение качества и комфорта городской среды на территории сельского  поселения Леуш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Реализация единой государственной политики и нормативно-правового регулирования в жилищно-коммунальном комплексе и энергетике, повышение надежности и качества предоставления жилищно-коммунальных услуг.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Cs/>
                <w:sz w:val="24"/>
                <w:szCs w:val="24"/>
              </w:rPr>
              <w:t>Приведение дорожного покрытия и искусственных сооружений в соответствие с нормативными требованиями к транспортно-эксплуатационному состоянию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еспечение безопасности функционирования сети автомобильных дорог общего пользования.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Обеспечение освещённости улиц.</w:t>
            </w:r>
          </w:p>
          <w:p>
            <w:pPr>
              <w:pStyle w:val="Default"/>
              <w:tabs>
                <w:tab w:val="clear" w:pos="708"/>
                <w:tab w:val="left" w:pos="7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Обеспечение оказания ритуальных услуг и содержание мест захоронений.</w:t>
            </w:r>
          </w:p>
          <w:p>
            <w:pPr>
              <w:pStyle w:val="Default"/>
              <w:tabs>
                <w:tab w:val="clear" w:pos="708"/>
                <w:tab w:val="left" w:pos="72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5. Улучшение санитарно-эпидемиологической  и экологической обстановки на территории поселения.</w:t>
            </w:r>
          </w:p>
          <w:p>
            <w:pPr>
              <w:pStyle w:val="Normal"/>
              <w:ind w:left="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Обеспечение физической сохранности и повышение потребительских качеств жилищного фонда; улучшение жилищных условий населения и обеспечение ему социальных гарантий в части нормативного уровня благоустройства, санитарно-гигиенического состояния; повышение эффективности эксплуатации жилищного фонд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Повышение уровня благоустройства дворовых территор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Повышение уровня благоустройства территорий общего пользован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Повышение эффективности управления и содержания общего имущества многоквартирных домов.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Развитие энергосбережения и повышение энергоэффектив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дпрограммы и (или) основные мероприяти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«Дорожное хозяйство»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«Благоустройств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«Жилищное хозяйство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 xml:space="preserve"> «Формирование комфортной городской среды»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  <w:lang w:val="en-US"/>
              </w:rPr>
              <w:t>V</w:t>
            </w:r>
            <w:r>
              <w:rPr>
                <w:bCs/>
                <w:sz w:val="24"/>
                <w:szCs w:val="24"/>
              </w:rPr>
              <w:t xml:space="preserve"> «Энергосбережение и повышение энергетической эффективности»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и  проектов, проекты  входящие в состав муниципальной программы, в том числе направленные на реализацию в сельском поселении Леуши национальных проектов (программ) Российской Федераци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1. Увеличение площади поверхности автомобильных дорог общего пользования, приведенной в нормативное состояние с 1 % до 30%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хранность обустройства автомобильных дорог в соответствии нормативным требованиям на 100%.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охранение уровня освещенности улиц на 100%.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Увеличение площади благоустроенной территории сельского поселения Леуши до 50,0 % в период до 1 января 2030 года </w:t>
            </w:r>
          </w:p>
          <w:p>
            <w:pPr>
              <w:pStyle w:val="Normal"/>
              <w:ind w:left="6" w:hanging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роведение капитального ремонта 100 кв.м. жилья.</w:t>
            </w:r>
          </w:p>
          <w:p>
            <w:pPr>
              <w:pStyle w:val="Normal"/>
              <w:ind w:left="6" w:hanging="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Уменьшение доли физически изношенного и   морально устаревшего жилищного фонда и увеличение сроков их эксплуатации на 100%.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Повышение комфортности и  безопасности проживания граждан в домах и создания условий  для  снижения  издержек и  повышения качества предоставления жилищно-коммунальных услуг  на 100%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Увеличение количества благоустроенных общественных территорий, ед.</w:t>
            </w:r>
          </w:p>
          <w:p>
            <w:pPr>
              <w:pStyle w:val="Style15"/>
              <w:ind w:left="6" w:hanging="0"/>
              <w:jc w:val="both"/>
              <w:rPr/>
            </w:pPr>
            <w:r>
              <w:rPr>
                <w:bCs/>
                <w:sz w:val="24"/>
                <w:szCs w:val="24"/>
              </w:rPr>
              <w:t>9. Доля замены ветхих  инженерных сетей теплоснабжения, водоснабжения, водоотведения от общей протяженности ветхих сетей теплоснабжения, водоснабжения, водоотведения до 5 % в период до 2030 год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Увеличение доли площади жилищного фонда, обеспеченного всеми видами благоустройства, в общей площади жилищного фонда сельского поселения Леуши до 50,0 % в период до 1 января 2030 года (централизованное водоснабжение, водоотведение, теплоснабжение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финансирование муниципальной  программы    75 903,6 тыс. рублей, в том числе: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 год – 17 659,4 тыс. рублей;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1 год –  6 218,5 тыс. 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2 год -   6 118,5  тыс.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3 год -   6 118,5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4 год-    5 684,1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5 год-    5 684,1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6-2030 годы -  28 420,5 тыс.рублей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влечении граждан и их объединений к участию в обеспечении охраны общественного порядка (О добровольных народных дружинах) на территории сельского поселения Леуши на 2020 -2025 год                         и на период  до 203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еуш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 «О привлечении граждан и их объединений к участию в обеспечении охраны общественного порядка (О добровольных народных дружинах) на территории сельского поселения Леуши на 2020 -2025 год                                                   и на период  до 203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лечении граждан и их объединений к участию в обеспечении охраны общественного порядка (О добровольных народных дружинах) на территории сельского поселения Леуши на 2020 - 2025 год                         и на период  до 2030 го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сельского поселения Леуши от 30 декабря 2019 года  № 266 «Об утверждении муниципальной программы  ««О привлечении граждан и их объединений к участию в обеспечении охраны общественного порядка (О добровольных народных дружинах) на территории сельского поселения Леуши на 2020 -2025 год   и на период  до 2030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сельского поселения Леуши</w:t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системы добровольных народных дружин по предупреждению нарушений общественного порядка и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, направленной на снижение уровня преступности в сельском поселении Леуши, создание условий по обеспечению правопорядка и общественной безопасности граж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в общественных местах, в том числе с участием граждан, создание условий для обеспечения общественного порядка, в том числе с участием членов добровольной народной друж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дпрограммы и (или) основные мероприяти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бровольных народных дружин и их штабов помещением, связью, необходимой документацией, а также выделение при необходимости транспортных средств на период проведения дежур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 отличительных атрибутов  добровольных народных дружин (повязки, значки, бланки удостовер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чное страхование народных дружинников на период их участия в мероприятиях по охране общественного поряд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ериальное стимулирование граждан, участвующих в охране общественного порядка на территории  сельского поселения Леу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и  проектов, проекты  входящие в состав муниципальной программы, в том числе направленные на реализацию в сельском поселении Леуши национальных проектов (программ) Российской Федераци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Увеличение доли выявленных с участием общественности правонарушений в общем количестве правонарушений с 8 % до 8,4 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Снижение уровня преступности (число зарегистрированных преступлений на 100 тыс. человек) с 718 до 618, ед. в период с 2020 до 2030 гг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финансирование муниципальной  программы    349,8 тыс. рублей, в том числе: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 год –  62,7 тыс. рублей;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1 год –   29,6 тыс. 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2 год -    29,5 тыс.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3 год -    28,5 тыс.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4 год-     28,5 тыс.рублей.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5 год-     28,5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6-2030 годы – 142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тыс.рублей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Леуши</w:t>
      </w:r>
    </w:p>
    <w:p>
      <w:pPr>
        <w:pStyle w:val="Normal"/>
        <w:jc w:val="right"/>
        <w:rPr/>
      </w:pPr>
      <w:r>
        <w:rPr/>
        <w:t xml:space="preserve">от  2019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ожарной безопасности объектов муниципальной собственности жилого фонда сельского поселения Леуши                         на 2020 -2025 год  и на период  до 203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 Леуш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 «Обеспечение пожарной безопасности объектов муниципальной собственности жилого фонда сельского поселения Леуши                         на 2020 -2025 год  и на период  до 2030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объектов муниципальной собственности жилого фонда сельского поселения  Леуши  на 2020 -2025 год  и на период 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утверждения муниципальной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сельского поселения Леуши от 30 декабря 2019 года  № 265 «Об утверждении муниципальной программы «Обеспечение пожарной безопасности объектов муниципальной собственности жилого фонда сельского поселения Леуши                         на 2020 -2025 год  и на период  до 2030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сельского поселения Леуши</w:t>
            </w:r>
          </w:p>
        </w:tc>
      </w:tr>
      <w:tr>
        <w:trPr>
          <w:trHeight w:val="5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Административно-хозяйственная служба»</w:t>
            </w:r>
          </w:p>
        </w:tc>
      </w:tr>
      <w:tr>
        <w:trPr>
          <w:trHeight w:val="17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защиты населения и территории сельского поселения Леуши от угроз природного и техногенного характера, а так же повышение уровня пожарной безопасности в сельском поселении Леуш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обучения населения мерам пожарной безопасности и пропаганда пожарно-технических зн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дпрограммы и (или) основные мероприятия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«Разработка и осуществление политики безопасности по обеспечению первичных мер пожарной безопасности в границах сельского поселения Леуш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«Укрепление пожарной безопасности в сельском поселении Леуши»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и  проектов, проекты  входящие в состав муниципальной программы, в том числе направленные на реализацию в сельском поселении Леуши национальных проектов (программ) Российской Федерации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pacing w:val="-4"/>
                <w:sz w:val="24"/>
                <w:szCs w:val="24"/>
              </w:rPr>
              <w:t>Укрепление противопожарного состояния учреждений, жилого фонда, территории сельского  поселения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квидация пожаров в короткие сроки без наступления тяжких последств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 Повышение уровня пожарной безопасности и обеспечение оптимального реагирования на угрозы возникновения пожаров со стороны населе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Увеличение доли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финансирование муниципальной  программы    тыс. рублей, в том числе:</w:t>
            </w:r>
          </w:p>
          <w:p>
            <w:pPr>
              <w:pStyle w:val="ConsPlusNormal1"/>
              <w:ind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0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00   тыс. рублей;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1 год –   0,00 тыс. 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2 год -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3 год -   0,00 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4 год-    0,00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25 год-    0,00  тыс.рублей.</w:t>
            </w:r>
          </w:p>
          <w:p>
            <w:pPr>
              <w:pStyle w:val="ConsPlusNormal1"/>
              <w:ind w:firstLine="22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2026-2030 годы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0,00 тыс.рублей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12pt1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1:00Z</dcterms:created>
  <dc:creator>111</dc:creator>
  <dc:description/>
  <cp:keywords/>
  <dc:language>en-US</dc:language>
  <cp:lastModifiedBy>Админ</cp:lastModifiedBy>
  <dcterms:modified xsi:type="dcterms:W3CDTF">2020-11-11T10:06:00Z</dcterms:modified>
  <cp:revision>31</cp:revision>
  <dc:subject/>
  <dc:title/>
</cp:coreProperties>
</file>