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ЛЕУШ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Cs/>
          <w:szCs w:val="32"/>
        </w:rPr>
      </w:pPr>
      <w:r>
        <w:rPr>
          <w:bCs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т 01 октября 2014 года           </w:t>
        <w:tab/>
        <w:tab/>
        <w:tab/>
        <w:t xml:space="preserve">            </w:t>
        <w:tab/>
        <w:tab/>
        <w:tab/>
        <w:t xml:space="preserve">                      № 11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Леуши</w:t>
      </w:r>
    </w:p>
    <w:p>
      <w:pPr>
        <w:pStyle w:val="ConsNormal"/>
        <w:ind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орядке составления проекта решения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а депутатов о бюджете муниципального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образования сельское поселение Леуш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 и решением </w:t>
      </w:r>
      <w:r>
        <w:rPr>
          <w:bCs/>
          <w:sz w:val="26"/>
          <w:szCs w:val="26"/>
        </w:rPr>
        <w:t xml:space="preserve">Совета депутатов сельского поселения Леуши </w:t>
      </w:r>
      <w:r>
        <w:rPr>
          <w:sz w:val="26"/>
          <w:szCs w:val="26"/>
        </w:rPr>
        <w:t xml:space="preserve">от 20.03.2014 № 17 «Об утверждении Положения о бюджетном процессе в </w:t>
      </w:r>
      <w:r>
        <w:rPr>
          <w:bCs/>
          <w:sz w:val="26"/>
          <w:szCs w:val="26"/>
        </w:rPr>
        <w:t xml:space="preserve">муниципальном образовании сельское поселение Леуши» ( с изменениями от 30.10.2014г.), </w:t>
      </w:r>
      <w:r>
        <w:rPr>
          <w:sz w:val="26"/>
          <w:szCs w:val="26"/>
        </w:rPr>
        <w:t xml:space="preserve">в целях обеспечения своевременного и качественного проведения работы по разработке проекта решения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 xml:space="preserve">о бюджете муниципального образования </w:t>
      </w:r>
      <w:r>
        <w:rPr>
          <w:bCs/>
          <w:sz w:val="26"/>
          <w:szCs w:val="26"/>
        </w:rPr>
        <w:t xml:space="preserve">сельское поселение Леуши </w:t>
      </w:r>
      <w:r>
        <w:rPr>
          <w:sz w:val="26"/>
          <w:szCs w:val="26"/>
        </w:rPr>
        <w:t xml:space="preserve">на очередной финансовый год и плановый период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орядок составления проекта решения </w:t>
      </w:r>
      <w:r>
        <w:rPr>
          <w:bCs/>
          <w:sz w:val="26"/>
          <w:szCs w:val="26"/>
        </w:rPr>
        <w:t xml:space="preserve">Совета депутатов </w:t>
      </w:r>
      <w:r>
        <w:rPr>
          <w:sz w:val="26"/>
          <w:szCs w:val="26"/>
        </w:rPr>
        <w:t xml:space="preserve">о бюджете муниципального образования </w:t>
      </w:r>
      <w:r>
        <w:rPr>
          <w:bCs/>
          <w:sz w:val="26"/>
          <w:szCs w:val="26"/>
        </w:rPr>
        <w:t xml:space="preserve">сельское поселение Леуши </w:t>
      </w:r>
      <w:r>
        <w:rPr>
          <w:sz w:val="26"/>
          <w:szCs w:val="26"/>
        </w:rPr>
        <w:t>на очередной финансовый год и плановый период (приложение).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становление </w:t>
      </w:r>
      <w:r>
        <w:rPr>
          <w:color w:val="000000"/>
          <w:sz w:val="26"/>
          <w:szCs w:val="26"/>
        </w:rPr>
        <w:t xml:space="preserve">вступает в силу после его подписания и распространяется на правоотношения, возникшие </w:t>
      </w:r>
      <w:r>
        <w:rPr>
          <w:sz w:val="26"/>
          <w:szCs w:val="26"/>
        </w:rPr>
        <w:t>с 1 июля 2014 год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оставляю за собой.</w:t>
      </w:r>
    </w:p>
    <w:p>
      <w:pPr>
        <w:pStyle w:val="Normal"/>
        <w:spacing w:before="280" w:after="280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  <w:highlight w:val="yellow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лава сельского поселения Леуш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70" w:hanging="28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</w:t>
            </w:r>
            <w:r>
              <w:rPr>
                <w:color w:val="000000"/>
                <w:sz w:val="26"/>
                <w:szCs w:val="26"/>
              </w:rPr>
              <w:t>В.К.Зольколин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сельского поселения Леуши</w:t>
      </w:r>
    </w:p>
    <w:p>
      <w:pPr>
        <w:pStyle w:val="Normal"/>
        <w:ind w:left="4248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от 01 октября  2014 года  № 114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рядок</w:t>
        <w:br/>
        <w:t>составления проекта  решения Совета депутатов муниципального образования сельское поселение Леуши о бюджете муниципального образования сельское поселение Леуши на очередной финансовый год и плановый период</w:t>
      </w:r>
    </w:p>
    <w:p>
      <w:pPr>
        <w:pStyle w:val="Normal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1.  Проект решения Совета депутатов муниципального образования сельское </w:t>
      </w:r>
      <w:r>
        <w:rPr>
          <w:bCs/>
          <w:sz w:val="26"/>
          <w:szCs w:val="26"/>
        </w:rPr>
        <w:t>поселение Леуши о бюджете муниципального образования сельское поселение  Леуши на очередной финансовый год и плановый период (далее - проект решения о бюджете муниципального образования) разрабатывается в соответствии с Бюджетным кодексом Российской Федерации, бюджетной политикой, определенной в ежегодном Послании Президента Российской Федерации Федеральному Собранию Российской Федерации, Бюджетном послании Президента Российской Федерации, в ежегодном Бюджетном послании Губернатора автономного округа, стратегией социально-экономического развития Ханты-Мансийского автономного округа – Югры, муниципального образования Кондинский  район, муниципального образования сельское поселение Леуши, программами социально-экономического развития Российской Федерации, Ханты-Мансийского автономного округа – Югры и муниципального образования Кондинский  район, муниципального образования сельское поселение Леуши на среднесрочную перспективу, решением Совета депутатов муниципального образования сельское поселение Леуши от 20.03.2014 № 17 «Об утверждении Положения о бюджетном процессе в муниципальном образовании сельское поселение Леуши».</w:t>
      </w:r>
      <w:r>
        <w:rPr>
          <w:sz w:val="26"/>
          <w:szCs w:val="26"/>
        </w:rPr>
        <w:t xml:space="preserve"> </w:t>
      </w:r>
    </w:p>
    <w:p>
      <w:pPr>
        <w:pStyle w:val="Normal"/>
        <w:ind w:left="601" w:hanging="601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</w:r>
      <w:r>
        <w:rPr>
          <w:b/>
          <w:sz w:val="26"/>
          <w:szCs w:val="26"/>
        </w:rPr>
        <w:t xml:space="preserve">Администрация </w:t>
      </w:r>
      <w:r>
        <w:rPr>
          <w:b/>
          <w:bCs/>
          <w:sz w:val="26"/>
          <w:szCs w:val="26"/>
        </w:rPr>
        <w:t>муниципального образования сельское поселение Леуши</w:t>
      </w:r>
      <w:r>
        <w:rPr>
          <w:b/>
          <w:sz w:val="26"/>
          <w:szCs w:val="26"/>
        </w:rPr>
        <w:t xml:space="preserve">  при составлении проекта бюджета муниципального образования на очередной финансовый год и плановый период: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2.1.</w:t>
        <w:tab/>
        <w:t xml:space="preserve">Одобряет прогноз социально-экономического развития муниципального образования </w:t>
      </w:r>
      <w:r>
        <w:rPr>
          <w:bCs/>
          <w:sz w:val="26"/>
          <w:szCs w:val="26"/>
        </w:rPr>
        <w:t>сельское поселение Леуши</w:t>
      </w:r>
      <w:r>
        <w:rPr>
          <w:sz w:val="26"/>
          <w:szCs w:val="26"/>
        </w:rPr>
        <w:t xml:space="preserve"> (далее – муниципальное образование) на очередной финансовый год и плановый период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Одобряет основные направления налоговой, бюджетной и долговой политики муниципального образования на очередной финансовый год и плановый период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Одобряет основные характеристики бюджета муниципального образования на очередной финансовый год и плановый период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2.4.</w:t>
        <w:tab/>
        <w:t>Разрабатывает и представляет на рассмотрение Совета депутатов поселения  долгосрочные целевые программы муниципального образования, реализуемые за счет средств бюджета муниципального образования,  и вносит изменения в них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2.5.</w:t>
        <w:tab/>
        <w:t xml:space="preserve">Одобряет проект решения о бюджете муниципального образования на очередной финансовый год и плановый период и представляемые вместе с ним документы и материалы для внесения их в Совет депутатов </w:t>
      </w:r>
      <w:r>
        <w:rPr>
          <w:bCs/>
          <w:sz w:val="26"/>
          <w:szCs w:val="26"/>
        </w:rPr>
        <w:t>муниципального образования сельское поселение Леуши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</w:t>
        <w:tab/>
      </w:r>
      <w:r>
        <w:rPr>
          <w:b/>
          <w:sz w:val="26"/>
          <w:szCs w:val="26"/>
        </w:rPr>
        <w:t>Отдел финансово-бюджетной политики администрации</w:t>
      </w:r>
      <w:r>
        <w:rPr>
          <w:b/>
          <w:bCs/>
          <w:sz w:val="26"/>
          <w:szCs w:val="26"/>
        </w:rPr>
        <w:t xml:space="preserve"> муниципального образования сельское поселение Леуши</w:t>
      </w:r>
      <w:r>
        <w:rPr>
          <w:sz w:val="26"/>
          <w:szCs w:val="26"/>
        </w:rPr>
        <w:t>: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1.</w:t>
        <w:tab/>
        <w:t>Организует работу  по составлению проекта бюджета на очередной финансовый год и плановый период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2.</w:t>
        <w:tab/>
        <w:t>Разрабатывает проект основных направлений бюджетной, налоговой политики муниципального образования  на очередной финансовый год и плановый период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Разрабатывает проект решения о бюджете муниципального образования  на очередной финансовый год и плановый период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3.4.</w:t>
        <w:tab/>
        <w:t>Разрабатывает характеристики проекта решения о бюджете муниципального образования, распределение доходов и расходов, источников финансирования дефицита бюджета муниципального образования в соответствии с бюджетной классификацией Российской Федерации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3.5.</w:t>
        <w:tab/>
        <w:t>Доводит до главных распорядителей средств бюджета муниципального образования предельные объемы бюджетных ассигнований на исполнение действующих и принимаемых расходных обязательств на очередной финансовый год и плановый период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3.6.</w:t>
        <w:tab/>
        <w:t>Устанавливает порядок планирования бюджетных ассигнований бюджета муниципального образования на очередной финансовый год и плановый период (вместе с методикой планирования бюджетных ассигнований на исполнение действующих и принимаемых расходных обязательств на очередной финансовый год и плановый период)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7.</w:t>
        <w:tab/>
        <w:t xml:space="preserve">Рассматривает проектировки поступлений доходов и источников внутреннего финансирования дефицита бюджета в разрезе кодов бюджетной классификации Российской Федерации на очередной финансовый год и плановый период, представленные главными администраторами доходов бюджета муниципального образования </w:t>
      </w:r>
      <w:r>
        <w:rPr>
          <w:bCs/>
          <w:sz w:val="26"/>
          <w:szCs w:val="26"/>
        </w:rPr>
        <w:t>сельское поселение Леуши</w:t>
      </w:r>
      <w:r>
        <w:rPr>
          <w:sz w:val="26"/>
          <w:szCs w:val="26"/>
        </w:rPr>
        <w:t>, главными администраторами источников внутреннего финансирования дефицита бюджета муниципального образования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8.</w:t>
        <w:tab/>
        <w:t>Устанавливает перечень и сроки представления главными распорядителями средств бюджета муниципального образования данных, необходимых для составления проекта решения о бюджете муниципального образования и прогноза консолидированного бюджета муниципального образования  на очередной финансовый год и плановый период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9.</w:t>
        <w:tab/>
        <w:t>Вносит в установленном порядке на рассмотрение Совета депутатов  муниципального образования сельское поселение Леуши проект решения о бюджете муниципального образования на очередной финансовый год и плановый период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10.</w:t>
        <w:tab/>
        <w:t>Разрабатывает проект основных показателей прогноза социально-экономического развития муниципального образования, прогноз социально-экономического развития муниципального образования на очередной финансовый год и плановый период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12.</w:t>
        <w:tab/>
        <w:t>Готовит информацию по предварительным итогам социально-экономического развития муниципального образования за истекший период текущего года и уточненных итогах социально-экономического развития муниципального образования  за текущий год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3.13.</w:t>
        <w:tab/>
        <w:t>Готовит материалы с оценкой ожидаемых в очередном финансовом году и плановом периоде потерь бюджета муниципального образования  в связи с предоставленными налоговыми льготами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3.14.</w:t>
        <w:tab/>
        <w:t>Вносит в установленном порядке на рассмотрение Совета депутатов муниципального образования сельское поселение Леуши, утвержденный администрацией сельского поселения Леуши прогноз социально-экономического развития муниципального образования  на очередной финансовый год и плановый период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4.</w:t>
        <w:tab/>
      </w:r>
      <w:r>
        <w:rPr>
          <w:b/>
          <w:sz w:val="26"/>
          <w:szCs w:val="26"/>
        </w:rPr>
        <w:t xml:space="preserve">Главные администраторы доходов бюджета муниципального образования  (главные администраторы источников финансирования дефицита бюджета) </w:t>
      </w:r>
      <w:r>
        <w:rPr>
          <w:sz w:val="26"/>
          <w:szCs w:val="26"/>
        </w:rPr>
        <w:t>разрабатываю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 объемов поступлений в бюджет муниципального образования  по видам доходов, а также доходов от предпринимательской и иной приносящей доход деятельности, источникам внутреннего финансирования дефицита бюджета муниципального образования и представляют его в отдел финансово-бюджетной политики администрации сельского поселения Леуши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left="600" w:hanging="600"/>
        <w:jc w:val="both"/>
        <w:rPr/>
      </w:pPr>
      <w:r>
        <w:rPr>
          <w:b/>
          <w:sz w:val="26"/>
          <w:szCs w:val="26"/>
        </w:rPr>
        <w:t>5.</w:t>
        <w:tab/>
        <w:t>Главные распорядители средств бюджета муниципального образования сельское поселение Леуши: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5.1.</w:t>
        <w:tab/>
        <w:t>Осуществляют планирование соответствующих расходов бюджета муниципального образования на очередной финансовый год и плановый период, составляют обоснования бюджетных ассигнований.</w:t>
      </w:r>
    </w:p>
    <w:p>
      <w:pPr>
        <w:pStyle w:val="Normal"/>
        <w:ind w:left="600" w:hanging="600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>Готовят и в пределах своей компетенции реализуют предложения по сокращению и оптимизации расходных обязательств и объема ассигнований, необходимых для их исполнения по направлениям своей деятельности 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5.3.</w:t>
        <w:tab/>
        <w:t>Распределяют предельные объемы бюджетных ассигнований на исполнение действующих и принимаемых расходных обязательств на очередной финансовый год и плановый период по подведомственным получателям средств бюджета муниципального образования в разрезе кодов классификации расходов бюджетов и мероприятий целевых программ муниципального образования, включая ведомственные целевые программы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5.4.</w:t>
        <w:tab/>
        <w:t>Представляют в отдел финансово-бюджетной политики администрации сельского поселения Леуши данные, необходимые для составления проекта решения о бюджете муниципального образования и прогноза социально-экономического развития муниципального образования на очередной финансовый год и плановый период.</w:t>
      </w:r>
    </w:p>
    <w:p>
      <w:pPr>
        <w:pStyle w:val="Normal"/>
        <w:ind w:left="600" w:hanging="600"/>
        <w:jc w:val="both"/>
        <w:rPr/>
      </w:pPr>
      <w:r>
        <w:rPr>
          <w:sz w:val="26"/>
          <w:szCs w:val="26"/>
        </w:rPr>
        <w:t>5.5.</w:t>
        <w:tab/>
        <w:t>Разрабатывают и принимают в установленном порядке ведомственные целевые программы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сновные этапы составления проекта решения о бюджете муниципального образования на очередной финансовый год и плановый период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1.</w:t>
        <w:tab/>
        <w:t>Главные администраторы доходов бюджета муниципального образования, (главные администраторы источников финансирования дефицита бюджета муниципального образования) до 1 июля текущего финансового года направляют в отдел финансово-бюджетной политики администрации сельское поселение Леуши, прогнозируемые на очередной финансовый год и плановый период объемы поступлений в бюджет муниципального образования по видам доходов, в том числе от предпринимательской и иной приносящей доход деятельности, источникам финансирования дефицита бюджета муниципального образования .</w:t>
      </w:r>
    </w:p>
    <w:p>
      <w:pPr>
        <w:pStyle w:val="Normal"/>
        <w:ind w:left="480" w:hanging="48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Главные распорядители средств бюджета муниципального образования  представляют: 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2.1.</w:t>
        <w:tab/>
        <w:t xml:space="preserve">В отдел финансово-бюджетной  политики администрации сельского поселения Леуши:      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 01 октября – распределение предельных бюджетных ассигнований на исполнение действующих и принимаемых расходных обязательств  на очередной финансовый год и плановый период в разрезе кодов классификации расходов бюджета, а также обоснования бюджетных ассигнований, пояснительную записку и иные материалы в соответствии с установленными требованиями.</w:t>
      </w:r>
    </w:p>
    <w:p>
      <w:pPr>
        <w:pStyle w:val="Normal"/>
        <w:ind w:left="480" w:hanging="48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</w:t>
        <w:tab/>
        <w:t>Совет депутатов муниципального образования сельское поселение Леуши: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3.1.</w:t>
        <w:tab/>
        <w:t>В срок до 15 ноября текущего финансового года одобряет проекты решений о внесении изменений и дополнений в решения  о налогах и сборах.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3.2.</w:t>
        <w:tab/>
        <w:t>Принимает иные решения, необходимые для подготовки проекта решения о бюджете муниципального образования на очередной финансовый год и плановый период.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4.</w:t>
        <w:tab/>
        <w:t>Администрация сельского поселения Леуши:</w:t>
      </w:r>
    </w:p>
    <w:p>
      <w:pPr>
        <w:pStyle w:val="Normal"/>
        <w:ind w:left="480" w:hanging="0"/>
        <w:jc w:val="both"/>
        <w:rPr/>
      </w:pPr>
      <w:r>
        <w:rPr>
          <w:sz w:val="26"/>
          <w:szCs w:val="26"/>
        </w:rPr>
        <w:t xml:space="preserve">в срок до </w:t>
      </w:r>
      <w:r>
        <w:rPr>
          <w:color w:val="000000"/>
          <w:sz w:val="26"/>
          <w:szCs w:val="26"/>
        </w:rPr>
        <w:t>30 октября</w:t>
      </w:r>
      <w:r>
        <w:rPr>
          <w:sz w:val="26"/>
          <w:szCs w:val="26"/>
        </w:rPr>
        <w:t xml:space="preserve"> текущего финансового года утверждает: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4.1.</w:t>
        <w:tab/>
        <w:t>Долгосрочные целевые программы муниципального образования  либо изменения, вносимые в утвержденные долгосрочные целевые программы.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4.2.</w:t>
        <w:tab/>
        <w:t>Нормативные правовые акты, регулирующие принимаемые расходные обязательства, а также изменения по действующим расходным обязательствам.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4.3.</w:t>
        <w:tab/>
        <w:t>Прогноз социально-экономического развития муниципального образования  на очередной финансовый год и плановый период.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4.4.</w:t>
        <w:tab/>
        <w:t>Информацию об итогах социально-экономического развития муниципального образования за девять месяцев текущего финансового года и ожидаемых итогах социально-экономического развития муниципального образования за текущий финансовый год в целом.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4.5.</w:t>
        <w:tab/>
        <w:t>Основные направления налоговой, бюджетной политики муниципального образования на очередной финансовый год и плановый период, основные характеристики проекта решения о бюджете муниципального образования на очередной финансовый год и плановый период.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5.</w:t>
        <w:tab/>
        <w:t>До 1 сентября отдел финансово-бюджетной политики администрации муниципального образования направляет: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5.1.</w:t>
        <w:tab/>
        <w:t>Главным распорядителям средств бюджета муниципального образования:</w:t>
      </w:r>
    </w:p>
    <w:p>
      <w:pPr>
        <w:pStyle w:val="Normal"/>
        <w:ind w:left="480" w:hanging="480"/>
        <w:jc w:val="both"/>
        <w:rPr/>
      </w:pPr>
      <w:r>
        <w:rPr>
          <w:sz w:val="26"/>
          <w:szCs w:val="26"/>
        </w:rPr>
        <w:t>5.1.1.Порядок планирования бюджетных ассигнований бюджета муниципального образования  на очередной финансовый год и плановый период (вместе с методикой планирования бюджетных ассигнований на исполнение действующих и принимаемых расходных обязательств на очередной год и плановый период).</w:t>
      </w:r>
    </w:p>
    <w:p>
      <w:pPr>
        <w:pStyle w:val="Normal"/>
        <w:ind w:left="480" w:hanging="48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До 15 ноября текущего финансового года отдел финансово-бюджетной политики вносит проект решения о бюджете муниципального образования на очередной финансовый год и плановый период, а также документы и материалы, представляемые одновременно с ним в соответствии с бюджетным законодательством Российской Федерации на рассмотрение  Совета депутатов сельского поселения Леуши.</w:t>
      </w:r>
    </w:p>
    <w:p>
      <w:pPr>
        <w:pStyle w:val="Normal"/>
        <w:suppressAutoHyphens w:val="true"/>
        <w:ind w:left="708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70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0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0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0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0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08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080" w:hanging="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120"/>
      <w:ind w:firstLine="210"/>
      <w:rPr>
        <w:rStyle w:val="LineNumberin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4:00Z</dcterms:created>
  <dc:creator>Охрименко</dc:creator>
  <dc:description/>
  <cp:keywords/>
  <dc:language>en-US</dc:language>
  <cp:lastModifiedBy>User</cp:lastModifiedBy>
  <cp:lastPrinted>2014-11-20T10:13:00Z</cp:lastPrinted>
  <dcterms:modified xsi:type="dcterms:W3CDTF">2014-11-20T06:14:00Z</dcterms:modified>
  <cp:revision>2</cp:revision>
  <dc:subject/>
  <dc:title>                                                                                      ПРОЕКТ</dc:title>
</cp:coreProperties>
</file>