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января 2021 года                                                                                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Междуреченский от 17 декабря 2020 года № 107 «О бюджете муниципального образования городское поселение Междуреченский на 2021 и плановый период 2022 и 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96, 217 Бюджетного кодекса Российской Федерации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17 декабря 2020 года №107 «О бюджете муниципального образования городское поселение Междуреченский на 2021 год и плановый период 2022 и 2023 годы»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1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а) на 2021 год в сумме 119 593 454,88 рублей (приложение 1 к настоящему решению);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2) Подпункт а) пункта 3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а) на 2021 год в сумме 5 700 794,88 рублей;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Пункт 8.1. части 8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1. на 2021 год в сумме 27 739 589,68 рублей;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4)  Пункт 9.2. части 9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1. на 2021 год в сумме 113 788 969,88 рублей;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4 к </w:t>
      </w:r>
      <w:r>
        <w:rPr>
          <w:sz w:val="26"/>
          <w:szCs w:val="26"/>
        </w:rPr>
        <w:t>решению «</w:t>
      </w:r>
      <w:r>
        <w:rPr>
          <w:sz w:val="26"/>
          <w:szCs w:val="26"/>
          <w:lang w:val="ru-RU"/>
        </w:rPr>
        <w:t>Распределение  бюджетных ассигнований  по разделам и подразделам классификации расходов  бюджета муниципального образования городское поселение Междуреченский на 2021 год</w:t>
      </w:r>
      <w:r>
        <w:rPr>
          <w:sz w:val="26"/>
          <w:szCs w:val="26"/>
        </w:rPr>
        <w:t>» изложить в редакции согласно приложению</w:t>
      </w:r>
      <w:r>
        <w:rPr>
          <w:sz w:val="26"/>
          <w:szCs w:val="26"/>
          <w:lang w:val="ru-RU"/>
        </w:rPr>
        <w:t xml:space="preserve">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5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муниципального образования городское поселение Междуреченский на 2021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6</w:t>
      </w:r>
      <w:r>
        <w:rPr>
          <w:sz w:val="26"/>
          <w:szCs w:val="26"/>
        </w:rPr>
        <w:t xml:space="preserve"> к решению «Ведомственная структура расходов бюджета муниципального образования городское поселение Междуреченский на 2021 год» изложить в редакции согласно приложению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7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1 год» изложить в редакции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9) Приложение № 8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1 год и плановый период 2022 и 2023 годов» изложить в редакции согласно приложению 5 к настоящему решению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9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 финансирования дефицита бюджета муниципального образования городское поселение  Междуреченский на 2021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Настоящее решения подлежит опубликованию и размещению </w:t>
      </w: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рганов местного самоуправления </w:t>
      </w:r>
      <w:r>
        <w:rPr>
          <w:sz w:val="26"/>
          <w:szCs w:val="26"/>
          <w:lang w:val="ru-RU"/>
        </w:rPr>
        <w:t>Кондинского район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    Настоящее</w:t>
      </w:r>
      <w:r>
        <w:rPr>
          <w:sz w:val="26"/>
          <w:szCs w:val="26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/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 xml:space="preserve">Контроль за выполнением настоящего решения возложить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 xml:space="preserve">на постоянную планово – бюджетную комиссию Совета депутатов поселения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(Н.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ролева) и главу городского поселения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.А. Кошманова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в соответствии с их компетенци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 А.А. Кошманов</w:t>
      </w:r>
    </w:p>
    <w:p>
      <w:pPr>
        <w:pStyle w:val="Normal"/>
        <w:shd w:fill="FFFFFF" w:val="clear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Default"/>
        <w:spacing w:lineRule="atLeast" w:line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4</cp:lastModifiedBy>
  <cp:lastPrinted>2021-01-22T17:48:00Z</cp:lastPrinted>
  <dcterms:modified xsi:type="dcterms:W3CDTF">2021-01-22T13:21:00Z</dcterms:modified>
  <cp:revision>46</cp:revision>
  <dc:subject/>
  <dc:title/>
</cp:coreProperties>
</file>