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caps/>
          <w:sz w:val="44"/>
          <w:szCs w:val="44"/>
        </w:rPr>
        <w:t>пояснительная записка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 ПРОЕКТУ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ШЕНИЯ СОВЕТА ДЕПУТАТОВ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ское поселение МЕЖДУРЕЧЕНСК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 внесении изменений в решение Совета депутатов городского поселения Междуреченский от 21.12.2021 года № 152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О бюджете городского поселения МЕЖДУРЕЧЕНСКИЙ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2022 год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на плановый период 2023 и 2024 годов»</w:t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284" w:leader="none"/>
        </w:tabs>
        <w:spacing w:before="0" w:after="0"/>
        <w:ind w:hanging="0"/>
        <w:contextualSpacing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омитет по финансам и налоговой политике администрации Кондинского район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гт. Междуреченский, июль 2022 год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депутатов городского поселения Междуреченский «О внесении изменений в решение Совета депутатов городского поселения Междуреченский от 21 декабря 2021 года № 152 «О бюджете муниципального образования городское поселение Междуреченский на 2022 и на плановый период 2023 и 2024 годов» (далее – проект РСД) вносится главой городского поселения Междуреченский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РСД является Комитет по финансам и налоговой политике администрации Кондинского района, должностное лицо – председатель комитета по финансам и налоговой политике Галина Анатольевна Мостовых, контактный телефон 8 (34677) 32-00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СД согласован с начальником юридическо - правового управления администрации Кондинского район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РСД вносится в соответствии со статьями 96, 179.4, 217, 232 Бюджетного Кодекса РФ, </w:t>
      </w:r>
      <w:r>
        <w:rPr>
          <w:rFonts w:eastAsia="Calibri"/>
          <w:sz w:val="28"/>
          <w:szCs w:val="28"/>
          <w:lang w:eastAsia="en-US"/>
        </w:rPr>
        <w:t xml:space="preserve">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</w:t>
      </w:r>
      <w:r>
        <w:rPr>
          <w:sz w:val="28"/>
          <w:szCs w:val="28"/>
        </w:rPr>
        <w:t>от 02 июня 2015 года № 140 «Об утверждении Положения о бюджетном процессе в муниципальном образовании городское поселение Междуреченский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РСД предлагается внести изменения в доходную, расходную части бюджета и источники внутреннего финансирования дефицита бюджета муниципального образования городское поселение Междуреченский на 2022 год, с целью обеспечения расходов в рамках реализации полномочий: утверждение правил благоустройства территории поселения, участие в организации деятельности по сбору (в том числе раздельному сбору) и транспортированию твердых коммунальных отходов, осуществление дорож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ектом РСД предлагается утвердить следующие параметры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Доходная часть на 2022 год в  сумме </w:t>
      </w:r>
      <w:r>
        <w:rPr>
          <w:b/>
          <w:sz w:val="28"/>
          <w:szCs w:val="28"/>
        </w:rPr>
        <w:t>169 921 500,04</w:t>
      </w:r>
      <w:r>
        <w:rPr>
          <w:sz w:val="28"/>
          <w:szCs w:val="28"/>
        </w:rPr>
        <w:t xml:space="preserve"> рубл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Расходная часть на 2022 год в сумме </w:t>
      </w:r>
      <w:r>
        <w:rPr>
          <w:b/>
          <w:sz w:val="28"/>
          <w:szCs w:val="28"/>
        </w:rPr>
        <w:t>176 645 624,27</w:t>
      </w:r>
      <w:r>
        <w:rPr>
          <w:sz w:val="28"/>
          <w:szCs w:val="28"/>
        </w:rPr>
        <w:t xml:space="preserve"> рубл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Дефицит на 2022 год в сумме </w:t>
      </w:r>
      <w:r>
        <w:rPr>
          <w:b/>
          <w:sz w:val="28"/>
          <w:szCs w:val="28"/>
        </w:rPr>
        <w:t>6 724 124,23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корректировки в плановые назначения по безвозмездным поступлениям в сумме </w:t>
      </w:r>
      <w:r>
        <w:rPr>
          <w:b/>
          <w:sz w:val="28"/>
          <w:szCs w:val="28"/>
        </w:rPr>
        <w:t>7 566 226,01 рублей</w:t>
      </w:r>
      <w:r>
        <w:rPr>
          <w:sz w:val="28"/>
          <w:szCs w:val="28"/>
        </w:rPr>
        <w:t xml:space="preserve"> на основании уведомлений Комитета по финансам и налоговой политике администрации Кондинского района о предоставлении субсидий, субвенции и иных межбюджетных трансфертов, имеющих целевое назначение на 2022 год и плановый период 2023 и 2024 годов,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в целях реализации отдельных задач социально-экономического развития и социально значимых проектов (постановление Правительства ХМАО-Югры от 07.07.2022 года № 325-п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+ 4 336 226,01 рублей</w:t>
      </w:r>
      <w:r>
        <w:rPr>
          <w:sz w:val="28"/>
          <w:szCs w:val="28"/>
        </w:rPr>
        <w:t xml:space="preserve"> – на выполнение работ по ремонту дорог по ул. Весенняя, ул. Комбинатская, ул. Панова, ул. Механошина, пгт. Междуречен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+  3 230 000,00 рублей</w:t>
      </w:r>
      <w:r>
        <w:rPr>
          <w:sz w:val="28"/>
          <w:szCs w:val="28"/>
        </w:rPr>
        <w:t xml:space="preserve"> – на выполнение работ по ямочному ремонту асфальтобетонного покрытия и грейдированию щебеночного покрытия автомобильных дорог в пгт.Междуречен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доходная часть бюджета на 2022 год увеличена на 7 566 226,01  рублей и составит  169 921 500,04 рубл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ход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Style21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 данному разделу проектом предусмотрено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плановых назначений по отношению к уточненному бюджету на 30.06.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7 566 226,01 рублей </w:t>
      </w:r>
      <w:r>
        <w:rPr>
          <w:sz w:val="28"/>
          <w:szCs w:val="28"/>
        </w:rPr>
        <w:t>в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полномочия дорожной деятельности в отношении автомобильных дорог местного значения пгт. Междуреченский за межбюджетных трансфертов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в целях реализации отдельных задач социально-экономического развития и социально значимых проектов (постановление Правительства ХМАО-Югры от 07.07.2022 года № 325-п), в том числе: </w:t>
      </w:r>
    </w:p>
    <w:p>
      <w:pPr>
        <w:pStyle w:val="Style21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одраздел 04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Увеличение 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 566 226,01 рублей, </w:t>
      </w:r>
      <w:r>
        <w:rPr>
          <w:sz w:val="28"/>
          <w:szCs w:val="28"/>
        </w:rPr>
        <w:t>за счет безвозмездных поступлений из бюджета Кондинского района, с целью обеспечения расходов на выполнение работ по ремонту дорог по ул. Весенняя, ул. Комбинатская, ул. Панова, ул. Механошина, пгт. Междуреченский и ямочному ремонту асфальтобетонного покрытия и грейдированию щебеночного покрытия автомобильных дорог в пгт.Междуреченский (исполнитель полномочия Управление капитального строительства) на основании уведомления Комитета по финансам о предоставлении субсидии, субвенции, иного межбюджетного трансферта имеющего целевое назначение на 2022 год и плановый период 2023 и 2024 годов от 20.07.2022 № 499/0 (решение Думы Кондинского района от 19.07.2022 года № 932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ом РСД по данному разделу предлагается </w:t>
      </w:r>
      <w:r>
        <w:rPr>
          <w:bCs/>
          <w:sz w:val="28"/>
          <w:szCs w:val="28"/>
        </w:rPr>
        <w:t>на основании обращения директора МУ Управления капитального строительства С.В. Григоренко от 20.07.2022 года №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распределить</w:t>
      </w:r>
      <w:r>
        <w:rPr>
          <w:sz w:val="28"/>
          <w:szCs w:val="28"/>
        </w:rPr>
        <w:t xml:space="preserve"> плановые назначения без изменения общего объема расходов, с целью обеспечения расходов на текущий ремонт дорог, в том числ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уменьшение на 3 400 000,00 рублей</w:t>
      </w:r>
      <w:r>
        <w:rPr>
          <w:bCs/>
          <w:sz w:val="28"/>
          <w:szCs w:val="28"/>
        </w:rPr>
        <w:t xml:space="preserve"> с расходов на</w:t>
      </w:r>
      <w:r>
        <w:rPr>
          <w:sz w:val="28"/>
          <w:szCs w:val="28"/>
        </w:rPr>
        <w:t xml:space="preserve"> выполнение работ по ямочному ремонту</w:t>
      </w:r>
      <w:r>
        <w:rPr>
          <w:bCs/>
          <w:sz w:val="28"/>
          <w:szCs w:val="28"/>
        </w:rPr>
        <w:t xml:space="preserve">, запланированных ранее в текущем </w:t>
      </w:r>
      <w:r>
        <w:rPr>
          <w:sz w:val="28"/>
          <w:szCs w:val="28"/>
        </w:rPr>
        <w:t>содержании автомобильных дорог и улиц населенного пункта пгт. Междуреченск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увеличение на 3 230 000,00 рублей</w:t>
      </w:r>
      <w:r>
        <w:rPr>
          <w:sz w:val="28"/>
          <w:szCs w:val="28"/>
        </w:rPr>
        <w:t xml:space="preserve"> для финансирования расходов на текущий ремонт дорог  пгт. Междуреченск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увеличение на 170 000,00 рублей </w:t>
      </w:r>
      <w:r>
        <w:rPr>
          <w:sz w:val="28"/>
          <w:szCs w:val="28"/>
        </w:rPr>
        <w:t xml:space="preserve"> для финансирования расходов на выполнение работ по ямочному ремонту асфальтобетонного покрытия и грейдированию щебеночного покрытия автомобильных дорог в пгт. Междуреченск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вышеуказанным увеличением плановых назначений произведена корректировка источников формирования дорожного фонда на 2022 год на (+) </w:t>
      </w:r>
      <w:r>
        <w:rPr>
          <w:rFonts w:eastAsia="Calibri"/>
          <w:b/>
          <w:sz w:val="28"/>
          <w:szCs w:val="28"/>
          <w:lang w:eastAsia="en-US"/>
        </w:rPr>
        <w:t>7 566 226,01 рублей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й дорожный фонд городского поселения Междуреченский </w:t>
      </w:r>
      <w:r>
        <w:rPr>
          <w:rFonts w:eastAsia="Calibri"/>
          <w:b/>
          <w:sz w:val="28"/>
          <w:szCs w:val="28"/>
          <w:lang w:eastAsia="en-US"/>
        </w:rPr>
        <w:t>на 2022 го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оставит 41 651 994,85  руб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 целом  расходная  часть бюджета на 2022 год увеличена на 7 566 226,01  рублей и составит 176 645 624,27 рублей. 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ИФДБ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" w:firstLine="70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 по источникам финансирования дефицита бюджета на текущий 2022 год связано с изменением сумм увеличения, уменьшения остатков на счетах по учету средств бюджета в результате корректировки доходов и расходов  бюджет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инансам и налоговой политике                                                       Г.А. Мостовых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Исполнитель: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16"/>
          <w:szCs w:val="16"/>
        </w:rPr>
      </w:pPr>
      <w:r>
        <w:rPr>
          <w:sz w:val="16"/>
          <w:szCs w:val="16"/>
        </w:rPr>
        <w:t>заместитель начальника отдела межбюджетных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отношений и долговой политики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Нина Владиславовна Конева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8(34677) 32-004 (доп. 2123)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июль 2022 года       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</w:t>
      </w:r>
      <w:r>
        <w:rPr>
          <w:sz w:val="28"/>
          <w:szCs w:val="28"/>
        </w:rPr>
        <w:t xml:space="preserve">96, 179.4, 217, 232 </w:t>
      </w:r>
      <w:r>
        <w:rPr>
          <w:sz w:val="26"/>
          <w:szCs w:val="26"/>
        </w:rPr>
        <w:t xml:space="preserve">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169 921 500,04 рублей (приложение 1 к настоящему решению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176 645 624,27 рублей;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41 651 994,85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рублей;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98 457 960,04 рублей;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171 023 388,01 рублей;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/>
      </w:pPr>
      <w:r>
        <w:rPr>
          <w:sz w:val="26"/>
          <w:szCs w:val="26"/>
        </w:rPr>
        <w:t>6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2 к </w:t>
      </w:r>
      <w:r>
        <w:rPr>
          <w:sz w:val="26"/>
          <w:szCs w:val="26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22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1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Метлицкая</cp:lastModifiedBy>
  <cp:lastPrinted>2022-07-20T15:16:00Z</cp:lastPrinted>
  <dcterms:modified xsi:type="dcterms:W3CDTF">2022-07-22T05:33:00Z</dcterms:modified>
  <cp:revision>65</cp:revision>
  <dc:subject/>
  <dc:title/>
</cp:coreProperties>
</file>