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alibri"/>
          <w:bCs/>
          <w:color w:val="000000"/>
        </w:rPr>
        <w:t>1. В связи с поступлением  сверхплановых доходов</w:t>
      </w:r>
      <w:r>
        <w:rPr/>
        <w:t xml:space="preserve"> в  сумме   44 477 (сорок четыре тысячи четыреста семьдесят семь) рублей 34 копейки   увеличить план по коду  дохода                      650 11105035100000120  «Доходы получаемые в виде арендной платы за передачу в возмездное пользование  муниципальное имущество» . </w:t>
      </w:r>
    </w:p>
    <w:p>
      <w:pPr>
        <w:pStyle w:val="Normal"/>
        <w:autoSpaceDE w:val="false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p>
      <w:pPr>
        <w:pStyle w:val="Normal"/>
        <w:rPr/>
      </w:pPr>
      <w:r>
        <w:rPr/>
        <w:t>2.В связи с  заимствованием  денежных средств с раздела 0113 «Другие общегосударственные вопросы» статья 225 «Работы , услуги по содержанию имущества» ,  на раздел 0113 «Другие общегосударственные вопросы» статья 226 «Прочие работы, услуги» на выплату заработной платы  и оплату налогов   по договорам гражданско-правового характера  сторожам административного здания с. Алтай восстановить денежные средства за счет поступления сверхплановых доходов  от    сдачи в аренду муниципального   имущества в сумме  44 477 (сорок четыре тысячи четыреста семьдесят семь) рублей 34 копейк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 основании Справки Комитета по финансам и налоговой политике администрации Кондинского района «Об изменении сводной бюджетной росписи на 2014г и на плановый период 2015 и 2016гг.»  № 61  от 25.03.2014г. внести уточнения в  Указания о порядке применения перечня и кодов целевых статей расходов бюджета муниципального образования сельское поселение Болчары: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337"/>
        <w:gridCol w:w="3337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целевой статьи расходов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целевой статьи расходов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зменения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0551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федеральных полномочий по государственной регистрации актов гражданского состояния (автономный  бюджет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ключить 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0593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федеральных полномочий по государственной регистрации актов гражданского состояния (автономный бюджет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ть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5z3">
    <w:name w:val="WW8Num5z3"/>
    <w:qFormat/>
    <w:rPr/>
  </w:style>
  <w:style w:type="character" w:styleId="Style6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нак Знак3"/>
    <w:qFormat/>
    <w:rPr>
      <w:sz w:val="24"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2">
    <w:name w:val="Статья"/>
    <w:basedOn w:val="Style11"/>
    <w:qFormat/>
    <w:pPr>
      <w:ind w:left="708" w:hanging="0"/>
      <w:jc w:val="left"/>
    </w:pPr>
    <w:rPr/>
  </w:style>
  <w:style w:type="paragraph" w:styleId="Style13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9:18:00Z</dcterms:created>
  <dc:creator>KUZNECOVANA</dc:creator>
  <dc:description/>
  <cp:keywords/>
  <dc:language>en-US</dc:language>
  <cp:lastModifiedBy>User</cp:lastModifiedBy>
  <cp:lastPrinted>2014-04-08T13:44:00Z</cp:lastPrinted>
  <dcterms:modified xsi:type="dcterms:W3CDTF">2014-04-08T08:45:00Z</dcterms:modified>
  <cp:revision>385</cp:revision>
  <dc:subject/>
  <dc:title>ПРОЕКТ</dc:title>
</cp:coreProperties>
</file>