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 . Согласно  справки   Комитета по финансам и налоговой политике  от 27.11.2014  № 470  «Об изменении сводной бюджетной росписи и лимитов»  произвести изменение планов и лимитов  по доходам и расходам бюджета сельского поселения Болчары</w:t>
      </w:r>
      <w:r>
        <w:rPr>
          <w:rFonts w:eastAsia="Calibri"/>
          <w:color w:val="000000"/>
        </w:rPr>
        <w:t xml:space="preserve"> в сумме  373082 (триста семьдесят три тысячи восемьдесят два) рубля 57 копеек</w:t>
      </w:r>
      <w:r>
        <w:rPr/>
        <w:t>:</w:t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 xml:space="preserve"> </w:t>
      </w:r>
      <w:r>
        <w:rPr/>
        <w:t xml:space="preserve">-  </w:t>
      </w:r>
      <w:r>
        <w:rPr>
          <w:rFonts w:eastAsia="Calibri"/>
          <w:color w:val="000000"/>
        </w:rPr>
        <w:t xml:space="preserve">по доходам:  </w:t>
      </w:r>
      <w:r>
        <w:rPr/>
        <w:t>650 20204999100000151 «Прочие  межбюджетные трансферты  передаваемые бюджетам поселений»;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- </w:t>
      </w:r>
      <w:r>
        <w:rPr/>
        <w:t xml:space="preserve">по расходам: 650 03096002181540251 </w:t>
      </w:r>
      <w:r>
        <w:rPr>
          <w:rFonts w:eastAsia="Calibri"/>
          <w:bCs/>
          <w:color w:val="000000"/>
        </w:rPr>
        <w:t>Раздел «Защита населения и территории от чрезвычайных ситуаций природного и техногенного характера, гражданская оборона» статья 251 «Перечисления  другим бюджетам бюджетной системы РФ» - аварийный запас нефти.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60"/>
        <w:gridCol w:w="3038"/>
        <w:gridCol w:w="1408"/>
        <w:gridCol w:w="254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ох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ас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носимого изменения планов, 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20204999100000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межбюджетные трансферты  передаваемые бюджетам поселени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 03096002181540251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 xml:space="preserve">«Защита населения и территории от чрезвычайных ситуаций природного и техногенного характера, гражданская оборона» статья «Перечисления  другим бюджетам бюджетной системы РФ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73 082, 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справки   Комитета по финансам и налоговой политике  от 27.11.2014 № 470   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- аварийный запас нефт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2. </w:t>
      </w:r>
      <w:r>
        <w:rPr/>
        <w:t>Согласно  справки   Комитета по финансам и налоговой политике  от 27.11.2014 № 472  «Об изменении сводной бюджетной росписи и лимитов»  произвести изменение планов и лимитов  по доходам и расходам бюджета с.п. Болчары</w:t>
      </w:r>
      <w:r>
        <w:rPr>
          <w:rFonts w:eastAsia="Calibri"/>
          <w:color w:val="000000"/>
        </w:rPr>
        <w:t xml:space="preserve"> в сумме  406 (четыреста шесть) рублей 73 копейки</w:t>
      </w:r>
      <w:r>
        <w:rPr/>
        <w:t>:</w:t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 xml:space="preserve"> </w:t>
      </w:r>
      <w:r>
        <w:rPr/>
        <w:t xml:space="preserve">-  </w:t>
      </w:r>
      <w:r>
        <w:rPr>
          <w:rFonts w:eastAsia="Calibri"/>
          <w:color w:val="000000"/>
        </w:rPr>
        <w:t xml:space="preserve">по доходам:  </w:t>
      </w:r>
      <w:r>
        <w:rPr/>
        <w:t>650 20204999100000151 «Прочие  межбюджетные трансферты  передаваемые бюджетам поселений»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- </w:t>
      </w:r>
      <w:r>
        <w:rPr/>
        <w:t xml:space="preserve">по расходам: 650 04016005604244226   </w:t>
      </w:r>
      <w:r>
        <w:rPr>
          <w:rFonts w:eastAsia="Calibri"/>
          <w:bCs/>
          <w:color w:val="000000"/>
        </w:rPr>
        <w:t>Раздел «Общеэкономические вопросы» - занятость населения.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91"/>
        <w:gridCol w:w="2788"/>
        <w:gridCol w:w="1417"/>
        <w:gridCol w:w="239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ох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носимого изменения планов, руб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20204999100000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межбюджетные трансферты  передаваемые бюджетам поселен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50 04016005604244226   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«Общеэкономические вопросы» - занятость населения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06,7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справки   Комитета по финансам и налоговой политике  от 27.11.2014 № 472  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- занятость населения.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3. Увеличить план по доходу  «</w:t>
      </w:r>
      <w:r>
        <w:rPr>
          <w:color w:val="000000"/>
        </w:rPr>
        <w:t>182 10601030 10 0000 110- Налог на имущество физических лиц, взимаемый по ставкам, применяемым к объектам налогообложения, расположенным в границах межселенных территорий»   на сумму 157 185 (сто пятьдесят семь тысяч сто восемьдесят пять) рублей  80 копеек. Данные денежные средства направить на  покрытие расходов по следующим  раздел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650 0410 6000240 242 226 «</w:t>
      </w:r>
      <w:r>
        <w:rPr>
          <w:bCs/>
        </w:rPr>
        <w:t xml:space="preserve">Связь и информатика» </w:t>
      </w:r>
      <w:r>
        <w:rPr/>
        <w:t>-  прочие работы, услуги -  обновление программного обеспечения (АС Бюджет  поселение-НПО Криста; СКБ «Контур»; «1-С Фаворит сервис»; «Эконом-Экспрес») в сумме 57185 рублей 80 копеек;</w:t>
      </w:r>
    </w:p>
    <w:p>
      <w:pPr>
        <w:pStyle w:val="Normal"/>
        <w:jc w:val="both"/>
        <w:rPr/>
      </w:pPr>
      <w:r>
        <w:rPr/>
        <w:t xml:space="preserve">- 650 0801 0307483 244 223  «Культура» -  коммунальные услуги  в сумме  100 000   рублей 00  копеек. 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91"/>
        <w:gridCol w:w="3038"/>
        <w:gridCol w:w="1417"/>
        <w:gridCol w:w="226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ох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носимого изменения планов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 10 0000 110- 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  </w:t>
            </w:r>
            <w:r>
              <w:rPr>
                <w:sz w:val="18"/>
                <w:szCs w:val="18"/>
              </w:rPr>
              <w:t xml:space="preserve">650 0410 6000240 242 226 </w:t>
            </w:r>
          </w:p>
          <w:p>
            <w:pPr>
              <w:pStyle w:val="Normal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 xml:space="preserve">Связь и информатика» </w:t>
            </w:r>
            <w:r>
              <w:rPr>
                <w:sz w:val="18"/>
                <w:szCs w:val="18"/>
              </w:rPr>
              <w:t>-  прочие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 5718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программного обеспечения  (АС Бюджет  поселение-НПО Криста; СКБ «Контур»; «1-С Фаворит сервис»; «Эконом-Экспрес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 0801 0307483 244 223  «Культура» -  коммунальные услуг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 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электроэнергии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8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4. Увеличить план по доходу  «</w:t>
      </w:r>
      <w:r>
        <w:rPr>
          <w:color w:val="000000"/>
        </w:rPr>
        <w:t>650 11109045 10 0000 120 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автономных учреждений, а также имущества муниципальных унитарных предприятий, в том числе казенных)» -  поступления по соц. найму    на сумму 92 570 рублей  (девяносто две тысячи пятьсот семьдесят рублей) рублей  14 копеек. Данные денежные средства направить на  покрытие расходов по следующим  разделам:</w:t>
      </w:r>
    </w:p>
    <w:p>
      <w:pPr>
        <w:pStyle w:val="Normal"/>
        <w:jc w:val="both"/>
        <w:rPr/>
      </w:pPr>
      <w:r>
        <w:rPr/>
        <w:t>-  650 0501 6000354 243 290 «</w:t>
      </w:r>
      <w:r>
        <w:rPr>
          <w:rFonts w:cs="Times New Roman CYR" w:ascii="Times New Roman CYR" w:hAnsi="Times New Roman CYR"/>
          <w:bCs/>
        </w:rPr>
        <w:t>Поддержка жилищного хозяйства</w:t>
      </w:r>
      <w:r>
        <w:rPr>
          <w:bCs/>
        </w:rPr>
        <w:t xml:space="preserve">» </w:t>
      </w:r>
      <w:r>
        <w:rPr/>
        <w:t>-  прочие расходы -  оплата  взносов на капитальный ремонт общего имущества в многоквартирном доме в сумме 21452 рубля 72 копейки;</w:t>
      </w:r>
    </w:p>
    <w:p>
      <w:pPr>
        <w:pStyle w:val="Normal"/>
        <w:jc w:val="both"/>
        <w:rPr/>
      </w:pPr>
      <w:r>
        <w:rPr/>
        <w:t>- 650 0501 6000352 243 225 «</w:t>
      </w:r>
      <w:r>
        <w:rPr>
          <w:rFonts w:cs="Times New Roman CYR" w:ascii="Times New Roman CYR" w:hAnsi="Times New Roman CYR"/>
          <w:bCs/>
        </w:rPr>
        <w:t>Поддержка жилищного хозяйства</w:t>
      </w:r>
      <w:r>
        <w:rPr>
          <w:bCs/>
        </w:rPr>
        <w:t>»</w:t>
      </w:r>
      <w:r>
        <w:rPr/>
        <w:t xml:space="preserve">-  работы, услуги по содержанию имущества  в сумме  71 117 рублей 42 копейки – ремонт жилфон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91"/>
        <w:gridCol w:w="3038"/>
        <w:gridCol w:w="1417"/>
        <w:gridCol w:w="226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ох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носимого изменения планов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1109045 10 0000 120 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автономных учреждений, а также имущества муниципальных унитарных предприятий, в том числе казенных)» -  поступления по соц. найм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650 0501 6000354 243 290 «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оддержка жилищного хозяйства</w:t>
            </w:r>
            <w:r>
              <w:rPr>
                <w:bCs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-  прочие расходы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21452, 7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 взносов на капитальный ремонт общего имущества в многоквартирном доме        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650 0501 6000352 243 225 «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оддержка жилищного хозяйства</w:t>
            </w:r>
            <w:r>
              <w:rPr>
                <w:bCs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-  работы, услуги по содержанию имуще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 71 117 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жилфонда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7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5. Увеличить план по доходу  «</w:t>
      </w:r>
      <w:r>
        <w:rPr>
          <w:color w:val="000000"/>
        </w:rPr>
        <w:t>040 11105013 10 0000 120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)» -  поступления от аренды имущества    на сумму 7144 (семь тысяч сто сорок четыре тысячи) рублей  28 копеек. Данные денежные средства направить на  покрытие расходов по следующим  разделам:</w:t>
      </w:r>
    </w:p>
    <w:p>
      <w:pPr>
        <w:pStyle w:val="Normal"/>
        <w:jc w:val="both"/>
        <w:rPr/>
      </w:pPr>
      <w:r>
        <w:rPr/>
        <w:t>-  650 0503 6000610 244 225 «</w:t>
      </w:r>
      <w:r>
        <w:rPr>
          <w:rFonts w:cs="Times New Roman CYR" w:ascii="Times New Roman CYR" w:hAnsi="Times New Roman CYR"/>
          <w:bCs/>
        </w:rPr>
        <w:t>Благоустройство» - уличное освещение</w:t>
      </w:r>
      <w:r>
        <w:rPr>
          <w:bCs/>
        </w:rPr>
        <w:t xml:space="preserve"> </w:t>
      </w:r>
      <w:r>
        <w:rPr/>
        <w:t>-    в сумме 7 144 рубля 28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91"/>
        <w:gridCol w:w="3038"/>
        <w:gridCol w:w="1417"/>
        <w:gridCol w:w="226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ох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носимого изменения планов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1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 11105013 10 0000 120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)» -  поступления от аренды имуществ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0 0503 6000610 244 225 «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Благоустройство»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7 144, 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электроэнергии по уличному освещению за  декабрь 201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714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6. Для приведения в соответствие планов и лимитов  произвести передвижку  бюджетных ассигнований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91"/>
        <w:gridCol w:w="2896"/>
        <w:gridCol w:w="1417"/>
        <w:gridCol w:w="24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оход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носимого изменения планов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0 0801 0307483 112 21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212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0 0801 0307483 244 22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801 0307483 244 2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455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электроэнерг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707 0207482 111 2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707 0207482 111 213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801 0307483  111 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налого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410 6000240 242 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103 6000204 12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103 6000204 122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103 6000204 122 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410 6000240 242 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77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113 6000240 852 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37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налогов</w:t>
            </w:r>
          </w:p>
        </w:tc>
      </w:tr>
      <w:tr>
        <w:trPr>
          <w:trHeight w:val="1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113 6000240 244 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та за обуч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001 6000022 321 2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та пенсий за ноябрь, дека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вязи с необходимостью оплаты  взносов на капитальный ремонт общего имущества в многоквартирном доме открыть код  расходов:  «650 0501 600354 243 290  - капитальный ремонт общего имущества в многоквартирном доме»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8:00Z</dcterms:created>
  <dc:creator>KUZNECOVANA</dc:creator>
  <dc:description/>
  <cp:keywords/>
  <dc:language>en-US</dc:language>
  <cp:lastModifiedBy>Ленчик</cp:lastModifiedBy>
  <cp:lastPrinted>2014-12-03T18:19:00Z</cp:lastPrinted>
  <dcterms:modified xsi:type="dcterms:W3CDTF">2014-12-09T11:18:00Z</dcterms:modified>
  <cp:revision>409</cp:revision>
  <dc:subject/>
  <dc:title>ПРОЕКТ</dc:title>
</cp:coreProperties>
</file>