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оведении отбора перевозчиков на осуществление пассажирских перевозок автомобильным транспортом на территории городского поселения Кондинское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отбора является – право оказания услуг населению по перевозке пассажиров и багажа автомобильным транспортом и получение субсидии из бюджета городского поселения Кондинское на возмещение расходов, связанных с организацией транспортного обслуживания населения на территории городского поселения Кондинско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бор организаций – перевозчиков проводится на основании постановления администрации № 115 от 26 октября 2015 года «О Порядке отбора организаций - перевозчиков для предоставления субсидий из бюджета городского поселения Кондинское на возмещение расходов, связанных с организацией транспортного обслуживания населения на территории городского поселения Кондинское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Отбора организаций – перевозчиков автомобильным транспортом - 27 декабря 2015 года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ля участия в Отборе организациям – претендентам необходимо предоставить  следующий пакет документ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на участие в Отбор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данного вида деятельност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регистрации транспортных средств, заявленных для осуществления регулярных перевозок, указанных в заявк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о наличии в штате перевозчика квалифицированного персонал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и документов, подтверждающих наличие у перевозчика в собственности, аренде или на ином праве транспортных средств, необходимых для выполнения требуемого объема перевозок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и правоустанавливающих документов на производственные базы и справка о наличии у перевозчика квалифицированного персонала, необходимого для поддержания транспортных средств в технически исправном состоянии в соответствии с требованиями безопасности, либо копия договора на проведение данного вида работ со специализированной организацие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из ГИБДД о наличии у водителей перевозчика зарегистрированных нарушений правил дорожного движения и зарегистрированных дорожно-транспортных происшествий за предыдущий год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ка из Межрегионального управления государственного автодорожного надзора по ХМАО - Югре и ЯНАО о нарушении условий лицензирования за предыдущий год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лицензии на осуществление медицинской деятельности (по медицинским предрейсовым, послерейсовым осмотрам) или договора на оказание медицинских услуг с организацией, имеющей такую лицензию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ов, подтверждающих наличие системы ГЛОНАСС/GPS на автотранспортных средствах, планируемых для работы по маршруту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экономически обоснованного размера расходов за 1 рейс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документы, характеризующие уровень оказания услуг по перевозке пассажиров и грузов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5. Документы на участие в Отборе передаются в уполномоченный орган в сроки, указанные в извещении о проведении Отбора, в прошитом виде, пронумерованными, скрепленными печатью, запечатанными в плотный конверт, на котором указывается информация о наименовании Отбо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и параметры внутрипоселковых маршрутов, выполняемых в городском поселении Кондинское принимаемых к субсидированию из бюджета муниципального образования  городское поселение Кондинск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2016 год</w:t>
      </w: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39"/>
        <w:gridCol w:w="609"/>
        <w:gridCol w:w="614"/>
        <w:gridCol w:w="985"/>
        <w:gridCol w:w="763"/>
        <w:gridCol w:w="1109"/>
        <w:gridCol w:w="763"/>
        <w:gridCol w:w="1109"/>
        <w:gridCol w:w="763"/>
        <w:gridCol w:w="1109"/>
      </w:tblGrid>
      <w:tr>
        <w:trPr>
          <w:trHeight w:val="1443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шр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ршрута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маршрут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автобус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аботы маршрут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ней работы в год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бусов на маршру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йсов в день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чие д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ходные и праздничные д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чие д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ходные и праздничные д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чие д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ходные и праздничные дн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ЗУ-Молодежная-ЛЗ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2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6-31.12.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Заявки на участие в Отборе принимаются со дня размещения информации о проведении Отбора до 27 декабря 2015 г.</w:t>
      </w:r>
    </w:p>
    <w:p>
      <w:pPr>
        <w:pStyle w:val="1"/>
        <w:jc w:val="both"/>
        <w:rPr>
          <w:sz w:val="26"/>
          <w:szCs w:val="26"/>
        </w:rPr>
      </w:pPr>
      <w:r>
        <w:rPr>
          <w:sz w:val="26"/>
          <w:szCs w:val="26"/>
        </w:rPr>
        <w:t>8. Уполномоченным лицом по проведению Отбора организаций – перевозчиков является организационный отдел администрации городского поселения Кондинское по адресу: 628210, Тюменская область, Кондинский район, п.г.т. Кондинское, ул. Советская 11 (второй этаж кабинет № 3)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1">
    <w:name w:val="Обычный 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0:00Z</dcterms:created>
  <dc:creator>Сергей Анатольевич</dc:creator>
  <dc:description/>
  <cp:keywords/>
  <dc:language>en-US</dc:language>
  <cp:lastModifiedBy>Сергей Анатольевич</cp:lastModifiedBy>
  <dcterms:modified xsi:type="dcterms:W3CDTF">2015-12-07T10:43:00Z</dcterms:modified>
  <cp:revision>1</cp:revision>
  <dc:subject/>
  <dc:title>Информация о проведении отбора перевозчиков на осуществление пассажирских перевозок автомобильным транспортом на территории городского поселения Кондинское</dc:title>
</cp:coreProperties>
</file>