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aps/>
          <w:szCs w:val="28"/>
        </w:rPr>
      </w:pPr>
      <w:r>
        <w:rPr>
          <w:caps/>
          <w:szCs w:val="28"/>
        </w:rPr>
        <w:t xml:space="preserve">Администрация </w:t>
      </w:r>
    </w:p>
    <w:p>
      <w:pPr>
        <w:pStyle w:val="Heading6"/>
        <w:rPr>
          <w:caps/>
          <w:szCs w:val="28"/>
        </w:rPr>
      </w:pPr>
      <w:r>
        <w:rPr>
          <w:caps/>
          <w:szCs w:val="28"/>
        </w:rPr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3 ноября 2015 года                                                                                   № 37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Междуреч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реченский от 08.04.2014 №7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определении границ,  прилегающих  к некоторым организац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ъектам территорий в городском поселении Междуречен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оторых не допускается  розничная продаж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ной проду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соответствии с абзацем 9 пункта 2 статьи 16 Федерального закона от 22.11. 1995 № 171-ФЗ "О государственном регулировании производства и оборота этилового спирта, алкогольной и спиртосодержащей продукции", постановлением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городского поселения Междуреченский и решением Совета депутатов городского поселения Междуреченский от 04.02.2014 № 41 «Об определении границ прилегающих территорий в городском поселении Междуреченский, на которых не допускается  розничная продажа алкогольной продукции», с целью приведения муниципального правового акта в соответствие с требованиями законодательства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Внести в постановление администрации городского поселения Междуреченский от 08.04.2014 № 74-п «Об определении границ прилегающих к некоторым организациям и объектам территорий в городском поселении Междуреченский, на которых не допускается розничная продажа алкогольной продукции»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. Приложение 1 к постановлению исключить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становление приложениями 33-34 (прилагаются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тделу экономики (И.С.Маньжова), в срок не позднее 10 дней со дня принятия настоящего постановления, направить в Комитет экономического развития и инвестиционной деятельности администрации Кондинского района копию настоящего постановле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3. Настоящее постановление подлежит опубликованию в информационном вестнике «Междуреченский сегодня» и размещению на официальном сайте органов местного самоуправления городского поселения Междуреченский  в информационно-телекоммуникационной сети "Интернет"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 главы поселения А.Н.Осенчуг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 поселения  </w:t>
      </w:r>
    </w:p>
    <w:p>
      <w:pPr>
        <w:pStyle w:val="Normal"/>
        <w:rPr/>
      </w:pPr>
      <w:r>
        <w:rPr>
          <w:sz w:val="28"/>
          <w:szCs w:val="28"/>
        </w:rPr>
        <w:t>Междуреченский                                                                                 С.И.Колпа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Основной текст Знак"/>
    <w:basedOn w:val="Style11"/>
    <w:qFormat/>
    <w:rPr>
      <w:sz w:val="28"/>
      <w:szCs w:val="28"/>
      <w:lang w:val="ru-RU" w:bidi="ar-SA"/>
    </w:rPr>
  </w:style>
  <w:style w:type="character" w:styleId="Formheader">
    <w:name w:val="form-header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17:00Z</dcterms:created>
  <dc:creator>Редакция газеты</dc:creator>
  <dc:description/>
  <cp:keywords/>
  <dc:language>en-US</dc:language>
  <cp:lastModifiedBy>Княжева</cp:lastModifiedBy>
  <cp:lastPrinted>2015-11-24T17:00:00Z</cp:lastPrinted>
  <dcterms:modified xsi:type="dcterms:W3CDTF">2015-11-24T12:00:00Z</dcterms:modified>
  <cp:revision>4</cp:revision>
  <dc:subject/>
  <dc:title/>
</cp:coreProperties>
</file>