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>от 29 января  2015 года                                                                                   №110 пгт.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городского поселения Междуреченский от 30.12.20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6 «О бюджете муниципального образования городское поселение Междуреченский на 2015 год и 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В </w:t>
      </w:r>
      <w:r>
        <w:rPr>
          <w:rFonts w:cs="Times New Roman"/>
          <w:sz w:val="26"/>
          <w:szCs w:val="26"/>
        </w:rPr>
        <w:t xml:space="preserve">соответствии со статьями 217, 232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</w:t>
      </w:r>
      <w:r>
        <w:rPr>
          <w:rFonts w:cs="Times New Roman"/>
          <w:bCs/>
          <w:iCs/>
          <w:sz w:val="26"/>
          <w:szCs w:val="26"/>
          <w:lang w:eastAsia="ru-RU"/>
        </w:rPr>
        <w:t>от 27.03.2014 №53</w:t>
      </w:r>
      <w:r>
        <w:rPr>
          <w:rFonts w:cs="Times New Roman"/>
          <w:sz w:val="26"/>
          <w:szCs w:val="26"/>
        </w:rPr>
        <w:t xml:space="preserve">, руководствуясь подпунктом 2 пункта 1 статьи 19 Устава городского поселения Междуреченский, Совет депутатов городского поселения Междуреченский  </w:t>
      </w:r>
      <w:r>
        <w:rPr>
          <w:rFonts w:cs="Times New Roman"/>
          <w:b/>
          <w:sz w:val="26"/>
          <w:szCs w:val="26"/>
        </w:rPr>
        <w:t>решил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>1. Внести в решение Совета депутатов городского поселения Междуреченский от 30.12.2014 № 106 «О бюджете муниципального образования городское поселение Междуреченский на 2015 год и на плановый</w:t>
      </w:r>
      <w:r>
        <w:rPr>
          <w:sz w:val="26"/>
          <w:szCs w:val="26"/>
        </w:rPr>
        <w:t xml:space="preserve"> период 2016 и 2017 годов», (далее – решение) следующие изменения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1. Пункт 1 решения изложить в следующей редакции:</w:t>
      </w:r>
    </w:p>
    <w:p>
      <w:pPr>
        <w:pStyle w:val="TextBody"/>
        <w:ind w:firstLine="284"/>
        <w:rPr/>
      </w:pPr>
      <w:r>
        <w:rPr>
          <w:sz w:val="26"/>
          <w:szCs w:val="26"/>
        </w:rPr>
        <w:t>«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284"/>
        <w:rPr/>
      </w:pPr>
      <w:r>
        <w:rPr>
          <w:sz w:val="26"/>
          <w:szCs w:val="26"/>
        </w:rPr>
        <w:t>прогнозируемый общий объем доходов бюджета городского поселения в сумме 262 897,6 тыс. рублей;</w:t>
      </w:r>
    </w:p>
    <w:p>
      <w:pPr>
        <w:pStyle w:val="TextBody"/>
        <w:ind w:firstLine="284"/>
        <w:rPr/>
      </w:pPr>
      <w:r>
        <w:rPr>
          <w:sz w:val="26"/>
          <w:szCs w:val="26"/>
        </w:rPr>
        <w:t xml:space="preserve">общий объем расходов бюджета городского поселения в сумме  263 273,9 тыс. рублей; 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прогнозируемый дефицит  бюджета городского поселения составит 376,2 тыс. рублей;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городское поселение на 1 января 2016 года в сумме 2 800,0 тыс. рублей, в том числе предельный объем обязательств по муниципальным гарантиям городского поселения в сумме 0,0 тыс. рублей;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внутреннего долга поселения на 2015 год с сумме 27 988,1 тыс. рублей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объем расходов на обслуживание муниципального внутреннего долга городского поселения в сумме 170,0 тыс. 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ское поселение Междуреченский на 2015 год согласно приложению 10 к настоящему решени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2. Пункт 2 решения изложить в следующей редакции: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городского поселения на плановый период 2016 и 2017 годов: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городского поселения на 2016 год в сумме 133 625,7 тыс. рублей и на 2017 год в сумме 132 389,9 тыс. рублей;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городского поселения 2016 год в сумме 133 625,7 тыс. рублей, в том числе условно утвержденные расходы в сумме 3340,7 тыс. рублей, и на 2017 год в сумме 132 389,9 рублей, в том числе условно утвержденные расходы в сумме 6619,4 тыс. рублей; 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внутреннего долга городского поселения на 1 января 2017 года в сумме 0,0 тыс. рублей, в том числе предельный объем обязательств по муниципальным гарантиям городского поселения в сумме 0,0 тыс. рублей, и на 1 января 2018 года в сумме 0,0 тыс. рублей, в том числе предельный объем обязательств по муниципальным гарантиям городского поселения в сумме 0,0 тыс. рублей; 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внутреннего долга на 2016 год – 28 904,9 тыс. рублей, 2017 год – 29 789,3 тыс. рублей;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объем расходов на обслуживание муниципального внутреннего долга городского поселения на 2016 год в сумме 0,0 тыс. рублей  и на 2017 год в сумме 0,0 тыс. рублей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Объем муниципального дорожного фонда поселения на 2015 в сумме 31 121,5 тыс. руб., 2016г – 20 000,0 тыс. руб.,2017г – 20 000,0тыс.руб.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3 Пункт.15 решения изложить в следующей редакции :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, получаемых из бюджета муниципального образования Кондинский район, в том числе: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на 2015 год в сумме 206 921,5  тыс. рублей;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на 2016 год в сумме 75 815,9 тыс. рублей;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на 2017 год в сумме 72 811,3 тыс. 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 передаваемых бюджету Кондинского района, в том числе на 2015 год в сумме 147 290,5 тыс.рублей., согласно приложения 8.»</w:t>
      </w:r>
    </w:p>
    <w:p>
      <w:pPr>
        <w:pStyle w:val="TextBody"/>
        <w:ind w:firstLine="284"/>
        <w:rPr/>
      </w:pPr>
      <w:r>
        <w:rPr>
          <w:sz w:val="26"/>
          <w:szCs w:val="26"/>
        </w:rPr>
        <w:t>1.4. Приложение 1 «Доходная часть бюджета муниципального образования городское поселение Междуреченский на 2015 год» к решению изложить в редакции согласно приложению 1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5.  Приложение 2 «Перечень главных администраторов доходов бюджета муниципального образования городское поселение Междуреченский» к решению изложить в редакции согласно приложению 2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6. Приложение 3 «Перечень главных администраторов источников финансирования дефицита бюджета муниципального образования городское поселение Междуреченский» к решению изложить в новой редакции согласно приложению 3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7. Приложение 4 «Распределение бюджета городского поселения Междуреченский по разделам, подразделам классификации расходов бюджета городского поселения Междуреченский на 2015 год» к решению изложить в новой редакции согласно приложению 4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9. Приложение 6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к решению изложить в новой редакции согласно приложению 6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0. Приложение 6.1 «Ведомственная структура расходов бюджета муниципального образования городского поселения Междуреченский на 2015 год » к решению изложить в новой редакции согласно приложению 6.1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11.  Приложение 6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5 год» к решению изложить в новой редакции согласно приложению 6.2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2. Приложение 7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6-2017 годы» к решению изложить в новой редакции согласно приложению 7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3. Приложение 7.1 «Ведомственная структура расходов бюджета муниципального образования городского поселения Междуреченский на 2016-2017 годы» к решению изложить в новой редакции согласно приложению 7.1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4.  Приложение 7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6-2017 годы» к решению изложить в новой редакции согласно приложению 7.2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15. Приложение 8 « Распределение  межбюджетных трансфертов бюджету муниципального образования Кондинский район из бюджета городского поселения Междуреченский на осуществление части полномочий по решению вопросов местного значения на 2015год» к решению изложить в новой редакции согласно приложению 8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6. Приложение  9 «Источники внутреннего финансирования дефицита бюджета муниципального образования городского поселения Междуреченский на 2015 год» к решению изложить в новой редакции согласно приложению 9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7. Приложение 9.1. «Источники внутреннего финансирования дефицита бюджета муниципального образования городского поселения Междуреченский на 2016-2017 год» к решению изложить в новой редакции согласно приложению 9.1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2. Настоящее решения подлежит опубликованию и размещению на официальном сайте органов местного самоуправления городское поселение Междуреченский.</w:t>
      </w:r>
    </w:p>
    <w:p>
      <w:pPr>
        <w:pStyle w:val="TextBody"/>
        <w:ind w:firstLine="284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заместителя главы поселения, курирующего вопросы экономики и финансов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          А.А.Давыдов</w:t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0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             С.И.Колпакова</w:t>
      </w:r>
    </w:p>
    <w:p>
      <w:pPr>
        <w:pStyle w:val="Style10"/>
        <w:spacing w:lineRule="auto" w:line="240"/>
        <w:ind w:firstLine="28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0"/>
        <w:spacing w:lineRule="auto" w:line="240"/>
        <w:ind w:firstLine="284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firstLine="28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45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bCs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1"/>
    <w:qFormat/>
    <w:rPr>
      <w:rFonts w:ascii="Arial" w:hAnsi="Arial" w:eastAsia="Times New Roman" w:cs="Arial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basedOn w:val="1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9">
    <w:name w:val="Статья"/>
    <w:basedOn w:val="Style8"/>
    <w:qFormat/>
    <w:pPr>
      <w:ind w:left="708" w:right="0" w:hanging="0"/>
      <w:jc w:val="left"/>
    </w:pPr>
    <w:rPr/>
  </w:style>
  <w:style w:type="paragraph" w:styleId="Style10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0" w:right="0"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50:00Z</dcterms:created>
  <dc:creator>KUZNECOVANA</dc:creator>
  <dc:description/>
  <cp:keywords/>
  <dc:language>en-US</dc:language>
  <cp:lastModifiedBy>Княжева</cp:lastModifiedBy>
  <cp:lastPrinted>2014-05-28T13:31:00Z</cp:lastPrinted>
  <dcterms:modified xsi:type="dcterms:W3CDTF">2015-05-29T09:45:00Z</dcterms:modified>
  <cp:revision>138</cp:revision>
  <dc:subject/>
  <dc:title>Приложение 1 </dc:title>
</cp:coreProperties>
</file>