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>от  31 марта  2015 года                                                                                   № 123 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депутатов городского поселения Междуреченский от 30.12.2014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№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06 «О бюджете муниципального образования городское поселение Междуреченский на 2015 год и на плановый период 2016 и 2017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В </w:t>
      </w:r>
      <w:r>
        <w:rPr>
          <w:rFonts w:cs="Times New Roman"/>
          <w:sz w:val="26"/>
          <w:szCs w:val="26"/>
        </w:rPr>
        <w:t xml:space="preserve">соответствии со статьями 217, 232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</w:t>
      </w:r>
      <w:r>
        <w:rPr>
          <w:rFonts w:cs="Times New Roman"/>
          <w:bCs/>
          <w:iCs/>
          <w:sz w:val="26"/>
          <w:szCs w:val="26"/>
          <w:lang w:eastAsia="ru-RU"/>
        </w:rPr>
        <w:t>от 27.03.2014 №53</w:t>
      </w:r>
      <w:r>
        <w:rPr>
          <w:rFonts w:cs="Times New Roman"/>
          <w:sz w:val="26"/>
          <w:szCs w:val="26"/>
        </w:rPr>
        <w:t xml:space="preserve">, руководствуясь подпунктом 2 пункта 1 статьи 19 Устава муниципального образования городское поселение Междуреченский, Совет депутатов городского поселения Междуреченский  </w:t>
      </w:r>
      <w:r>
        <w:rPr>
          <w:rFonts w:cs="Times New Roman"/>
          <w:b/>
          <w:sz w:val="26"/>
          <w:szCs w:val="26"/>
        </w:rPr>
        <w:t>решил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>1. Внести в решение Совета депутатов городского поселения Междуреченский от 30.12.2014 № 106 «О бюджете муниципального образования городское поселение Междуреченский на 2015 год и на плановый</w:t>
      </w:r>
      <w:r>
        <w:rPr>
          <w:sz w:val="26"/>
          <w:szCs w:val="26"/>
        </w:rPr>
        <w:t xml:space="preserve"> период 2016 и 2017 годов», (далее – решение) следующие изменения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1. В пункт 1 :</w:t>
      </w:r>
    </w:p>
    <w:p>
      <w:pPr>
        <w:pStyle w:val="TextBody"/>
        <w:rPr/>
      </w:pPr>
      <w:r>
        <w:rPr>
          <w:sz w:val="26"/>
          <w:szCs w:val="26"/>
        </w:rPr>
        <w:t>«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городского поселения на 2015 год: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огнозируемый общий объем доходов бюджета городского поселения в сумме 279 498,0 тыс. рублей;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общий объем расходов бюджета городского поселения в сумме  279 874,2 тыс. рублей;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прогнозируемый дефицит  бюджета городского поселения составит 376,2 тыс. рублей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2 В пункт 15  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Утвердить объем межбюджетных трансфертов, получаемых из бюджета муниципального образования Кондинский район, в том числе:</w:t>
      </w:r>
    </w:p>
    <w:p>
      <w:pPr>
        <w:pStyle w:val="TextBody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на 2015 год в сумме 223 521,8  тыс. рублей;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Утвердить объем межбюджетных трансфертов передаваемых бюджету Кондинского района, в том числе на 2015 год в сумме 157 290,5 тыс.рублей., согласно приложения 8.»</w:t>
      </w:r>
    </w:p>
    <w:p>
      <w:pPr>
        <w:pStyle w:val="TextBody"/>
        <w:ind w:firstLine="284"/>
        <w:rPr/>
      </w:pPr>
      <w:r>
        <w:rPr>
          <w:sz w:val="26"/>
          <w:szCs w:val="26"/>
        </w:rPr>
        <w:t>1.3. Приложение 1 «Доходная часть бюджета муниципального образования городское поселение Междуреченский на 2015 год» к решению изложить в редакции согласно приложению 1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4. Приложение 4 «Распределение бюджета городского поселения Междуреченский по разделам, подразделам классификации расходов бюджета городского поселения Междуреченский на 2015 год» к решению изложить в новой редакции согласно приложению 4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1.5.   Приложение 5 «Распределение бюджета городского поселения Междуреченский   по разделам, подразделам классификации расходов бюджета городского поселения Междуреченский на 2016,2017 годы»                                                                  </w:t>
      </w:r>
    </w:p>
    <w:p>
      <w:pPr>
        <w:pStyle w:val="TextBody"/>
        <w:ind w:firstLine="284"/>
        <w:rPr/>
      </w:pPr>
      <w:r>
        <w:rPr>
          <w:sz w:val="26"/>
          <w:szCs w:val="26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 видов расходов классификации расходов бюджета городского поселения Междуреченский  на 2015 год» к решению изложить в новой редакции согласно приложению 6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7. Приложение 6.1 «Ведомственная структура расходов бюджета муниципального образования городского поселения Междуреченский на 2015 год » к решению изложить в новой редакции согласно приложению 6.1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8.  Приложение 6.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5 год» к решению изложить в новой редакции согласно приложению 6.2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9 Приложение 8 «Распределение  межбюджетных трансфертов бюджету муниципального образования Кондинский район из бюджета городского поселения Междуреченский на осуществление части полномочий по решению вопросов местного значения на 2015год» к решению изложить в новой редакции согласно приложению 8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0. Приложение  9 «Источники внутреннего финансирования дефицита бюджета муниципального образования городского поселения Междуреченский на 2015 год» к решению изложить в новой редакции согласно приложению 9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2. Настоящее решения подлежит опубликованию и размещению на официальном сайте органов местного самоуправления городское поселение Междуреченский.</w:t>
      </w:r>
    </w:p>
    <w:p>
      <w:pPr>
        <w:pStyle w:val="TextBody"/>
        <w:ind w:firstLine="284"/>
        <w:rPr/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планово-бюджетную комиссию Совета депутатов городского поселения Междуреченский (З.П.Десятова) и заместителя главы поселения, курирующего вопросы экономики и финансов.</w:t>
      </w:r>
    </w:p>
    <w:p>
      <w:pPr>
        <w:pStyle w:val="Style10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А.А.Давыдов</w:t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0"/>
        <w:spacing w:lineRule="auto" w:line="240"/>
        <w:ind w:hanging="0"/>
        <w:rPr/>
      </w:pPr>
      <w:r>
        <w:rPr>
          <w:sz w:val="26"/>
          <w:szCs w:val="26"/>
        </w:rPr>
        <w:t>Междуреченский                                                                                 С.И.Колпакова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bCs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4">
    <w:name w:val=" Знак Знак4"/>
    <w:basedOn w:val="1"/>
    <w:qFormat/>
    <w:rPr>
      <w:rFonts w:ascii="Arial" w:hAnsi="Arial" w:eastAsia="Times New Roman" w:cs="Arial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basedOn w:val="1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9">
    <w:name w:val="Статья"/>
    <w:basedOn w:val="Style8"/>
    <w:qFormat/>
    <w:pPr>
      <w:ind w:left="708" w:right="0" w:hanging="0"/>
      <w:jc w:val="left"/>
    </w:pPr>
    <w:rPr/>
  </w:style>
  <w:style w:type="paragraph" w:styleId="Style10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0" w:right="0"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50:00Z</dcterms:created>
  <dc:creator>KUZNECOVANA</dc:creator>
  <dc:description/>
  <cp:keywords/>
  <dc:language>en-US</dc:language>
  <cp:lastModifiedBy>Admin</cp:lastModifiedBy>
  <cp:lastPrinted>2015-04-01T15:40:00Z</cp:lastPrinted>
  <dcterms:modified xsi:type="dcterms:W3CDTF">2015-04-01T09:44:00Z</dcterms:modified>
  <cp:revision>145</cp:revision>
  <dc:subject/>
  <dc:title>Приложение 1 </dc:title>
</cp:coreProperties>
</file>