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иложение 7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к решению Совета депутатов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городского поселения Междуреченский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от ___.___.2015 № ____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3746"/>
        <w:gridCol w:w="2287"/>
      </w:tblGrid>
      <w:tr>
        <w:trPr>
          <w:trHeight w:val="163" w:hRule="atLeast"/>
        </w:trPr>
        <w:tc>
          <w:tcPr>
            <w:tcW w:w="1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Т об использовании бюджетных ассигнований резервного фонда за  2014 год</w:t>
            </w:r>
          </w:p>
        </w:tc>
      </w:tr>
      <w:tr>
        <w:trPr>
          <w:trHeight w:val="36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вида расходов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ормативный докумен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связи с  участием в траурной церемонии похор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от 13.01.2014  № 1-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300,00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участия в конкурсе "Роза ветров" в г.Ханты-Мансийске 19 дет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от 16.04.2014  № 127-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54150,00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Расходы для участия главы в поздравлении семей в рамках празднования Дня семь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от 13.05.2014  № 146-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6661,00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связи с участием исполняющего главы гп.Междуреченский в турнире "Малыш-крепыш"(памятные подарки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от 28.05.2014  № 161-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2250,00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связанные с присуждением премии главы гп Междуреченский (Лебедева А.А.,Голубкова Д.Ф,Иванов Е.А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от 23.06.2014  № 199-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9100,00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связанные с присуждением премии главы гп Междуреченский ( Коновалова А.О.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от 25.06.2014  № 203-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новогодним поздравлением детей в возрасте от рождения до семи лет, не посещающих образовательные учрежд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от 22.10.2014  № 330/1-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390000,00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связи с участием главы поселения в траурной церемонии похорон ВОВ Березина И.К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от 29.08.2014  № 273-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500,00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связи с участием главы поселения в траурной церемонии похорон Охотникова В.И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от 31.12.2014  № 428-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507961,00</w:t>
            </w:r>
          </w:p>
        </w:tc>
      </w:tr>
    </w:tbl>
    <w:p>
      <w:pPr>
        <w:pStyle w:val="Normal"/>
        <w:spacing w:lineRule="auto" w:line="228"/>
        <w:jc w:val="both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0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SimSun;宋体" w:cs="Arial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008000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color w:val="0000FF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07:00Z</dcterms:created>
  <dc:creator>*</dc:creator>
  <dc:description/>
  <cp:keywords/>
  <dc:language>en-US</dc:language>
  <cp:lastModifiedBy>User</cp:lastModifiedBy>
  <cp:lastPrinted>2015-03-25T15:40:00Z</cp:lastPrinted>
  <dcterms:modified xsi:type="dcterms:W3CDTF">2015-03-25T10:42:00Z</dcterms:modified>
  <cp:revision>22</cp:revision>
  <dc:subject/>
  <dc:title>ХАНТЫ - МАНСИЙСКИЙ  АВТОНОМНЫЙ ОКРУГ – ЮГРА</dc:title>
</cp:coreProperties>
</file>