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Междуреченский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____________ 2015  года                                                                                       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Междуреченский за 2014 год</w:t>
      </w:r>
    </w:p>
    <w:p>
      <w:pPr>
        <w:pStyle w:val="Style17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firstLine="284"/>
        <w:jc w:val="both"/>
        <w:rPr/>
      </w:pPr>
      <w:r>
        <w:rPr>
          <w:sz w:val="26"/>
          <w:szCs w:val="26"/>
        </w:rPr>
        <w:t xml:space="preserve">В соответствии с пунктом 5 статьи 264.2 «Составление бюджетной отчетности» Бюджетного кодекса Российской Федерации, «Об утверждении Положения о бюджетном процессе в муниципальном образовании городское поселение Междуреченский», утвержденного решением Совета депутатов городского поселения Междуреченский от 27.03.2014 года № 53, рассмотрев представленные материалы об исполнении бюджета городского поселения Междуреченский за 2014 год Совет депутатов  город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 Утвердить отчет об исполнении  бюджета городского  поселения Междуреченский за 2014 год по доходам в сумме 381 827,0 тыс. рублей, по расходам в сумме 379 124,4 тыс. рублей с превышением расходов над доходами  в сумме 2 702,6 тыс. рублей и со следующими показателями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 по доходам бюджета городского поселения Междуреченский по группам, подгруппам и статьям классификации доходов бюджетов за 2014 год согласно приложению № 1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доходам бюджета городского поселения Междуреченский по кодам классификации доходов бюджетов за 2014год согласно приложению № 2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по источникам финансирования дефицита бюджета городского поселения Междуреченский по группам, подгруппам и статьям классификации источников финансирования дефицита бюджета за 2014 год согласно приложению № 3 к настоящему решению;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по источникам финансирования дефицита бюджета городского поселения Междуреченский по кодам классификации источников финансирования дефицита бюджета за 2014 год согласно приложению № 4 к настоящему решению;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распределению бюджетных ассигнований по разделам, подразделам, целевым статьям и видам расходов классификации расходов бюджета городского поселения Междуреченский  за 2014 год согласно приложению № 5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ведомственной структуре расходов бюджета городского поселения Междуреченский за 2014 год согласно приложению № 6 к настоящему решени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использование бюджетных ассигнований резервного фонда за 2014 год согласно приложению №  7  к настоящему решению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 Контроль за выполнением решения возложить на постоянную планово-бюджетную комиссию Совета депутатов городского поселения Междуреченский (З.П.Десятова) и  заместителя главы городского поселения Междуреченский А.Л.Рогожа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      А.А.Давы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SimSun;宋体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color w:val="008000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49:00Z</dcterms:created>
  <dc:creator>*</dc:creator>
  <dc:description/>
  <cp:keywords/>
  <dc:language>en-US</dc:language>
  <cp:lastModifiedBy>User</cp:lastModifiedBy>
  <cp:lastPrinted>2015-03-25T14:01:00Z</cp:lastPrinted>
  <dcterms:modified xsi:type="dcterms:W3CDTF">2015-03-25T09:14:00Z</dcterms:modified>
  <cp:revision>27</cp:revision>
  <dc:subject/>
  <dc:title>ХАНТЫ - МАНСИЙСКИЙ  АВТОНОМНЫЙ ОКРУГ – ЮГРА</dc:title>
</cp:coreProperties>
</file>