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6  октября  2015 года                                                                                 № 1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смотрении отчета об исполнении бюджета муниципального образования городское поселение Междуреченский за 9 месяцев 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Рассмотрев отчет об исполнении бюджета муниципального образования городское поселение Междуреченский за 9 месяцев 2015 года, утвержденный постановлением администрации городского поселения Междуреченский от 09.10.2015 года № 314-п «Об утверждении отчета об исполнении бюджета муниципального образования городское поселение Междуреченский за 9 месяцев 2015 года», руководствуясь пунктом 3 статьи 5 Положения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от 02.06.2015 № 140, Совет депутатов город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муниципального образования городское поселение Междуреченский за 9 месяцев 2015 года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и размещению на официальном сайте органов местного самоуправления городского поселения Междуреченский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в силу со дня его официального опубликования.</w:t>
      </w:r>
    </w:p>
    <w:p>
      <w:pPr>
        <w:pStyle w:val="Normal"/>
        <w:ind w:firstLine="284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планово-бюджетную комиссию Совета депутатов городского поселения Междуреченский (З.П.Десятова) и начальника отдела бюджетного планирования, учета и отчетности администрации городского поселения Междуреченский А.Л. Рогож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 Совета депутат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городского поселения Междуреченский                                                    А.А.Давы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3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7:00Z</dcterms:created>
  <dc:creator>*</dc:creator>
  <dc:description/>
  <cp:keywords/>
  <dc:language>en-US</dc:language>
  <cp:lastModifiedBy>Admin</cp:lastModifiedBy>
  <cp:lastPrinted>2015-09-24T09:17:00Z</cp:lastPrinted>
  <dcterms:modified xsi:type="dcterms:W3CDTF">2015-09-24T03:17:00Z</dcterms:modified>
  <cp:revision>80</cp:revision>
  <dc:subject/>
  <dc:title>ХАНТЫ - МАНСИЙСКИЙ  АВТОНОМНЫЙ ОКРУГ – ЮГРА</dc:title>
</cp:coreProperties>
</file>