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2</w:t>
      </w:r>
    </w:p>
    <w:p>
      <w:pPr>
        <w:pStyle w:val="Normal"/>
        <w:jc w:val="right"/>
        <w:rPr/>
      </w:pPr>
      <w:r>
        <w:rPr>
          <w:sz w:val="23"/>
          <w:szCs w:val="23"/>
        </w:rPr>
        <w:t>к 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от 30.12.2015 №185</w:t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е городское поселение 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96"/>
        <w:gridCol w:w="5313"/>
      </w:tblGrid>
      <w:tr>
        <w:trPr>
          <w:trHeight w:val="295" w:hRule="atLeast"/>
        </w:trPr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администратора доходов бюджета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а бюджета                                             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Междуречен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 035 13 0000 1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и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13 0000 1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3 0000 1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3 0000 1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3 0000 1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3 0000 41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3 0000 4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2050 13 0000 1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3 0000 1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3 0000 1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 доходы бюджетов городских 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3 0000 18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безвозмездные  поступления 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администрирование поступлений по всем подстатьям программам соответствующей статьи осуществляется администратором указанным в группировочном коде БК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Таблица 1</w:t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от 30 декабря 2015  года № 185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 муниципального образования городское поселение Междуреченский, поступающих в бюджет муниципального образования городское поселение Междуреченский,  администрирование которых осуществляют органы исполнительной власти РФ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886"/>
        <w:gridCol w:w="4987"/>
      </w:tblGrid>
      <w:tr>
        <w:trPr/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                       Российской Федерации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а бюджета             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налоговой службы                                                                                                    по Ханты-Мансийскому автономному округу - Югре</w:t>
            </w:r>
          </w:p>
        </w:tc>
      </w:tr>
      <w:tr>
        <w:trPr>
          <w:trHeight w:val="25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*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6 06033 13 0000 1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6 06043 13 0000 1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администрирование поступлений по всем подстатьям программам соответствующей статьи осуществляется администратором указанны в группировочном коде БК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Таблица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я №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от 30 декабря 2015  года № 185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ское поселение Междуреченский, поступающих в бюджет муниципального образования городское поселение Междуреченский, администрирование которых осуществляю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исполнительной власти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97"/>
        <w:gridCol w:w="4207"/>
      </w:tblGrid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                       Российской Федерации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а бюджета                            </w:t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Кондинского района</w:t>
            </w:r>
          </w:p>
        </w:tc>
      </w:tr>
      <w:tr>
        <w:trPr>
          <w:trHeight w:val="148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*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в части доходов, зачисляемых в бюджет поселения</w:t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5:00Z</dcterms:created>
  <dc:creator>*</dc:creator>
  <dc:description/>
  <cp:keywords/>
  <dc:language>en-US</dc:language>
  <cp:lastModifiedBy>Княжева</cp:lastModifiedBy>
  <cp:lastPrinted>2015-12-31T10:34:00Z</cp:lastPrinted>
  <dcterms:modified xsi:type="dcterms:W3CDTF">2016-01-05T05:28:00Z</dcterms:modified>
  <cp:revision>57</cp:revision>
  <dc:subject/>
  <dc:title>ХАНТЫ - МАНСИЙСКИЙ  АВТОНОМНЫЙ ОКРУГ – ЮГРА</dc:title>
</cp:coreProperties>
</file>