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640"/>
        <w:gridCol w:w="4642"/>
      </w:tblGrid>
      <w:tr>
        <w:trPr>
          <w:trHeight w:val="9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физической культуры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рта администрации Кондинского района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 к приказу комитета физической культуры и спорта администрации Кондинского района от 23.12.2020 года № 135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Р.Ф. Аюпов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   (расшифровка подписи)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0" w:name="P321"/>
      <w:bookmarkEnd w:id="0"/>
      <w:r>
        <w:rPr>
          <w:rFonts w:cs="Times New Roman" w:ascii="Times New Roman" w:hAnsi="Times New Roman"/>
        </w:rPr>
        <w:t>Муниципальное зад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на 2020 год и на плановый период 2021 и 2022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  <w:r>
              <w:rPr>
                <w:rFonts w:cs="Times New Roman" w:ascii="Times New Roman" w:hAnsi="Times New Roman"/>
                <w:bCs/>
                <w:u w:val="single"/>
              </w:rPr>
              <w:t>Муниципальное бюджетное  учреждение дополнительного образования Районная детско-юношеская спортивная школа</w:t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 муниципального учреждения: 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5.41 Образование дополнительное детей и взрослых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2.30.12 Сбор и заготовка дикорастущих плодов, ягод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2.30.13 Сбор и заготовка дикорастущих орехов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3.12 Рыболовство пресноводно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8.20.2 Аренда и управление собственным или арендованным нежилым недвижимым имуществом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7.21 Прокат и аренда товаров для отдыха и спортивных товаров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3.11 Деятельность спортивных объектов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3.19 Деятельность в области спорта проча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вид деятельности муниципального учреждения из общероссийского базового перечня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1. Сведения об оказываемых муниципальных услуга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: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ализация дополнительных общеразвивающи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общероссийских базовых перечней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бщероссийскому базовому перечню  услуг  или региональному перечню государственных (муниципальных) услуг и работ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муниципальной услуги </w:t>
            </w:r>
            <w:hyperlink w:anchor="P747">
              <w:r>
                <w:rPr>
                  <w:rStyle w:val="InternetLink"/>
                  <w:rFonts w:cs="Times New Roman" w:ascii="Times New Roman" w:hAnsi="Times New Roman"/>
                </w:rPr>
                <w:t>:</w:t>
              </w:r>
            </w:hyperlink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403"/>
        <w:gridCol w:w="993"/>
        <w:gridCol w:w="680"/>
        <w:gridCol w:w="879"/>
        <w:gridCol w:w="850"/>
        <w:gridCol w:w="1295"/>
        <w:gridCol w:w="974"/>
        <w:gridCol w:w="1417"/>
        <w:gridCol w:w="850"/>
        <w:gridCol w:w="993"/>
        <w:gridCol w:w="1134"/>
        <w:gridCol w:w="1134"/>
        <w:gridCol w:w="127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я показателей качества муниципальной услуг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показателя 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20"/>
                <w:shd w:fill="FFFFFF" w:val="clear"/>
              </w:rPr>
              <w:t>804200О.99.0.ББ52АЕ1700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ализация дополнительных общеразвивающих пр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физкультурно-спортивны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ч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детей, осваивающих дополнительные образовательные программ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детей, ставших победителями и призерами Всероссийских и международных мероприят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родителей (законных представителей), удовлетворенных условиями и качеством предоставляемой образовательной  услуг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/>
      </w:pPr>
      <w:r>
        <w:rPr/>
        <w:t>3.2. Показатели, характеризующие объем муниципальной услуги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8"/>
        <w:gridCol w:w="1070"/>
        <w:gridCol w:w="939"/>
        <w:gridCol w:w="700"/>
        <w:gridCol w:w="567"/>
        <w:gridCol w:w="1418"/>
        <w:gridCol w:w="992"/>
        <w:gridCol w:w="621"/>
        <w:gridCol w:w="939"/>
        <w:gridCol w:w="939"/>
        <w:gridCol w:w="807"/>
        <w:gridCol w:w="939"/>
        <w:gridCol w:w="807"/>
        <w:gridCol w:w="807"/>
        <w:gridCol w:w="586"/>
        <w:gridCol w:w="6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азмер платы (цена, тариф)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объема муниципальной услуги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 (очередной финансовый год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>
          <w:trHeight w:val="5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20"/>
                <w:shd w:fill="FFFFFF" w:val="clear"/>
              </w:rPr>
              <w:t>804200О.99.0.ББ52АЕ1700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ализация дополнительных общеразвивающих программ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физкультурно-спортивный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чная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личеств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личество человеко-час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*Кол-во обучающихся х кол-во часов в год (согласно учебного плана (программы) в Учрежден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-ча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8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81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8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 правовые  акты,  устанавливающие  размер  платы (цену, тариф) либо порядок ее (его) установл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37"/>
        <w:gridCol w:w="2207"/>
        <w:gridCol w:w="2390"/>
        <w:gridCol w:w="3219"/>
      </w:tblGrid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вший орг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сплатна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оказания муниципальной 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  правовые   акты,   регулирующие  порядок  оказания муниципальной услуги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2003 года № 131-ФЗ «Об общих принципах организации местного самоуправления в Российской -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29.12.2012 года № 273-ФЗ «Об образовании 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иказ Минспорта России от 27.12.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администрации Кондинского района от 09.12.2016 года № 1855 «Об утверждении Стандартов качества предоставления муниципальных услуг (выполнения работ) в сфере физической культуры и спорта»;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608"/>
        <w:gridCol w:w="4873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 информирова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 размещаемой (доводимой) информ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органов местного самоуправления Кондинского района.</w:t>
            </w:r>
          </w:p>
          <w:p>
            <w:pPr>
              <w:pStyle w:val="ConsPlusNormal"/>
              <w:numPr>
                <w:ilvl w:val="0"/>
                <w:numId w:val="7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 информационных стендов в помещении Учреждения.</w:t>
            </w:r>
          </w:p>
          <w:p>
            <w:pPr>
              <w:pStyle w:val="ConsPlusNormal"/>
              <w:numPr>
                <w:ilvl w:val="0"/>
                <w:numId w:val="7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ультации при личном обращении и (или) по телефону.</w:t>
            </w:r>
          </w:p>
          <w:p>
            <w:pPr>
              <w:pStyle w:val="ConsPlusNormal"/>
              <w:numPr>
                <w:ilvl w:val="0"/>
                <w:numId w:val="7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ез средства массовой информации (ТРК «Конда», газета «Кондинский вестник»)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регламентирующие деятельность Учреждения, информация о режиме работы, телефонные номера, информация о перечне и порядке предоставления государственных и муниципальных услуг, соглашения с органами государственной власти, административные регламенты, отчет о предоставлении услуг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. Изменения по мере необходимости, но не реже одного раза в год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: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Реализация дополнительных предпрофессиональных программ в области физической культуры и спор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общероссийских базовых перечней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бщероссийскому базовому перечню  услуг  или региональному перечню государственных (муниципальных) услуг и работ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муниципальной услуги </w:t>
            </w:r>
            <w:hyperlink w:anchor="P747">
              <w:r>
                <w:rPr>
                  <w:rStyle w:val="InternetLink"/>
                  <w:rFonts w:cs="Times New Roman" w:ascii="Times New Roman" w:hAnsi="Times New Roman"/>
                </w:rPr>
                <w:t>:</w:t>
              </w:r>
            </w:hyperlink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403"/>
        <w:gridCol w:w="851"/>
        <w:gridCol w:w="822"/>
        <w:gridCol w:w="879"/>
        <w:gridCol w:w="850"/>
        <w:gridCol w:w="1295"/>
        <w:gridCol w:w="974"/>
        <w:gridCol w:w="1417"/>
        <w:gridCol w:w="850"/>
        <w:gridCol w:w="993"/>
        <w:gridCol w:w="1134"/>
        <w:gridCol w:w="1134"/>
        <w:gridCol w:w="127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я показателей качества муниципальной услуг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показателя 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>801012О.99.0.ББ54АО6800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ализация дополнительных предпрофессиональных программ в области физической культуры и спор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ч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детей, осваивающих дополнительные образовательные программ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детей, ставших победителями и призерами Всероссийских и международных мероприят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родителей (законных представителей), удовлетворенных условиями и качеством предоставляемой образовательной  услуг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/>
      </w:pPr>
      <w:r>
        <w:rPr/>
        <w:t>3.2. Показатели, характеризующие объем муниципальной услуги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8"/>
        <w:gridCol w:w="1070"/>
        <w:gridCol w:w="939"/>
        <w:gridCol w:w="700"/>
        <w:gridCol w:w="567"/>
        <w:gridCol w:w="1418"/>
        <w:gridCol w:w="992"/>
        <w:gridCol w:w="621"/>
        <w:gridCol w:w="939"/>
        <w:gridCol w:w="939"/>
        <w:gridCol w:w="807"/>
        <w:gridCol w:w="939"/>
        <w:gridCol w:w="807"/>
        <w:gridCol w:w="807"/>
        <w:gridCol w:w="586"/>
        <w:gridCol w:w="6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азмер платы (цена, тариф)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объема муниципальной услуги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 (очередной финансовый год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>
          <w:trHeight w:val="7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>801012О.99.0.ББ54АО6800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ализация дополнительных предпрофессиональных программ в области физической культуры и спор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чная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личеств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7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личество человеко-час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*Кол-во обучающихся х кол-во часов в год (согласно учебного плана (программы) в Учрежден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-ча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0371,7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0371,7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0371,7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 правовые  акты,  устанавливающие  размер  платы (цену, тариф) либо порядок ее (его) установл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37"/>
        <w:gridCol w:w="2207"/>
        <w:gridCol w:w="2390"/>
        <w:gridCol w:w="3219"/>
      </w:tblGrid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вший орг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сплатна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оказания муниципальной 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5.1. Нормативные   правовые   акты,   регулирующие  порядок  оказания муниципальной услуги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2003 года № 131-ФЗ «Об общих принципах организации местного самоуправления в Российской -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29.12.2012 года № 273-ФЗ «Об образовании 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иказ Минспорта России от 27.12.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администрации Кондинского района от 09.12.2016 года № 1855 «Об утверждении Стандартов качества предоставления муниципальных услуг (выполнения работ) в сфере физической культуры и спорта»;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608"/>
        <w:gridCol w:w="4873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 информирова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 размещаемой (доводимой) информ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органов местного самоуправления Кондинского района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 информационных стендов в помещении Учреждения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ультации при личном обращении и (или) по телефону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ез средства массовой информации (ТРК «Конда», газета «Кондинский вестник»)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регламентирующие деятельность Учреждения, информация о режиме работы, телефонные номера, информация о перечне и порядке предоставления государственных и муниципальных услуг, соглашения с органами государственной власти, административные регламенты, отчет о предоставлении услуг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. Изменения по мере необходимости, но не реже одного раза в год.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3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: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Спортивная подготовка по олимпийским видам спорта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общероссийских базовых перечней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бщероссийскому базовому перечню  услуг  или региональному перечню государственных (муниципальных) услуг и работ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муниципальной услуги </w:t>
            </w:r>
            <w:hyperlink w:anchor="P747">
              <w:r>
                <w:rPr>
                  <w:rStyle w:val="InternetLink"/>
                  <w:rFonts w:cs="Times New Roman" w:ascii="Times New Roman" w:hAnsi="Times New Roman"/>
                </w:rPr>
                <w:t>:</w:t>
              </w:r>
            </w:hyperlink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25"/>
        <w:gridCol w:w="945"/>
        <w:gridCol w:w="709"/>
        <w:gridCol w:w="1276"/>
        <w:gridCol w:w="850"/>
        <w:gridCol w:w="1295"/>
        <w:gridCol w:w="974"/>
        <w:gridCol w:w="1133"/>
        <w:gridCol w:w="1134"/>
        <w:gridCol w:w="1134"/>
        <w:gridCol w:w="1134"/>
        <w:gridCol w:w="993"/>
        <w:gridCol w:w="127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я показателей качества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показател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931900О.99.0.БВ27АА25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ок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ч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этап начальной подготов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8"/>
        <w:gridCol w:w="725"/>
        <w:gridCol w:w="1284"/>
        <w:gridCol w:w="559"/>
        <w:gridCol w:w="708"/>
        <w:gridCol w:w="1418"/>
        <w:gridCol w:w="992"/>
        <w:gridCol w:w="621"/>
        <w:gridCol w:w="939"/>
        <w:gridCol w:w="939"/>
        <w:gridCol w:w="807"/>
        <w:gridCol w:w="939"/>
        <w:gridCol w:w="807"/>
        <w:gridCol w:w="807"/>
        <w:gridCol w:w="586"/>
        <w:gridCol w:w="6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азмер платы (цена, тариф)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объема муниципальной услуги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 (очередной финансовый год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931900О.99.0.БВ27АА250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ок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ч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этап начальной подготовк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сточник информации о значении показателя – Статистический отчет по форме 5 ФК. Списки занимающихся (на отчетную дату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 правовые  акты,  устанавливающие  размер 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37"/>
        <w:gridCol w:w="2207"/>
        <w:gridCol w:w="2390"/>
        <w:gridCol w:w="3219"/>
      </w:tblGrid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вший орг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сплатна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рядок оказания муниципальной 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  правовые   акты,   регулирующие  порядок  оказания муниципальной услуги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2003 года № 131-ФЗ «Об общих принципах организации местного самоуправления в Российской -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29.12.2012 года № 273-ФЗ «Об образовании 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иказ Минспорта России от 27.12.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администрации Кондинского района от 09.12.2016 года № 1855 «Об утверждении Стандартов качества предоставления муниципальных услуг (выполнения работ) в сфере физической культуры и спорта»;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608"/>
        <w:gridCol w:w="4873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 информирова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 размещаемой (доводимой) информ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органов местного самоуправления Кондинского района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 информационных стендов в помещении Учреждения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ультации при личном обращении и (или) по телефону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ез средства массовой информации (ТРК «Конда», газета «Кондинский вестник»)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регламентирующие деятельность Учреждения, информация о режиме работы, телефонные номера, информация о перечне и порядке предоставления государственных и муниципальных услуг, соглашения с органами государственной власти, административные регламенты, отчет о предоставлении услуг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. Изменения по мере необходимости, но не реже одного раза в год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4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: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Спортивная подготовка по олимпийским видам спорта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общероссийских базовых перечней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бщероссийскому базовому перечню  услуг  или региональному перечню государственных (муниципальных) услуг и работ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муниципальной услуги </w:t>
            </w:r>
            <w:hyperlink w:anchor="P747">
              <w:r>
                <w:rPr>
                  <w:rStyle w:val="InternetLink"/>
                  <w:rFonts w:cs="Times New Roman" w:ascii="Times New Roman" w:hAnsi="Times New Roman"/>
                </w:rPr>
                <w:t>:</w:t>
              </w:r>
            </w:hyperlink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120"/>
        <w:gridCol w:w="850"/>
        <w:gridCol w:w="709"/>
        <w:gridCol w:w="1276"/>
        <w:gridCol w:w="850"/>
        <w:gridCol w:w="1295"/>
        <w:gridCol w:w="974"/>
        <w:gridCol w:w="1133"/>
        <w:gridCol w:w="1134"/>
        <w:gridCol w:w="1134"/>
        <w:gridCol w:w="1134"/>
        <w:gridCol w:w="993"/>
        <w:gridCol w:w="127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я показателей качества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показател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931900О.99.0.БВ27АА26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о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ч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тренировочный этап, этап спортивной специ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лиц, прошедших спортивную подготовку на тренировочном этапе (этапе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8"/>
        <w:gridCol w:w="725"/>
        <w:gridCol w:w="1284"/>
        <w:gridCol w:w="559"/>
        <w:gridCol w:w="708"/>
        <w:gridCol w:w="1418"/>
        <w:gridCol w:w="992"/>
        <w:gridCol w:w="621"/>
        <w:gridCol w:w="939"/>
        <w:gridCol w:w="939"/>
        <w:gridCol w:w="807"/>
        <w:gridCol w:w="939"/>
        <w:gridCol w:w="807"/>
        <w:gridCol w:w="807"/>
        <w:gridCol w:w="586"/>
        <w:gridCol w:w="6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азмер платы (цена, тариф)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объема муниципальной услуги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 (очередной финансовый год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931900О.99.0.БВ27АА260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ок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чн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тренировочный этап, этап спортивной специализаци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сточник информации о значении показателя – Статистический отчет по форме 5 ФК. Списки занимающихся (на отчетную дату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 правовые  акты,  устанавливающие  размер 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37"/>
        <w:gridCol w:w="2207"/>
        <w:gridCol w:w="2390"/>
        <w:gridCol w:w="3219"/>
      </w:tblGrid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вший орг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сплатна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рядок оказания муниципальной 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  правовые   акты,   регулирующие  порядок  оказания муниципальной услуги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2003 года № 131-ФЗ «Об общих принципах организации местного самоуправления в Российской -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29.12.2012 года № 273-ФЗ «Об образовании 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иказ Минспорта России от 27.12.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администрации Кондинского района от 09.12.2016 года № 1855 «Об утверждении Стандартов качества предоставления муниципальных услуг (выполнения работ) в сфере физической культуры и спорта»;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608"/>
        <w:gridCol w:w="4873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 информирова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 размещаемой (доводимой) информ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органов местного самоуправления Кондинского района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 информационных стендов в помещении Учреждения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ультации при личном обращении и (или) по телефону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ез средства массовой информации (ТРК «Конда», газета «Кондинский вестник»)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регламентирующие деятельность Учреждения, информация о режиме работы, телефонные номера, информация о перечне и порядке предоставления государственных и муниципальных услуг, соглашения с органами государственной власти, административные регламенты, отчет о предоставлении услуг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. Изменения по мере необходимости, но не реже одного раза в год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5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Спортивная подготовка по олимпийским видам спорта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общероссийских базовых перечней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бщероссийскому базовому перечню  услуг  или региональному перечню государственных (муниципальных) услуг и работ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муниципальной услуги </w:t>
            </w:r>
            <w:hyperlink w:anchor="P747">
              <w:r>
                <w:rPr>
                  <w:rStyle w:val="InternetLink"/>
                  <w:rFonts w:cs="Times New Roman" w:ascii="Times New Roman" w:hAnsi="Times New Roman"/>
                </w:rPr>
                <w:t>:</w:t>
              </w:r>
            </w:hyperlink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25"/>
        <w:gridCol w:w="945"/>
        <w:gridCol w:w="709"/>
        <w:gridCol w:w="1276"/>
        <w:gridCol w:w="850"/>
        <w:gridCol w:w="1295"/>
        <w:gridCol w:w="974"/>
        <w:gridCol w:w="1133"/>
        <w:gridCol w:w="1134"/>
        <w:gridCol w:w="1134"/>
        <w:gridCol w:w="1134"/>
        <w:gridCol w:w="993"/>
        <w:gridCol w:w="127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я показателей качества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показател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 xml:space="preserve">931900О.99.0.БВ27АБ20001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настольный тенни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ч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этап начальной подготов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8"/>
        <w:gridCol w:w="725"/>
        <w:gridCol w:w="1284"/>
        <w:gridCol w:w="559"/>
        <w:gridCol w:w="708"/>
        <w:gridCol w:w="1418"/>
        <w:gridCol w:w="992"/>
        <w:gridCol w:w="621"/>
        <w:gridCol w:w="939"/>
        <w:gridCol w:w="939"/>
        <w:gridCol w:w="807"/>
        <w:gridCol w:w="939"/>
        <w:gridCol w:w="807"/>
        <w:gridCol w:w="807"/>
        <w:gridCol w:w="586"/>
        <w:gridCol w:w="6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азмер платы (цена, тариф)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объема муниципальной услуги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 (очередной финансовый год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 xml:space="preserve">931900О.99.0.БВ27АБ20001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настольный тенни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ч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этап начальной подготовк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сточник информации о значении показателя – Статистический отчет по форме 5 ФК. Списки занимающихся (на отчетную дату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 правовые  акты,  устанавливающие  размер 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37"/>
        <w:gridCol w:w="2207"/>
        <w:gridCol w:w="2390"/>
        <w:gridCol w:w="3219"/>
      </w:tblGrid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вший орг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сплатна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рядок оказания муниципальной 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  правовые   акты,   регулирующие  порядок  оказания муниципальной услуги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2003 года № 131-ФЗ «Об общих принципах организации местного самоуправления в Российской -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29.12.2012 года № 273-ФЗ «Об образовании 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иказ Минспорта России от 27.12.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администрации Кондинского района от 09.12.2016 года № 1855 «Об утверждении Стандартов качества предоставления муниципальных услуг (выполнения работ) в сфере физической культуры и спорта»;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9"/>
        <w:jc w:val="both"/>
        <w:rPr/>
      </w:pPr>
      <w:r>
        <w:rPr/>
        <w:t>5.2. Порядок информирования потенциальных потребителей муниципальной услуг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608"/>
        <w:gridCol w:w="4873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 информирова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 размещаемой (доводимой) информ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органов местного самоуправления Кондинского района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 информационных стендов в помещении Учреждения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ультации при личном обращении и (или) по телефону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ез средства массовой информации (ТРК «Конда», газета «Кондинский вестник»)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регламентирующие деятельность Учреждения, информация о режиме работы, телефонные номера, информация о перечне и порядке предоставления государственных и муниципальных услуг, соглашения с органами государственной власти, административные регламенты, отчет о предоставлении услуг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. Изменения по мере необходимости, но не реже одного раза в год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1.6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2569"/>
        <w:gridCol w:w="1937"/>
      </w:tblGrid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Спортивная подготовка по олимпийским видам спорта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общероссийских базовых перечней услуг или регионального перечня государственных (муниципальных) услуг и работ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бщероссийскому базовому перечню  услуг  или региональному перечню государственных (муниципальных) услуг и работ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Физические лица (граждане Российской Федерации)</w:t>
            </w:r>
          </w:p>
        </w:tc>
        <w:tc>
          <w:tcPr>
            <w:tcW w:w="2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муниципальной услуги </w:t>
            </w:r>
            <w:hyperlink w:anchor="P747">
              <w:r>
                <w:rPr>
                  <w:rStyle w:val="InternetLink"/>
                  <w:rFonts w:cs="Times New Roman" w:ascii="Times New Roman" w:hAnsi="Times New Roman"/>
                </w:rPr>
                <w:t>:</w:t>
              </w:r>
            </w:hyperlink>
          </w:p>
        </w:tc>
        <w:tc>
          <w:tcPr>
            <w:tcW w:w="19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25"/>
        <w:gridCol w:w="945"/>
        <w:gridCol w:w="709"/>
        <w:gridCol w:w="1276"/>
        <w:gridCol w:w="850"/>
        <w:gridCol w:w="1295"/>
        <w:gridCol w:w="974"/>
        <w:gridCol w:w="1133"/>
        <w:gridCol w:w="1134"/>
        <w:gridCol w:w="1134"/>
        <w:gridCol w:w="1134"/>
        <w:gridCol w:w="993"/>
        <w:gridCol w:w="127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качеств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я показателей качества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показател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 xml:space="preserve">931900О.99.0.БВ27АБ21001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настольный тенни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ч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тренировочный этап, этап спортивной специ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лиц, прошедших спортивную подготовку на тренировочном этапе (этапе спортивной специализации) и зачисленных на этап спортивного мастер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8"/>
        <w:gridCol w:w="725"/>
        <w:gridCol w:w="1284"/>
        <w:gridCol w:w="559"/>
        <w:gridCol w:w="708"/>
        <w:gridCol w:w="1418"/>
        <w:gridCol w:w="992"/>
        <w:gridCol w:w="621"/>
        <w:gridCol w:w="939"/>
        <w:gridCol w:w="939"/>
        <w:gridCol w:w="807"/>
        <w:gridCol w:w="939"/>
        <w:gridCol w:w="807"/>
        <w:gridCol w:w="807"/>
        <w:gridCol w:w="586"/>
        <w:gridCol w:w="6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содерж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 справочникам)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Размер платы (цена, тариф)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пустимые (возможные) отклонения от установленных показателей объема муниципальной услуги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(наименование показателя)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очередной финансовый год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0 год (очередной финансовый год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1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1-й год планового 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22 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2-й год планового периода)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процента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абсолютных показателя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д 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 xml:space="preserve">931900О.99.0.БВ27АБ21001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деральный стандарт спортивной подготовки по виду спорт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настольный тенни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ч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(тренировочный этап, этап спортивной специализаци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сточник информации о значении показателя – Статистический отчет по форме 5 ФК. Списки занимающихся (на отчетную дату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 правовые  акты,  устанавливающие  размер 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37"/>
        <w:gridCol w:w="2207"/>
        <w:gridCol w:w="2390"/>
        <w:gridCol w:w="3219"/>
      </w:tblGrid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явший орг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сплатна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рядок оказания муниципальной 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  правовые   акты,   регулирующие  порядок  оказания муниципальной услуги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06.10.2003 года № 131-ФЗ «Об общих принципах организации местного самоуправления в Российской -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оссийской Федерации от 29.12.2012 года № 273-ФЗ «Об образовании в Российской Федерации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иказ Минспорта России от 27.12.2013 года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администрации Кондинского района от 09.12.2016 года № 1855 «Об утверждении Стандартов качества предоставления муниципальных услуг (выполнения работ) в сфере физической культуры и спорта»;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709"/>
        <w:jc w:val="both"/>
        <w:rPr/>
      </w:pPr>
      <w:r>
        <w:rPr/>
        <w:t>5.2. Порядок информирования потенциальных потребителей муниципальной услуг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608"/>
        <w:gridCol w:w="4873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 информирова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 размещаемой (доводимой) информ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органов местного самоуправления Кондинского района.</w:t>
            </w:r>
          </w:p>
          <w:p>
            <w:pPr>
              <w:pStyle w:val="ConsPlusNormal"/>
              <w:numPr>
                <w:ilvl w:val="0"/>
                <w:numId w:val="6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 информационных стендов в помещении Учреждения.</w:t>
            </w:r>
          </w:p>
          <w:p>
            <w:pPr>
              <w:pStyle w:val="ConsPlusNormal"/>
              <w:numPr>
                <w:ilvl w:val="0"/>
                <w:numId w:val="6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ультации при личном обращении и (или) по телефону.</w:t>
            </w:r>
          </w:p>
          <w:p>
            <w:pPr>
              <w:pStyle w:val="ConsPlusNormal"/>
              <w:numPr>
                <w:ilvl w:val="0"/>
                <w:numId w:val="6"/>
              </w:numPr>
              <w:ind w:left="0" w:firstLine="142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ез средства массовой информации (ТРК «Конда», газета «Кондинский вестник»)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ы, регламентирующие деятельность Учреждения, информация о режиме работы, телефонные номера, информация о перечне и порядке предоставления государственных и муниципальных услуг, соглашения с органами государственной власти, административные регламенты, отчет о предоставлении услуг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. Изменения по мере необходимости, но не реже одного раза в год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. Сведения о выполняемых работа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1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13"/>
        <w:gridCol w:w="3554"/>
        <w:gridCol w:w="2345"/>
      </w:tblGrid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u w:val="single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далее ВФСК «ГТО»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регионального перечня государственных (муниципальных) услуг и работ)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u w:val="single"/>
              </w:rPr>
              <w:t>в интересах общества</w:t>
            </w:r>
          </w:p>
        </w:tc>
        <w:tc>
          <w:tcPr>
            <w:tcW w:w="35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работы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работы 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09"/>
        <w:gridCol w:w="850"/>
        <w:gridCol w:w="1134"/>
        <w:gridCol w:w="709"/>
        <w:gridCol w:w="1417"/>
        <w:gridCol w:w="993"/>
        <w:gridCol w:w="992"/>
        <w:gridCol w:w="1088"/>
        <w:gridCol w:w="1134"/>
        <w:gridCol w:w="1134"/>
        <w:gridCol w:w="992"/>
        <w:gridCol w:w="113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 6</w:t>
            </w:r>
          </w:p>
        </w:tc>
      </w:tr>
      <w:tr>
        <w:trPr>
          <w:trHeight w:val="2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7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900.P.83.1.06050001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далее ВФСК «ГТО»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2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13"/>
        <w:gridCol w:w="3554"/>
        <w:gridCol w:w="2345"/>
      </w:tblGrid>
      <w:tr>
        <w:trPr/>
        <w:tc>
          <w:tcPr>
            <w:tcW w:w="881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u w:val="single"/>
              </w:rPr>
              <w:t>Организация и проведение официальных физкультурных (физкультурно-оздоровительных)  мероприят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регионального перечня государственных (муниципальных) услуг и работ)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u w:val="single"/>
              </w:rPr>
              <w:t>в интересах общества</w:t>
            </w:r>
          </w:p>
        </w:tc>
        <w:tc>
          <w:tcPr>
            <w:tcW w:w="35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работы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1" w:name="P560"/>
            <w:bookmarkEnd w:id="1"/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работы 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09"/>
        <w:gridCol w:w="850"/>
        <w:gridCol w:w="1134"/>
        <w:gridCol w:w="709"/>
        <w:gridCol w:w="1417"/>
        <w:gridCol w:w="993"/>
        <w:gridCol w:w="992"/>
        <w:gridCol w:w="1088"/>
        <w:gridCol w:w="1134"/>
        <w:gridCol w:w="1134"/>
        <w:gridCol w:w="992"/>
        <w:gridCol w:w="113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 6</w:t>
            </w:r>
          </w:p>
        </w:tc>
      </w:tr>
      <w:tr>
        <w:trPr>
          <w:trHeight w:val="2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7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100.P.83.1.05370001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официальных физкультурных (физкультурно-оздоровительных)  мероприят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уровень проведения 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2" w:name="P623"/>
      <w:bookmarkStart w:id="3" w:name="P623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3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13"/>
        <w:gridCol w:w="3554"/>
        <w:gridCol w:w="2345"/>
      </w:tblGrid>
      <w:tr>
        <w:trPr/>
        <w:tc>
          <w:tcPr>
            <w:tcW w:w="881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u w:val="single"/>
              </w:rPr>
              <w:t>Организация и проведение официальных спортивных  мероприят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регионального перечня государственных (муниципальных) услуг и работ)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u w:val="single"/>
              </w:rPr>
              <w:t>в интересах общества</w:t>
            </w:r>
          </w:p>
        </w:tc>
        <w:tc>
          <w:tcPr>
            <w:tcW w:w="35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работы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работы 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09"/>
        <w:gridCol w:w="850"/>
        <w:gridCol w:w="1134"/>
        <w:gridCol w:w="709"/>
        <w:gridCol w:w="1417"/>
        <w:gridCol w:w="993"/>
        <w:gridCol w:w="992"/>
        <w:gridCol w:w="1088"/>
        <w:gridCol w:w="1134"/>
        <w:gridCol w:w="1134"/>
        <w:gridCol w:w="992"/>
        <w:gridCol w:w="113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 6</w:t>
            </w:r>
          </w:p>
        </w:tc>
      </w:tr>
      <w:tr>
        <w:trPr>
          <w:trHeight w:val="2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7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100.Р.83.1.0586000100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18"/>
                <w:shd w:fill="D7D7D7" w:val="clear"/>
              </w:rPr>
            </w:pPr>
            <w:r>
              <w:rPr>
                <w:b/>
                <w:color w:val="000000"/>
                <w:sz w:val="20"/>
                <w:szCs w:val="18"/>
                <w:shd w:fill="D7D7D7" w:val="clear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  <w:shd w:fill="D7D7D7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D7D7D7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официальных спортивных 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уровень проведения 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4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13"/>
        <w:gridCol w:w="3554"/>
        <w:gridCol w:w="2345"/>
      </w:tblGrid>
      <w:tr>
        <w:trPr/>
        <w:tc>
          <w:tcPr>
            <w:tcW w:w="881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u w:val="single"/>
              </w:rPr>
              <w:t>Обеспечение участия спортивных сборных команд в официальных спортивных соревнованиях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регионального перечня государственных (муниципальных) услуг и работ)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u w:val="single"/>
              </w:rPr>
              <w:t>в интересах общества</w:t>
            </w:r>
          </w:p>
        </w:tc>
        <w:tc>
          <w:tcPr>
            <w:tcW w:w="35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работы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работы 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09"/>
        <w:gridCol w:w="708"/>
        <w:gridCol w:w="1418"/>
        <w:gridCol w:w="709"/>
        <w:gridCol w:w="1701"/>
        <w:gridCol w:w="992"/>
        <w:gridCol w:w="850"/>
        <w:gridCol w:w="1276"/>
        <w:gridCol w:w="992"/>
        <w:gridCol w:w="993"/>
        <w:gridCol w:w="992"/>
        <w:gridCol w:w="94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 6</w:t>
            </w:r>
          </w:p>
        </w:tc>
      </w:tr>
      <w:tr>
        <w:trPr>
          <w:trHeight w:val="2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7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900.P.83.1.05210007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участия спортивных сборных команд в официальных  спортивных соревнованиях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зовых мест, завоеванных спортсменами на спортив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5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13"/>
        <w:gridCol w:w="3554"/>
        <w:gridCol w:w="2345"/>
      </w:tblGrid>
      <w:tr>
        <w:trPr/>
        <w:tc>
          <w:tcPr>
            <w:tcW w:w="881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u w:val="single"/>
              </w:rPr>
              <w:t>Обеспечение участия лиц, проходящих спортивную подготовку в спортивных соревнованиях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регионального перечня государственных (муниципальных) услуг и работ)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u w:val="single"/>
              </w:rPr>
              <w:t>в интересах общества</w:t>
            </w:r>
          </w:p>
        </w:tc>
        <w:tc>
          <w:tcPr>
            <w:tcW w:w="35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работы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работы 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09"/>
        <w:gridCol w:w="708"/>
        <w:gridCol w:w="1418"/>
        <w:gridCol w:w="709"/>
        <w:gridCol w:w="1701"/>
        <w:gridCol w:w="992"/>
        <w:gridCol w:w="850"/>
        <w:gridCol w:w="1276"/>
        <w:gridCol w:w="992"/>
        <w:gridCol w:w="993"/>
        <w:gridCol w:w="992"/>
        <w:gridCol w:w="94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 6</w:t>
            </w:r>
          </w:p>
        </w:tc>
      </w:tr>
      <w:tr>
        <w:trPr>
          <w:trHeight w:val="2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63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900.P.83.1.06250005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лиц, проходящих спортивную подготовку в спортивных соревнован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лонение достигнутых результатов от запланированных планом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6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13"/>
        <w:gridCol w:w="3554"/>
        <w:gridCol w:w="2345"/>
      </w:tblGrid>
      <w:tr>
        <w:trPr/>
        <w:tc>
          <w:tcPr>
            <w:tcW w:w="881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u w:val="single"/>
              </w:rPr>
              <w:t>Обеспечение участия лиц, проходящих спортивную подготовку в спортивных соревнованиях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регионального перечня государственных (муниципальных) услуг и работ)</w:t>
            </w:r>
          </w:p>
        </w:tc>
        <w:tc>
          <w:tcPr>
            <w:tcW w:w="35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u w:val="single"/>
              </w:rPr>
              <w:t>в интересах общества</w:t>
            </w:r>
          </w:p>
        </w:tc>
        <w:tc>
          <w:tcPr>
            <w:tcW w:w="35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работы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6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качество работы </w:t>
            </w:r>
          </w:p>
        </w:tc>
        <w:tc>
          <w:tcPr>
            <w:tcW w:w="234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09"/>
        <w:gridCol w:w="708"/>
        <w:gridCol w:w="1418"/>
        <w:gridCol w:w="709"/>
        <w:gridCol w:w="1701"/>
        <w:gridCol w:w="992"/>
        <w:gridCol w:w="850"/>
        <w:gridCol w:w="1276"/>
        <w:gridCol w:w="992"/>
        <w:gridCol w:w="993"/>
        <w:gridCol w:w="992"/>
        <w:gridCol w:w="94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качества муниципальной услуги 6</w:t>
            </w:r>
          </w:p>
        </w:tc>
      </w:tr>
      <w:tr>
        <w:trPr>
          <w:trHeight w:val="2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63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900.P.83.1.06250006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лиц, проходящих спортивную подготовку в спортивных соревнован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российск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россий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ризовых мест, завоеванных спортсменами на спортивных мероприят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3"/>
      <w:headerReference w:type="first" r:id="rId24"/>
      <w:type w:val="nextPage"/>
      <w:pgSz w:orient="landscape" w:w="16838" w:h="11906"/>
      <w:pgMar w:left="992" w:right="1134" w:gutter="0" w:header="720" w:top="851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070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5">
    <w:name w:val="WW8Num22z5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ET;Times New Roman" w:hAnsi="TimesET;Times New Roman" w:cs="Times New Roman"/>
      <w:sz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9">
    <w:name w:val="Основной текст Знак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lang w:val="en-US"/>
    </w:rPr>
  </w:style>
  <w:style w:type="paragraph" w:styleId="Style2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B28DF2E4011CFC2CF5EB48AAE252BDB4F5C04E039C7A14E02E85D0D1r4d2G" TargetMode="External"/><Relationship Id="rId3" Type="http://schemas.openxmlformats.org/officeDocument/2006/relationships/hyperlink" Target="consultantplus://offline/ref=68B28DF2E4011CFC2CF5EB48AAE252BDB4F4C44B039D7A14E02E85D0D1r4d2G" TargetMode="External"/><Relationship Id="rId4" Type="http://schemas.openxmlformats.org/officeDocument/2006/relationships/hyperlink" Target="consultantplus://offline/ref=68B28DF2E4011CFC2CF5EB48AAE252BDB4F4C44B039D7A14E02E85D0D1r4d2G" TargetMode="External"/><Relationship Id="rId5" Type="http://schemas.openxmlformats.org/officeDocument/2006/relationships/hyperlink" Target="consultantplus://offline/ref=68B28DF2E4011CFC2CF5EB48AAE252BDB4F5C24C009C7A14E02E85D0D1r4d2G" TargetMode="External"/><Relationship Id="rId6" Type="http://schemas.openxmlformats.org/officeDocument/2006/relationships/hyperlink" Target="consultantplus://offline/ref=68B28DF2E4011CFC2CF5EB48AAE252BDB4F5C24C009C7A14E02E85D0D1r4d2G" TargetMode="External"/><Relationship Id="rId7" Type="http://schemas.openxmlformats.org/officeDocument/2006/relationships/hyperlink" Target="consultantplus://offline/ref=68B28DF2E4011CFC2CF5EB48AAE252BDB4F5C24C009C7A14E02E85D0D1r4d2G" TargetMode="External"/><Relationship Id="rId8" Type="http://schemas.openxmlformats.org/officeDocument/2006/relationships/hyperlink" Target="consultantplus://offline/ref=68B28DF2E4011CFC2CF5EB48AAE252BDB4F5C24C009C7A14E02E85D0D1r4d2G" TargetMode="External"/><Relationship Id="rId9" Type="http://schemas.openxmlformats.org/officeDocument/2006/relationships/hyperlink" Target="consultantplus://offline/ref=68B28DF2E4011CFC2CF5EB48AAE252BDB4F5C24C009C7A14E02E85D0D1r4d2G" TargetMode="External"/><Relationship Id="rId10" Type="http://schemas.openxmlformats.org/officeDocument/2006/relationships/hyperlink" Target="consultantplus://offline/ref=68B28DF2E4011CFC2CF5EB48AAE252BDB4F5C24C009C7A14E02E85D0D1r4d2G" TargetMode="External"/><Relationship Id="rId11" Type="http://schemas.openxmlformats.org/officeDocument/2006/relationships/hyperlink" Target="consultantplus://offline/ref=68B28DF2E4011CFC2CF5EB48AAE252BDB4F5C24C009C7A14E02E85D0D1r4d2G" TargetMode="External"/><Relationship Id="rId12" Type="http://schemas.openxmlformats.org/officeDocument/2006/relationships/hyperlink" Target="consultantplus://offline/ref=68B28DF2E4011CFC2CF5EB48AAE252BDB4F5C24C009C7A14E02E85D0D1r4d2G" TargetMode="External"/><Relationship Id="rId13" Type="http://schemas.openxmlformats.org/officeDocument/2006/relationships/hyperlink" Target="consultantplus://offline/ref=68B28DF2E4011CFC2CF5EB48AAE252BDB4F5C24C009C7A14E02E85D0D1r4d2G" TargetMode="External"/><Relationship Id="rId14" Type="http://schemas.openxmlformats.org/officeDocument/2006/relationships/hyperlink" Target="consultantplus://offline/ref=68B28DF2E4011CFC2CF5EB48AAE252BDB4F5C24C009C7A14E02E85D0D1r4d2G" TargetMode="External"/><Relationship Id="rId15" Type="http://schemas.openxmlformats.org/officeDocument/2006/relationships/hyperlink" Target="consultantplus://offline/ref=68B28DF2E4011CFC2CF5EB48AAE252BDB4F5C24C009C7A14E02E85D0D1r4d2G" TargetMode="External"/><Relationship Id="rId16" Type="http://schemas.openxmlformats.org/officeDocument/2006/relationships/hyperlink" Target="consultantplus://offline/ref=68B28DF2E4011CFC2CF5EB48AAE252BDB4F5C24C009C7A14E02E85D0D1r4d2G" TargetMode="External"/><Relationship Id="rId17" Type="http://schemas.openxmlformats.org/officeDocument/2006/relationships/hyperlink" Target="consultantplus://offline/ref=68B28DF2E4011CFC2CF5EB48AAE252BDB4F5C24C009C7A14E02E85D0D1r4d2G" TargetMode="External"/><Relationship Id="rId18" Type="http://schemas.openxmlformats.org/officeDocument/2006/relationships/hyperlink" Target="consultantplus://offline/ref=68B28DF2E4011CFC2CF5EB48AAE252BDB4F5C24C009C7A14E02E85D0D1r4d2G" TargetMode="External"/><Relationship Id="rId19" Type="http://schemas.openxmlformats.org/officeDocument/2006/relationships/hyperlink" Target="consultantplus://offline/ref=68B28DF2E4011CFC2CF5EB48AAE252BDB4F5C24C009C7A14E02E85D0D1r4d2G" TargetMode="External"/><Relationship Id="rId20" Type="http://schemas.openxmlformats.org/officeDocument/2006/relationships/hyperlink" Target="consultantplus://offline/ref=68B28DF2E4011CFC2CF5EB48AAE252BDB4F5C24C009C7A14E02E85D0D1r4d2G" TargetMode="External"/><Relationship Id="rId21" Type="http://schemas.openxmlformats.org/officeDocument/2006/relationships/hyperlink" Target="consultantplus://offline/ref=68B28DF2E4011CFC2CF5EB48AAE252BDB4F5C24C009C7A14E02E85D0D1r4d2G" TargetMode="External"/><Relationship Id="rId22" Type="http://schemas.openxmlformats.org/officeDocument/2006/relationships/hyperlink" Target="consultantplus://offline/ref=68B28DF2E4011CFC2CF5EB48AAE252BDB4F5C24C009C7A14E02E85D0D1r4d2G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17:00Z</dcterms:created>
  <dc:creator>Лешукова Галина</dc:creator>
  <dc:description/>
  <cp:keywords/>
  <dc:language>en-US</dc:language>
  <cp:lastModifiedBy>User 2</cp:lastModifiedBy>
  <cp:lastPrinted>2020-07-31T11:55:00Z</cp:lastPrinted>
  <dcterms:modified xsi:type="dcterms:W3CDTF">2020-12-28T11:44:00Z</dcterms:modified>
  <cp:revision>18</cp:revision>
  <dc:subject/>
  <dc:title>УТВЕРЖДАЮ:</dc:title>
</cp:coreProperties>
</file>