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Heading7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ОНДИНСКОГО РАЙОНА</w:t>
      </w:r>
    </w:p>
    <w:p>
      <w:pPr>
        <w:pStyle w:val="Heading7"/>
        <w:keepLines/>
        <w:jc w:val="center"/>
        <w:rPr/>
      </w:pPr>
      <w:r>
        <w:rPr>
          <w:b/>
          <w:sz w:val="26"/>
          <w:szCs w:val="26"/>
        </w:rPr>
        <w:t>КОМИТЕТ ФИЗИЧЕСКОЙ КУЛЬТУРЫ И СПОРТА</w:t>
      </w:r>
    </w:p>
    <w:p>
      <w:pPr>
        <w:pStyle w:val="Heading6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0 года                                                                                 № 13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 Между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856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муниципального задания на оказание муниципальных услуг (выполнение работ)  на 2020 год и плановый период 2021-2022 годы для подведомственных бюджетных и автономных учреждений в новой редакции 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постановления администрации Кондинского района от 19 января  2012 года № 63 «Об утверждении Положения о порядке осуществления функций и полномочий учредителя муниципальных учреждений Кондинского района», </w:t>
      </w:r>
      <w:r>
        <w:rPr>
          <w:sz w:val="28"/>
          <w:szCs w:val="28"/>
        </w:rPr>
        <w:t xml:space="preserve"> приказа комитета физической культуры    и спорта администрации Кондинского района от </w:t>
      </w:r>
      <w:r>
        <w:rPr>
          <w:color w:val="000000"/>
          <w:sz w:val="28"/>
          <w:szCs w:val="28"/>
        </w:rPr>
        <w:t xml:space="preserve">23 декабря 2020 года           № 134 «Об утверждении базовых  нормативов затрат на оказание муниципальных услуг (выполнение работ) оказываемых (выполняемых) муниципальными учреждениями муниципального образования Кондинский район в сфере физической культуры и спорта на 2020 год и плановый период 2021-2022 годы», </w:t>
      </w: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>Утвердить муниципальное задание на оказание муниципальных услуг (выполнение работ) на 2020 год и плановый период 2021-2022 годы дл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бюджетного учреждения дополнительного образования Спортивная детско-юношеская школа олимпийского резерва                 по биатлону в соответствии с приложением 1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>Муниципального бюджетного учреждения дополнительного образования Районная детско-юношеская спортивная школа в соответствии                с приложением 2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>Муниципального автономного учреждения дополнительного образования спортивная детско-юношеская школа Олимпийского резерва по дзюдо в соответствии с приложением 3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бюджетного учреждения дополнительного образования детско-юношеская спортивная школа «Территория спорта»                      в соответствии с приложением 4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>Специалисту-эксперту отдела физической культуры и спорта                     (А.В. Фазылова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еспечить контроль за надлежащим исполнением подведомственными учреждениями муниципального задания на оказание муниципальных услуг (выполнение работ)  на 2020 год и плановый период 2021-2022 годы согласно приложениям к настоящему приказ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зместить настоящий приказ на официальном сайте органов местного самоуправления Кондинский район Ханты – Мансийского автономного округа – Ю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Руководителям подведомственных учреждений (А.Н. Соколов,        И.Г. Брагин, Д.В. Сафронов, </w:t>
      </w:r>
      <w:r>
        <w:rPr>
          <w:sz w:val="28"/>
          <w:szCs w:val="28"/>
        </w:rPr>
        <w:t>А.В.Перовский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еспечить исполнение муниципального задания на оказание муниципальных услуг (выполнение работ)  на 2020 год и плановый период            2021-2022 годы согласно приложениям к настоящему приказ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Разместить</w:t>
      </w:r>
      <w:r>
        <w:rPr>
          <w:sz w:val="28"/>
          <w:szCs w:val="28"/>
        </w:rPr>
        <w:t xml:space="preserve"> муниципальные задания на официальном</w:t>
      </w:r>
      <w:r>
        <w:rPr>
          <w:color w:val="000000"/>
          <w:sz w:val="28"/>
          <w:szCs w:val="28"/>
        </w:rPr>
        <w:t xml:space="preserve"> сайте </w:t>
      </w:r>
      <w:r>
        <w:rPr>
          <w:sz w:val="28"/>
          <w:szCs w:val="28"/>
        </w:rPr>
        <w:t>государственных (муниципальных) учреждений</w:t>
      </w:r>
      <w:r>
        <w:rPr>
          <w:color w:val="000000"/>
          <w:sz w:val="28"/>
          <w:szCs w:val="28"/>
        </w:rPr>
        <w:t xml:space="preserve"> в сети Интернет 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каз комитета физической культуры и спорта администрации Кондинского района от 30 сентября 2020 года № 97 «Об утверждении муниципального задания на оказание муниципальных услуг (выполнение работ) на 2020 год и плановый период 2021-2022 годы                                   для подведомственных бюджетных и автономных учреждений в новой редакции» признать утратившим сил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риказа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        Р.Ф. Аю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знакомле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67"/>
        <w:gridCol w:w="2533"/>
        <w:gridCol w:w="266"/>
        <w:gridCol w:w="306"/>
        <w:gridCol w:w="417"/>
        <w:gridCol w:w="379"/>
        <w:gridCol w:w="1490"/>
        <w:gridCol w:w="1675"/>
        <w:gridCol w:w="627"/>
      </w:tblGrid>
      <w:tr>
        <w:trPr/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 год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шифровка подпис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</w:rPr>
              <w:t>дат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 год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шифровка подпис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</w:rPr>
              <w:t>дат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 год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шифровка подпис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</w:rPr>
              <w:t>дат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 год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шифровка подпис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</w:rPr>
              <w:t>дат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 года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шифровка подпис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sz w:val="18"/>
                <w:szCs w:val="18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%2%."/>
      <w:lvlJc w:val="left"/>
      <w:pPr>
        <w:tabs>
          <w:tab w:val="num" w:pos="360"/>
        </w:tabs>
        <w:ind w:left="360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4:00Z</dcterms:created>
  <dc:creator>Спорткомитет</dc:creator>
  <dc:description/>
  <cp:keywords/>
  <dc:language>en-US</dc:language>
  <cp:lastModifiedBy>User 2</cp:lastModifiedBy>
  <cp:lastPrinted>2020-12-18T14:46:00Z</cp:lastPrinted>
  <dcterms:modified xsi:type="dcterms:W3CDTF">2020-12-23T06:37:00Z</dcterms:modified>
  <cp:revision>16</cp:revision>
  <dc:subject/>
  <dc:title> </dc:title>
</cp:coreProperties>
</file>